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общение опыта работы по теме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социальной компетенции ребёнка-дошколь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з средства изобразительного искусст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творческих способностей, нравственное и социальное развитие детей дошкольного возраста через  работу по формированию художественных и интеллектуальных способност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этой цели вытекаю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ерес и желание заниматься изобразительной деятельностью, отражать свои чувства и мысли в творческой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умение понимать взаимосвязь и красоту природных явлений, научить детей видеть и понимать красоту окружающего ми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разными видами изобразительной деятельности: живописью, иллюстрациями к произведениям художественной литературы (книжной иллюстрацией), скульптурой малых форм, народным декоративно-прикладным искусством, керамическими издел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эстетический вкус, интерес и любовь к миру искусства, научить детей воспринимать мир искусства, понимать его, воспитывать потребность в красот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бразное представление о предметах и явлениях окружающего мира, видеть их общие типичные признаки и свойства, некоторые индивидуальные проявления, учить анализировать предметы (основные части, их форма, расположение, соотношение по величине, элементы, цвет и т.д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определять некоторые изобразительные средства: сочетание красок, выразительность формы, детали, цвет и композиция в живописи, яркость, декоративность, связь узора с формой и назначением предмет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элементарные навыки и умения в изобразительной деятельности, закреплять технику владения кистью, карандашом, ножниц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нетрадиционными видами изобразительной деятельности (тестопластикой, художественным конструированием и т.д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творческую мысль, фантазию каждого ребенка, его творческое воображение, самостоятельность, инициативность, умение согласовывать замыслы 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задачи осуществлялись через интегрированные занятия, совместную подгрупповую (кружковую) и индивидуальную деятельность, которую я проводила в свободное от занятий время во второй половине дня и вечером. Работу строила по плану (соответственно проектной деятельности), поощряла самостоятельную деятельность. Для  развития социальной компетенции  использовала разные виды детской деятельности: занятия по синтезу искусств, игры, упражнения, экскурсии, прогулки, сюжетно-ролевую иг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работе использовала всевозможные приёмы и методы:</w:t>
      </w:r>
    </w:p>
    <w:p>
      <w:pPr>
        <w:pStyle w:val="Normal"/>
        <w:jc w:val="both"/>
        <w:rPr/>
      </w:pPr>
      <w:r>
        <w:rPr>
          <w:sz w:val="28"/>
          <w:szCs w:val="28"/>
        </w:rPr>
        <w:t>наблюдение за живой и неживой природой, беседы, художественное слово (рассказы, сказки, стихи), рассматривание репродукций картин, выставки детских работ, дидактические и сюжетно-ролевы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 удалось достичь следующ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детей заинтересовала художественно-творческой деятельность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оде изобразительной деятельности дети сдружились, сблизились с воспитателем, приобрели навыки продуктивного взаимодействия, речевого этик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 многими детьми установила теплые эмоциональные отношения, нашла к ним индивидуальный подход, чтобы помочь им в преодолении негативных черт: драчливости, нетерпимости друг к другу, неумения пользоваться речевым этикетом. У детей с низким социальным развитием повысилась самооценка, появилась усидчивость, желание доводить начатое дело до конца, целеустремлен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тали интересоваться произведениями искус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ногих сформировалась самостоятельная творческая активность, фантазия, их художественные работы стали более качественны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читаю, что нужно постоянно ненавязчиво контролировать развитие художественно-творческой деятельности с учетом индивидуальных способностей ребенка. Нужно развивать у детей способность к рефлексии, анализу  своего творчества: что сумели сделать, выполнить, а что – нет? Почему? Как достичь цели? Я не добиваюсь от детей точного копирования образца художественной работы, хотя легче  как раз скопировать, я нацеливаю детей на проявление собственной индивидуальности, творчества и многим это удается. Утверждаю, чтобы заинтересовать детей художественной деятельностью, надо самому педагогу быть увлеченным этим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рупповом помещении создана развивающая предметная среда, благоприятные условия для самостоятельной изобразительной деятельности, творчества. Детям доступны схемы по оригами, разнообразный изобразительный материал, образцы работ художественного рукоделия, игры, репродукции карт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тели вовлечены в воспитательно-образовательный процесс, они участвуют в создании совместных коллажей и других работ, таких как: «Генеалогическое древо», «Красная книга», «Любимое место в Абакане», «Древняя Хакасия», «Правитель сказочной страны», «Наши права». Родители всегда интересуются успехами своих детей, рассматривают выставки детских работ, помогают мне обеспечить детей бумагой и изобразительным материа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08:00Z</dcterms:created>
  <dc:creator>ДДимка</dc:creator>
  <dc:description/>
  <cp:keywords/>
  <dc:language>en-US</dc:language>
  <cp:lastModifiedBy>Rosinka</cp:lastModifiedBy>
  <dcterms:modified xsi:type="dcterms:W3CDTF">2016-12-02T07:37:00Z</dcterms:modified>
  <cp:revision>5</cp:revision>
  <dc:subject/>
  <dc:title/>
</cp:coreProperties>
</file>