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ации педагогам по обучению игре детей дошкольного возраст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русле культурно-исторической психологии. Опыт амплификаци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67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Мелёхина О.В. учитель-дефектолог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Всякая Игра есть, прежде всего, 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и в первую голову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свободная деятельность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Игра по приказу уже больше не игр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крайнем случае, она может быть некой навязанной имитацией,  воспроизведением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Йохан Хейзинг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ьзование игры как формы организации жизни и деятельности дет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предъявляет новые и более сложные требования к воспитателю из года в год . В условиях игры воспитатель должен разрешать сложные задачи воспитания (и обучения): правильно организовать жизнь детей и их взаимоотношений на основе дружбы, взаимопомощи, в форме игры приобщить детей к труду, и т.д. Перед воспитателем возникает две ключевые проблемы: 1. Определить, что такое на данный игра и какова ее роль в развитии ребёнка? 2. Как правильно организовать и приобщить современных детей к игре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Значение игры в развитии дошкольника в середине и конце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а было </w:t>
      </w:r>
      <w:r>
        <w:rPr>
          <w:rFonts w:cs="Times New Roman" w:ascii="Times New Roman" w:hAnsi="Times New Roman"/>
          <w:i/>
          <w:color w:val="000000"/>
        </w:rPr>
        <w:t xml:space="preserve">общепринято </w:t>
      </w:r>
      <w:r>
        <w:rPr>
          <w:rFonts w:cs="Times New Roman" w:ascii="Times New Roman" w:hAnsi="Times New Roman"/>
          <w:color w:val="000000"/>
        </w:rPr>
        <w:t>и педагогами и психологами. Руководство для воспитателя детского сада (</w:t>
      </w:r>
      <w:r>
        <w:rPr>
          <w:rFonts w:cs="Times New Roman" w:ascii="Times New Roman" w:hAnsi="Times New Roman"/>
          <w:i/>
          <w:color w:val="000000"/>
        </w:rPr>
        <w:t>1949</w:t>
      </w:r>
      <w:r>
        <w:rPr>
          <w:rFonts w:cs="Times New Roman" w:ascii="Times New Roman" w:hAnsi="Times New Roman"/>
          <w:color w:val="000000"/>
        </w:rPr>
        <w:t xml:space="preserve">) чётко определяло место игры во всей системе дошкольного воспитания. Русские дореволюционные и советские педагоги и психологи такие как: </w:t>
      </w:r>
      <w:r>
        <w:rPr>
          <w:rFonts w:cs="Times New Roman" w:ascii="Times New Roman" w:hAnsi="Times New Roman"/>
          <w:i/>
          <w:color w:val="000000"/>
        </w:rPr>
        <w:t>Ф. Фребель, К.Д. Ушинский, Н.К. Крупская, А.С. Макаренко, А.П. Усова, Д.В. Менджерицкая, П.Ф. Лесгафт, Л.С. Выготский, А.Н. Леонтьев, А.В. Запорожец, Д.Б. Эльконин, С.Л. Рубинштейн</w:t>
      </w:r>
      <w:r>
        <w:rPr>
          <w:rFonts w:cs="Times New Roman" w:ascii="Times New Roman" w:hAnsi="Times New Roman"/>
          <w:color w:val="000000"/>
        </w:rPr>
        <w:t xml:space="preserve"> и др. неоднократно подчеркивали значение игры в развитии ребенк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Мнения об игре русских и западных педагогов и психологов вошли в недавно изданную хрестоматию </w:t>
      </w:r>
      <w:r>
        <w:rPr>
          <w:rFonts w:cs="Times New Roman" w:ascii="Times New Roman" w:hAnsi="Times New Roman"/>
          <w:b/>
          <w:color w:val="000000"/>
        </w:rPr>
        <w:t>«Игра: мыслители прошлого и настоящего о ее природе и педагогическом потенциале»</w:t>
      </w:r>
      <w:r>
        <w:rPr>
          <w:rFonts w:cs="Times New Roman" w:ascii="Times New Roman" w:hAnsi="Times New Roman"/>
          <w:color w:val="000000"/>
        </w:rPr>
        <w:t xml:space="preserve"> , которая позволяет ознакомиться и проанализировать взгляды на игру с различных точек зрения: философии, психологии, педагогики, культурологии, этнографии и ответить для себя на вопрос: Какова же роль игры в развитии человека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Времена резко изменились, на данный момент наблюдается противоречивое отношение не только к детской игре, но и к детству в целом.  За последние 5-10 лет выпускается огромное количество детских товаров (игр, игрушек, книжек, фильмов и т.д.), появляются специализированные магазины, которые показывают пристальное внимание к детству («Детский мир», «Детская вселенная» , «Мир детства» , «Все для малыша» и т.д.) , но практически все выпускаемые товары для детей не учитывают возрастную, психологическую адрессованность для развития ребенка. Взрослые меньше уделяют внимание игре и общению со своими детьм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Становится заметно, что специфика детства «уходит из под ног». Современными детскими товарами и отношению к детству, мы сокращаем детство ребенка, тем самым забывая о том что нужно максимально его обогащать, вспоминать слова отечественного детского психолога А.В. Запорожца об амплификации детского развития. 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</w:rPr>
        <w:t xml:space="preserve">В последнее время во всем мире, и в нашей стране разворачивается общественные движения в защиту детской игры.  Международная ассоциация игры  (International Play Assotiation)  ставит своей задачей  объединить усилия специалистов разных стран  для  исследования состояния игры в разных странах, для поддержания ценности детской игры и создания благоприятных условий, обеспечивающих право ребёнка на игру.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Это право зафиксировано в «Конвенции о правах ребёнка» среди других жизненно важных прав.  Статья № 31 данной конвенции гласит: </w:t>
      </w:r>
      <w:r>
        <w:rPr>
          <w:rFonts w:eastAsia="Times New Roman" w:cs="Times New Roman" w:ascii="Times New Roman" w:hAnsi="Times New Roman"/>
          <w:b/>
          <w:color w:val="000000"/>
        </w:rPr>
        <w:t>«Каждый ребёнок имеет право на игру, отдых, на участие в культурной и творческой жизни.  Взрослые, в том числе государственные структуры, ответственны за соблюдение этого права; они должны обеспечить детям все возможности для свободной самостоятельной активности, которую дети сами выбирают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Остановимся кратко на представлениях знаменитых педагогов и психологов о значении игры в развитии ребенка преддошкольного и дошкольного возраста и ответим на главный вопрос: </w:t>
      </w:r>
      <w:r>
        <w:rPr>
          <w:rFonts w:cs="Times New Roman" w:ascii="Times New Roman" w:hAnsi="Times New Roman"/>
          <w:i/>
          <w:color w:val="000000"/>
        </w:rPr>
        <w:t>Актуальны ли их идеи касающиеся роли игры на данный момент? {Как далеко ушли психологи от позиции педагогики при рассмотрении вопроса игры?}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Основатель дошкольной педагогики </w:t>
      </w:r>
      <w:r>
        <w:rPr>
          <w:rFonts w:cs="Times New Roman" w:ascii="Times New Roman" w:hAnsi="Times New Roman"/>
          <w:b/>
          <w:color w:val="000000"/>
        </w:rPr>
        <w:t>Ф. Фребель</w:t>
      </w:r>
      <w:r>
        <w:rPr>
          <w:rFonts w:cs="Times New Roman" w:ascii="Times New Roman" w:hAnsi="Times New Roman"/>
          <w:color w:val="000000"/>
        </w:rPr>
        <w:t xml:space="preserve"> писал: «Игра – это высшая ступень человеческого развития в детском возрасте, ибо </w:t>
      </w:r>
      <w:r>
        <w:rPr>
          <w:rFonts w:cs="Times New Roman" w:ascii="Times New Roman" w:hAnsi="Times New Roman"/>
          <w:i/>
          <w:color w:val="000000"/>
        </w:rPr>
        <w:t>игра есть свободное выражение внутреннего (мира)</w:t>
      </w:r>
      <w:r>
        <w:rPr>
          <w:rFonts w:cs="Times New Roman" w:ascii="Times New Roman" w:hAnsi="Times New Roman"/>
          <w:color w:val="000000"/>
        </w:rPr>
        <w:t xml:space="preserve"> &lt;…&gt; </w:t>
      </w:r>
      <w:r>
        <w:rPr>
          <w:rFonts w:cs="Times New Roman" w:ascii="Times New Roman" w:hAnsi="Times New Roman"/>
          <w:i/>
          <w:color w:val="000000"/>
        </w:rPr>
        <w:t>Источники всего доброго, духовного, человечного находятся в игре и исходят из нее</w:t>
      </w:r>
      <w:r>
        <w:rPr>
          <w:rFonts w:cs="Times New Roman" w:ascii="Times New Roman" w:hAnsi="Times New Roman"/>
          <w:color w:val="000000"/>
        </w:rPr>
        <w:t xml:space="preserve">»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Много внимания уделял игре в своих работах по физическому воспитанию </w:t>
      </w:r>
      <w:r>
        <w:rPr>
          <w:rFonts w:cs="Times New Roman" w:ascii="Times New Roman" w:hAnsi="Times New Roman"/>
          <w:b/>
          <w:color w:val="000000"/>
        </w:rPr>
        <w:t>П.Ф. Лесгафт</w:t>
      </w:r>
      <w:r>
        <w:rPr>
          <w:rFonts w:cs="Times New Roman" w:ascii="Times New Roman" w:hAnsi="Times New Roman"/>
          <w:color w:val="000000"/>
        </w:rPr>
        <w:t xml:space="preserve">, который не ограничивал значение игры только физическим развитием. Он указывал, что </w:t>
      </w:r>
      <w:r>
        <w:rPr>
          <w:rFonts w:cs="Times New Roman" w:ascii="Times New Roman" w:hAnsi="Times New Roman"/>
          <w:i/>
          <w:color w:val="000000"/>
        </w:rPr>
        <w:t>в игре ребенок приобретает известное  умение распоряжаться своими силами, рассуждать над своими действиями и при помощи полученной таким образом опытности справляется с теми препятствиями, которые он встречает в жизни</w:t>
      </w:r>
      <w:r>
        <w:rPr>
          <w:rFonts w:cs="Times New Roman" w:ascii="Times New Roman" w:hAnsi="Times New Roman"/>
          <w:color w:val="000000"/>
        </w:rPr>
        <w:t xml:space="preserve">. Особенно подчеркивал П.Ф. Лесгафт </w:t>
      </w:r>
      <w:r>
        <w:rPr>
          <w:rFonts w:cs="Times New Roman" w:ascii="Times New Roman" w:hAnsi="Times New Roman"/>
          <w:i/>
          <w:color w:val="000000"/>
        </w:rPr>
        <w:t>значение окружающей среды</w:t>
      </w:r>
      <w:r>
        <w:rPr>
          <w:rFonts w:cs="Times New Roman" w:ascii="Times New Roman" w:hAnsi="Times New Roman"/>
          <w:color w:val="000000"/>
        </w:rPr>
        <w:t xml:space="preserve"> для содержания детских игр. </w:t>
      </w:r>
      <w:r>
        <w:rPr>
          <w:rFonts w:cs="Times New Roman" w:ascii="Times New Roman" w:hAnsi="Times New Roman"/>
          <w:b/>
          <w:color w:val="000000"/>
        </w:rPr>
        <w:t>В играх как в зеркале отражается современная и местная жизнь, ибо в них дети реально и непосредственно передают все то, что их окружает, что они наблюдают и что в них оставляет сильное впечатление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ль игры по П.Ф. Лесгафту – это проникновение ребенка в окружающую жизнь, в процессе которого у него развиваются в первую очередь такие качества как </w:t>
      </w:r>
      <w:r>
        <w:rPr>
          <w:rFonts w:cs="Times New Roman" w:ascii="Times New Roman" w:hAnsi="Times New Roman"/>
          <w:i/>
          <w:color w:val="000000"/>
        </w:rPr>
        <w:t>самоконтроль, самосознание и самообладани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Рассмотрим немного подробнее взгляды на игру, развитые в трудах великого русского педагога </w:t>
      </w:r>
      <w:r>
        <w:rPr>
          <w:rFonts w:cs="Times New Roman" w:ascii="Times New Roman" w:hAnsi="Times New Roman"/>
          <w:b/>
          <w:color w:val="000000"/>
        </w:rPr>
        <w:t>К.Д. Ушинского</w:t>
      </w:r>
      <w:r>
        <w:rPr>
          <w:rFonts w:cs="Times New Roman" w:ascii="Times New Roman" w:hAnsi="Times New Roman"/>
          <w:color w:val="000000"/>
        </w:rPr>
        <w:t xml:space="preserve">. Игра – это не особый мир, в котором живет ребёнок и который китайской стеной отделен от мира взрослых, -  пишет К.Д. Ушинский, – наоборот, </w:t>
      </w:r>
      <w:r>
        <w:rPr>
          <w:rFonts w:cs="Times New Roman" w:ascii="Times New Roman" w:hAnsi="Times New Roman"/>
          <w:b/>
          <w:color w:val="000000"/>
        </w:rPr>
        <w:t>игра есть способ проникновения в действительную жизнь, посильный для ребенка способ войти во всю сложность окружающей его жизни взрослы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Но если дитя больше и деятельнее живет в игре, чем в действительности, то тем не менее окружающая его действительность имеет сильнейшее влияние на его игру; - пишет К.Д. Ушинский,-  она дает для нее материал, гораздо разнообразнее и действительное того, который предлагается игрушечною лавкою. Посмотрите и прислушайтесь, как обращаются девочки со своими куклами … , и вы увидите в фантазиях ребенка отражение действительной, окружающей его жизни – отражение, часто отрывочное … но тем не менее поражающее верностью своих подробностей. Игра потому и игра, что она самостоятельная для ребенка, а потому всякое вмешательство взрослого в игру лишает ее действительной, образовывающей силы. Взрослые, - пишет К.Д. Ушинский, - могут иметь только одно влияние на игру, не разрушая в ней характера игры, а именно доставлением материала для постройки, которыми уже самостоятельно займется сам ребенок. Но не нужно думать, что этот материал весь можно купить в игрушечной лавке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Конечно взгляды К.Д. Ушинского не лишены недостатков, но следует вспомнить слова знаменитого на весь мир «Моцарта психологии» </w:t>
      </w:r>
      <w:r>
        <w:rPr>
          <w:rFonts w:cs="Times New Roman" w:ascii="Times New Roman" w:hAnsi="Times New Roman"/>
          <w:b/>
          <w:color w:val="000000"/>
        </w:rPr>
        <w:t>Л.С. Выготского</w:t>
      </w:r>
      <w:r>
        <w:rPr>
          <w:rFonts w:cs="Times New Roman" w:ascii="Times New Roman" w:hAnsi="Times New Roman"/>
          <w:color w:val="000000"/>
        </w:rPr>
        <w:t xml:space="preserve">.  В своей брошюре </w:t>
      </w:r>
      <w:r>
        <w:rPr>
          <w:rFonts w:cs="Times New Roman" w:ascii="Times New Roman" w:hAnsi="Times New Roman"/>
          <w:b/>
          <w:color w:val="000000"/>
        </w:rPr>
        <w:t>«Воображение и творчество в детском возрасте» (1930)</w:t>
      </w:r>
      <w:r>
        <w:rPr>
          <w:rFonts w:cs="Times New Roman" w:ascii="Times New Roman" w:hAnsi="Times New Roman"/>
          <w:color w:val="000000"/>
        </w:rPr>
        <w:t xml:space="preserve"> он писал: - «Всякий изобретатель (</w:t>
      </w:r>
      <w:r>
        <w:rPr>
          <w:rFonts w:cs="Times New Roman" w:ascii="Times New Roman" w:hAnsi="Times New Roman"/>
          <w:i/>
          <w:color w:val="000000"/>
        </w:rPr>
        <w:t>ученый, педагог</w:t>
      </w:r>
      <w:r>
        <w:rPr>
          <w:rFonts w:cs="Times New Roman" w:ascii="Times New Roman" w:hAnsi="Times New Roman"/>
          <w:color w:val="000000"/>
        </w:rPr>
        <w:t xml:space="preserve">) … является </w:t>
      </w:r>
      <w:r>
        <w:rPr>
          <w:rFonts w:cs="Times New Roman" w:ascii="Times New Roman" w:hAnsi="Times New Roman"/>
          <w:i/>
          <w:color w:val="000000"/>
        </w:rPr>
        <w:t>всегда растением своего времени и своей среды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&lt;</w:t>
      </w: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  <w:lang w:val="en-US"/>
        </w:rPr>
        <w:t xml:space="preserve">&gt; </w:t>
      </w:r>
      <w:r>
        <w:rPr>
          <w:rFonts w:cs="Times New Roman" w:ascii="Times New Roman" w:hAnsi="Times New Roman"/>
          <w:color w:val="000000"/>
        </w:rPr>
        <w:t>Как бы ни было индивидуально всякое творение, оно всегда заключает в себе социальный коэффициент. В этом смысле никакое изобретение не будет в строгом смысле личным, в нем всегда остается кое-что от анонимного сотрудничества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числу недостатков взглядов К.Д. Ушинского следует прежде всего отнести суждения </w:t>
      </w:r>
      <w:r>
        <w:rPr>
          <w:rFonts w:cs="Times New Roman" w:ascii="Times New Roman" w:hAnsi="Times New Roman"/>
          <w:i/>
          <w:color w:val="000000"/>
        </w:rPr>
        <w:t>о невмешательстве в детскую игру со стороны взрослых.</w:t>
      </w:r>
      <w:r>
        <w:rPr>
          <w:rFonts w:cs="Times New Roman" w:ascii="Times New Roman" w:hAnsi="Times New Roman"/>
          <w:color w:val="000000"/>
        </w:rPr>
        <w:t xml:space="preserve"> Нам представляется, - писал выдающийся отечественный психолог </w:t>
      </w:r>
      <w:r>
        <w:rPr>
          <w:rFonts w:cs="Times New Roman" w:ascii="Times New Roman" w:hAnsi="Times New Roman"/>
          <w:b/>
          <w:color w:val="000000"/>
        </w:rPr>
        <w:t>Д.Б. Эльконин</w:t>
      </w:r>
      <w:r>
        <w:rPr>
          <w:rFonts w:cs="Times New Roman" w:ascii="Times New Roman" w:hAnsi="Times New Roman"/>
          <w:color w:val="000000"/>
        </w:rPr>
        <w:t xml:space="preserve"> (1965) , - что это суждение было реакцией на чрезвычайную регламентацию детских игры, которая проповедовалась немецкой педагогикой Ф. Фребеля. Этот протест и привел Ушинского к отрицанию возможности руководства игрою. При правильном понимании сущности игры такого руководство и возможно и необходим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Игра детей - дошкольников, - писал Д.Б. Эльконин, - характеризуется следующими чертами. В ней ребенок действенно отражает какое-либо явление или событие из окружающей социальной жизни взрослых. </w:t>
      </w:r>
      <w:r>
        <w:rPr>
          <w:rFonts w:cs="Times New Roman" w:ascii="Times New Roman" w:hAnsi="Times New Roman"/>
          <w:i/>
          <w:color w:val="000000"/>
        </w:rPr>
        <w:t>Ребенок берет на себя определенную роль, перевоплощается в другого человека и осуществляет в игре функции этого человека, его отношение к предметами и другим людям.</w:t>
      </w:r>
      <w:r>
        <w:rPr>
          <w:rFonts w:cs="Times New Roman" w:ascii="Times New Roman" w:hAnsi="Times New Roman"/>
          <w:color w:val="000000"/>
        </w:rPr>
        <w:t xml:space="preserve"> Осуществление в игре функций взрослого человека происходит не путем простого подражания ему: ребенок активно перерабатывает все то, что ему известно о социальных функциях и деятельности того человека, роль которого он на себя взял. </w:t>
      </w:r>
      <w:r>
        <w:rPr>
          <w:rFonts w:cs="Times New Roman" w:ascii="Times New Roman" w:hAnsi="Times New Roman"/>
          <w:i/>
          <w:color w:val="000000"/>
        </w:rPr>
        <w:t>Действия, производимые ребенком в игре, не похожи на аналогичные действия взрослого</w:t>
      </w:r>
      <w:r>
        <w:rPr>
          <w:rFonts w:cs="Times New Roman" w:ascii="Times New Roman" w:hAnsi="Times New Roman"/>
          <w:color w:val="000000"/>
        </w:rPr>
        <w:t xml:space="preserve">. В большинстве случаев они производятся с игрушками, замещающими предметы, с которыми действует взрослый, и приспособлены к игрушкам, а по общему характеру передают действия взрослого. </w:t>
      </w:r>
      <w:r>
        <w:rPr>
          <w:rFonts w:cs="Times New Roman" w:ascii="Times New Roman" w:hAnsi="Times New Roman"/>
          <w:color w:val="000000"/>
          <w:lang w:val="en-US"/>
        </w:rPr>
        <w:t>&lt;</w:t>
      </w: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  <w:lang w:val="en-US"/>
        </w:rPr>
        <w:t xml:space="preserve">&gt; </w:t>
      </w:r>
      <w:r>
        <w:rPr>
          <w:rFonts w:cs="Times New Roman" w:ascii="Times New Roman" w:hAnsi="Times New Roman"/>
          <w:i/>
          <w:color w:val="000000"/>
        </w:rPr>
        <w:t>Действия ребенка в игре являются скорее изобразительными, чем чисто подражательными. За несколько минут ребенок проделывает в игре то, что в действительности требует нескольких часов, а иногда даже дней или недель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Подобное цитирование можно было бы продолжать и дальше, приведя множество научных фактов. Но нам важно в данном случае показать, что </w:t>
      </w:r>
      <w:r>
        <w:rPr>
          <w:rFonts w:cs="Times New Roman" w:ascii="Times New Roman" w:hAnsi="Times New Roman"/>
          <w:b/>
          <w:i/>
          <w:color w:val="000000"/>
        </w:rPr>
        <w:t>именно игровая деятельность в дошкольном возрасте является главным источником развития ребенк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атко ответим на вопрос: </w:t>
      </w:r>
      <w:r>
        <w:rPr>
          <w:rFonts w:cs="Times New Roman" w:ascii="Times New Roman" w:hAnsi="Times New Roman"/>
          <w:i/>
          <w:color w:val="000000"/>
        </w:rPr>
        <w:t>что такое ведущий тип деятельности?</w:t>
      </w:r>
      <w:r>
        <w:rPr>
          <w:rFonts w:cs="Times New Roman" w:ascii="Times New Roman" w:hAnsi="Times New Roman"/>
          <w:color w:val="000000"/>
        </w:rPr>
        <w:t xml:space="preserve">      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знаком ведущего типа деятельности отнюдь не является признак </w:t>
      </w:r>
      <w:r>
        <w:rPr>
          <w:rFonts w:cs="Times New Roman" w:ascii="Times New Roman" w:hAnsi="Times New Roman"/>
          <w:i/>
          <w:color w:val="000000"/>
        </w:rPr>
        <w:t>количественный</w:t>
      </w:r>
      <w:r>
        <w:rPr>
          <w:rFonts w:cs="Times New Roman" w:ascii="Times New Roman" w:hAnsi="Times New Roman"/>
          <w:color w:val="000000"/>
        </w:rPr>
        <w:t xml:space="preserve">. Это – не просто наиболее часто встречающаяся на данном периоде деятельность, не просто деятельность, в которой ребенок отдает больше всего времени. Так, например игра занимает у дошкольника в среднем 3 часа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едущей, - писал А.Н. Леонтьев, мы называем такую деятельность, внутри которой: </w:t>
      </w:r>
      <w:r>
        <w:rPr>
          <w:rFonts w:cs="Times New Roman" w:ascii="Times New Roman" w:hAnsi="Times New Roman"/>
          <w:i/>
          <w:color w:val="000000"/>
        </w:rPr>
        <w:t xml:space="preserve">во-первых выделяются деятельности другого типа, составляющие новообразования данного периода; во-вторых, в которой формируются главнейшие на данном этапе новые психические процессы; в-третьих, с которой прежде всего связаны наблюдаемые в данный период «личностные» изменения, а следовательно и основные изменения сознания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Л.С. Выготский назвал игру дошкольника </w:t>
      </w:r>
      <w:r>
        <w:rPr>
          <w:rFonts w:cs="Times New Roman" w:ascii="Times New Roman" w:hAnsi="Times New Roman"/>
          <w:i/>
          <w:color w:val="000000"/>
        </w:rPr>
        <w:t>«девятым валом развития»,</w:t>
      </w:r>
      <w:r>
        <w:rPr>
          <w:rFonts w:cs="Times New Roman" w:ascii="Times New Roman" w:hAnsi="Times New Roman"/>
          <w:color w:val="000000"/>
        </w:rPr>
        <w:t xml:space="preserve"> поскольку в этой деятельности ребенок намного опережает свои возможности. Мы говорим игра, но прекрасно понимаем, что игры бывают разные: процессуальные, дидактические, спортивные, ролевые и т.д.  Отечественный детский психолог </w:t>
      </w:r>
      <w:r>
        <w:rPr>
          <w:rFonts w:cs="Times New Roman" w:ascii="Times New Roman" w:hAnsi="Times New Roman"/>
          <w:i/>
          <w:color w:val="000000"/>
        </w:rPr>
        <w:t>А.В. Запорожец совместно с А.П. Усовой</w:t>
      </w:r>
      <w:r>
        <w:rPr>
          <w:rFonts w:cs="Times New Roman" w:ascii="Times New Roman" w:hAnsi="Times New Roman"/>
          <w:color w:val="000000"/>
        </w:rPr>
        <w:t xml:space="preserve"> предложили следующую классификацию игр: 1) «Игры творческие и их разновидности: игры драматизации и строительные; 2) Подвижные игры; 3) Дидактические игры. Мы говорим о значении ролевой игры («Творческой игры») и ее разновидностях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В условиях игры дети лучше сосредотачиваются и больше запоминают, чем по прямому заданию взрослого. Сознательная цель – сосредоточиться, запомнить что-то, сдержать импульсивное движение – раньше и легче всего выделяется ребенком в игре. Игра оказывает сильное влияние на умственное развитие дошкольника. Действуя с предметами- заместителями (</w:t>
      </w:r>
      <w:r>
        <w:rPr>
          <w:rFonts w:cs="Times New Roman" w:ascii="Times New Roman" w:hAnsi="Times New Roman"/>
          <w:i/>
          <w:color w:val="000000"/>
        </w:rPr>
        <w:t>кубик – утюг, карандаш – ракета и т.д</w:t>
      </w:r>
      <w:r>
        <w:rPr>
          <w:rFonts w:cs="Times New Roman" w:ascii="Times New Roman" w:hAnsi="Times New Roman"/>
          <w:color w:val="000000"/>
        </w:rPr>
        <w:t>.), ребенок начинает оперировать в мысленном, условном пространстве (</w:t>
      </w:r>
      <w:r>
        <w:rPr>
          <w:rFonts w:cs="Times New Roman" w:ascii="Times New Roman" w:hAnsi="Times New Roman"/>
          <w:i/>
          <w:color w:val="000000"/>
        </w:rPr>
        <w:t xml:space="preserve">«понарошку», «как будто»). </w:t>
      </w:r>
      <w:r>
        <w:rPr>
          <w:rFonts w:cs="Times New Roman" w:ascii="Times New Roman" w:hAnsi="Times New Roman"/>
          <w:color w:val="000000"/>
        </w:rPr>
        <w:t xml:space="preserve">Постепенно игровые действия сокращаются, и ребенок начинает действовать во внутреннем, умственном плане. Таким образом, игра способствует тому, что ребенок переходит к мышлению в плане образов и представлений. Кроме того, в игре ребенок, выполняя различные роли, становится на разные точки зрения и начинает видеть предметы с разных сторон. Это способствует развитию важнейшей мыслительной способности человека - </w:t>
      </w:r>
      <w:r>
        <w:rPr>
          <w:rFonts w:cs="Times New Roman" w:ascii="Times New Roman" w:hAnsi="Times New Roman"/>
          <w:i/>
          <w:color w:val="000000"/>
        </w:rPr>
        <w:t>децентрации</w:t>
      </w:r>
      <w:r>
        <w:rPr>
          <w:rFonts w:cs="Times New Roman" w:ascii="Times New Roman" w:hAnsi="Times New Roman"/>
          <w:color w:val="000000"/>
        </w:rPr>
        <w:t>, позволяющей представить другой взгляд и другую точку зре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Ролевая игра имеет решающее значение  для развития </w:t>
      </w:r>
      <w:r>
        <w:rPr>
          <w:rFonts w:cs="Times New Roman" w:ascii="Times New Roman" w:hAnsi="Times New Roman"/>
          <w:i/>
          <w:color w:val="000000"/>
        </w:rPr>
        <w:t>речи и воображения</w:t>
      </w:r>
      <w:r>
        <w:rPr>
          <w:rFonts w:cs="Times New Roman" w:ascii="Times New Roman" w:hAnsi="Times New Roman"/>
          <w:color w:val="000000"/>
        </w:rPr>
        <w:t xml:space="preserve">. Игровые действия происходят </w:t>
      </w:r>
      <w:r>
        <w:rPr>
          <w:rFonts w:cs="Times New Roman" w:ascii="Times New Roman" w:hAnsi="Times New Roman"/>
          <w:i/>
          <w:color w:val="000000"/>
        </w:rPr>
        <w:t>в мнимой, воображаемой ситуации</w:t>
      </w:r>
      <w:r>
        <w:rPr>
          <w:rFonts w:cs="Times New Roman" w:ascii="Times New Roman" w:hAnsi="Times New Roman"/>
          <w:color w:val="000000"/>
        </w:rPr>
        <w:t xml:space="preserve">, о которой он рассказывает сам себе или своим партнерам; реальные же предметы используются в качестве других, воображаемых; ребенок берет на себя </w:t>
      </w:r>
      <w:r>
        <w:rPr>
          <w:rFonts w:cs="Times New Roman" w:ascii="Times New Roman" w:hAnsi="Times New Roman"/>
          <w:i/>
          <w:color w:val="000000"/>
        </w:rPr>
        <w:t>роль</w:t>
      </w:r>
      <w:r>
        <w:rPr>
          <w:rFonts w:cs="Times New Roman" w:ascii="Times New Roman" w:hAnsi="Times New Roman"/>
          <w:color w:val="000000"/>
        </w:rPr>
        <w:t xml:space="preserve"> воображаемых персонажем. </w:t>
      </w:r>
      <w:r>
        <w:rPr>
          <w:rFonts w:cs="Times New Roman" w:ascii="Times New Roman" w:hAnsi="Times New Roman"/>
          <w:i/>
          <w:color w:val="000000"/>
        </w:rPr>
        <w:t>Такая практика действия в воображаемом пространстве способствует развитию творческого воображения дошкольника</w:t>
      </w:r>
      <w:r>
        <w:rPr>
          <w:rFonts w:cs="Times New Roman" w:ascii="Times New Roman" w:hAnsi="Times New Roman"/>
          <w:color w:val="000000"/>
        </w:rPr>
        <w:t xml:space="preserve">. Общение со сверстниками и его развитие разворачивается главным образом в процессе совместной игры. Играя вместе, дети начинают учитывать желания и действия партнера по игре, отстаивать свою точку зрения, строить и реализовывать совместные планы. </w:t>
      </w:r>
      <w:r>
        <w:rPr>
          <w:rFonts w:cs="Times New Roman" w:ascii="Times New Roman" w:hAnsi="Times New Roman"/>
          <w:i/>
          <w:color w:val="000000"/>
        </w:rPr>
        <w:t>Поэтому игра оказывает огромное влияние на развитие общения детей дошкольного возраста, которое на данный момент находится на низком уровне, как и вся игра в цело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Однако, всякая ли игра способствует развитию дошкольника? Как правильно приобщить ребенка к игре? Что такое игра? Несмотря на кажущуюся тривиальность данных вопросов, ответ на них не так-то прост, попробуем разобратьс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Большинство педагогов и родителей называют игрой «любые занятия детей», приносящие им </w:t>
      </w:r>
      <w:r>
        <w:rPr>
          <w:rFonts w:cs="Times New Roman" w:ascii="Times New Roman" w:hAnsi="Times New Roman"/>
          <w:b/>
          <w:color w:val="000000"/>
        </w:rPr>
        <w:t>1) радость, забавляющие и развлекающие их.</w:t>
      </w:r>
      <w:r>
        <w:rPr>
          <w:rFonts w:cs="Times New Roman" w:ascii="Times New Roman" w:hAnsi="Times New Roman"/>
          <w:color w:val="000000"/>
        </w:rPr>
        <w:t xml:space="preserve"> Носятся дети с визгом по группе, стреляют друг в друга, кидаются игрушками, кривляются, хохочут – значит, играют. Ничего плохого в подобных занятиях нет, но они </w:t>
      </w:r>
      <w:r>
        <w:rPr>
          <w:rFonts w:cs="Times New Roman" w:ascii="Times New Roman" w:hAnsi="Times New Roman"/>
          <w:i/>
          <w:color w:val="000000"/>
        </w:rPr>
        <w:t>не являются игрой в полном смысле слова</w:t>
      </w:r>
      <w:r>
        <w:rPr>
          <w:rFonts w:cs="Times New Roman" w:ascii="Times New Roman" w:hAnsi="Times New Roman"/>
          <w:color w:val="000000"/>
        </w:rPr>
        <w:t xml:space="preserve">. Даже если ребенок играет с куклой и при этом таскает ее за волосы или отвинчивает ноги – это тоже еще </w:t>
      </w:r>
      <w:r>
        <w:rPr>
          <w:rFonts w:cs="Times New Roman" w:ascii="Times New Roman" w:hAnsi="Times New Roman"/>
          <w:i/>
          <w:color w:val="000000"/>
        </w:rPr>
        <w:t>не игр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В последнее время значение игры очень часто рассматривается как число </w:t>
      </w:r>
      <w:r>
        <w:rPr>
          <w:rFonts w:cs="Times New Roman" w:ascii="Times New Roman" w:hAnsi="Times New Roman"/>
          <w:b/>
          <w:color w:val="000000"/>
        </w:rPr>
        <w:t>2) обучающее, дидактическое.</w:t>
      </w:r>
      <w:r>
        <w:rPr>
          <w:rFonts w:cs="Times New Roman" w:ascii="Times New Roman" w:hAnsi="Times New Roman"/>
          <w:color w:val="000000"/>
        </w:rPr>
        <w:t xml:space="preserve"> Призыв применять </w:t>
      </w:r>
      <w:r>
        <w:rPr>
          <w:rFonts w:cs="Times New Roman" w:ascii="Times New Roman" w:hAnsi="Times New Roman"/>
          <w:i/>
          <w:color w:val="000000"/>
        </w:rPr>
        <w:t>«игровые технологии» , «учись играя»</w:t>
      </w:r>
      <w:r>
        <w:rPr>
          <w:rFonts w:cs="Times New Roman" w:ascii="Times New Roman" w:hAnsi="Times New Roman"/>
          <w:color w:val="000000"/>
        </w:rPr>
        <w:t xml:space="preserve"> стали особенно распространёнными. Игру используют для приобретения новых умений, представлений, формирования полезных навыков и пр. Однако узкообучающее значение игры весьма ограничено. Конечно же можно (как это часто делается) использовать игру в чисто обучающих целях, но в таком случае ее главные, специфические функции отходят на второй план или совсем вытесняютс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930400" cy="1652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ис.1 Специфика дидактической игры в структуре игров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ведем классический пример</w:t>
      </w:r>
      <w:r>
        <w:rPr>
          <w:rFonts w:cs="Times New Roman" w:ascii="Times New Roman" w:hAnsi="Times New Roman"/>
          <w:color w:val="000000"/>
        </w:rPr>
        <w:t xml:space="preserve">: можно организовать игру в магазин, чтобы научить ребенка пользоваться весами (знать названия всех овощей, фруктов и т.д.): использовать настоящие весы (овощи, фрукты), на которых дети буду взвешивать разные предметы, определять 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тоимость товара. В подобных играх (дидактических) дети, возможно, и научатся взвешивать, отмерять, считать «деньги», давать сдачу. Однако в центре их внимания будут находится действия с весами (овощами, фруктами), счет и т.п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{Важно определить цель и тип используемой игры, так как содержание того или иного вида игры различно, а иногда является структурным компонентом развития игры, например – дидактическая игра }. См. Рис. 1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Главное же содержание сюжетно - ролевой игры – отношения между продавцом и покупателем, стремление хорошо, правильно выполнить роли этих взрослых – будет отодвинуто на второй план.  Важно учитывать, что ролевая игра – это ни в коем случае не упражнение в каком-то частном умении. Ребенок, разыгрывая роль водителя, доктора или парикмахера, не приобретает каких-либо полезных навыков, в игре у ребенка появляются принципиально новые желания- </w:t>
      </w:r>
      <w:r>
        <w:rPr>
          <w:rFonts w:cs="Times New Roman" w:ascii="Times New Roman" w:hAnsi="Times New Roman"/>
          <w:b/>
          <w:color w:val="000000"/>
        </w:rPr>
        <w:t>действовать правильно как взрослый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65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)Игра – отдых (НЕ ВЕРНО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)Игра – обучения (НЕ ВЕРНО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для ребенка, достаточно серьезная работа, это не развлечение и не отды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 – это не учеба.</w:t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Важно учитывать закон психического развития выдвинутый П.Я. Гальпериным и Д.Б. Элькониным: сначала ребенок должен захотеть делать что-то, увидеть в новом деле собственный, личный смысл и лишь затем и на этой основе овладеть техническими приемами и конкретными умениями. Иными словами, </w:t>
      </w:r>
      <w:r>
        <w:rPr>
          <w:rFonts w:cs="Times New Roman" w:ascii="Times New Roman" w:hAnsi="Times New Roman"/>
          <w:b/>
          <w:color w:val="000000"/>
        </w:rPr>
        <w:t>сначала осваиваются смыслы и мотивы деятельности и лишь затем (и на их основе) – техническая сторона действий</w:t>
      </w:r>
      <w:r>
        <w:rPr>
          <w:rFonts w:cs="Times New Roman" w:ascii="Times New Roman" w:hAnsi="Times New Roman"/>
          <w:color w:val="000000"/>
        </w:rPr>
        <w:t>. Часто педагоги – нарушают данный закон, пытаясь научить ребенка тому, что не имеет для него никакого смысла, никакой привлекательности! Еще раз подчеркнем: в дошкольном возрасте этот смысл, т.е. желание действовать как взрослый, впервые рождается и реализуется в ролевой игре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Игра – это полисемантический термин, след за современным детским психологом </w:t>
      </w:r>
      <w:r>
        <w:rPr>
          <w:rFonts w:cs="Times New Roman" w:ascii="Times New Roman" w:hAnsi="Times New Roman"/>
          <w:b/>
          <w:color w:val="000000"/>
        </w:rPr>
        <w:t>Е.О. Смирновой</w:t>
      </w:r>
      <w:r>
        <w:rPr>
          <w:rFonts w:cs="Times New Roman" w:ascii="Times New Roman" w:hAnsi="Times New Roman"/>
          <w:color w:val="000000"/>
        </w:rPr>
        <w:t xml:space="preserve">, мы дадим широкое определение игры: </w:t>
      </w:r>
      <w:r>
        <w:rPr>
          <w:rFonts w:cs="Times New Roman" w:ascii="Times New Roman" w:hAnsi="Times New Roman"/>
          <w:b/>
          <w:color w:val="000000"/>
        </w:rPr>
        <w:t>игра – это самостоятельная эмоционально-насыщенная деятельность в которой есть момент импровизации и опробования.</w:t>
      </w:r>
      <w:r>
        <w:rPr>
          <w:rFonts w:cs="Times New Roman" w:ascii="Times New Roman" w:hAnsi="Times New Roman"/>
          <w:color w:val="000000"/>
        </w:rPr>
        <w:t xml:space="preserve">  Из этого определения, мы можем вывести следствие, что игра не может быть нормированной, это спонтанная деятельность. (Если быть точнее, по ходу развития игровой деятельности она принимает форму совместной или спонтанно-реактивной деятельности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В. Запорожец определи игру как </w:t>
      </w:r>
      <w:r>
        <w:rPr>
          <w:rFonts w:cs="Times New Roman" w:ascii="Times New Roman" w:hAnsi="Times New Roman"/>
          <w:b/>
          <w:color w:val="000000"/>
        </w:rPr>
        <w:t>«отражение окружающей действительности и прежде всего действий и взаимоотношений окружающих людей» (1961)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данный момент ролевая игра встречается редко, исследования показали что в играх дошкольников превалирует: </w:t>
      </w:r>
      <w:r>
        <w:rPr>
          <w:rFonts w:cs="Times New Roman" w:ascii="Times New Roman" w:hAnsi="Times New Roman"/>
          <w:i/>
          <w:color w:val="000000"/>
        </w:rPr>
        <w:t>роли через игрушку и режиссерский игры, что является большой проблемой при развитии дошкольник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708400" cy="1702435"/>
            <wp:effectExtent l="0" t="0" r="0" b="0"/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ис. 2  Структура игровой деятельност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 xml:space="preserve">Главное отличительная особенность настоящей детской игры – </w:t>
      </w:r>
      <w:r>
        <w:rPr>
          <w:rFonts w:cs="Times New Roman" w:ascii="Times New Roman" w:hAnsi="Times New Roman"/>
          <w:b/>
          <w:color w:val="000000"/>
        </w:rPr>
        <w:t>наличие воображаемой ситуации.</w:t>
      </w:r>
      <w:r>
        <w:rPr>
          <w:rFonts w:cs="Times New Roman" w:ascii="Times New Roman" w:hAnsi="Times New Roman"/>
          <w:color w:val="000000"/>
        </w:rPr>
        <w:t xml:space="preserve"> В игре ребенок начинает жить и действовать не только в зримом, реальном пространстве, но и в пространстве воображаемом, представляемом. (Расхождение мнимой и реальной ситуации, о которой говорил Л.С. Выготский). См. рис. 2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жно привести пример Е.О. Смирновой: </w:t>
      </w:r>
      <w:r>
        <w:rPr>
          <w:rFonts w:cs="Times New Roman" w:ascii="Times New Roman" w:hAnsi="Times New Roman"/>
          <w:i/>
          <w:color w:val="000000"/>
        </w:rPr>
        <w:t>девочка играет в песочнице: насыпает в ручку песочек, камушки и относит папе и говорит: - «Вот папа, покушай кашку». Папа, пока девочка отвернулась, незаметно выбросил что дала ему дочка и сказал: - «Спасибо, очень было вкусно». Девочка и испуганными глазами говорит папе: «Ты чего это же гадость, как ты смог это съесть». Папа: - «Не пугайся дочка, я выбросил больше половины». Дочка: - «Как ты мог, я тебе кашку варила, а ты не съел».</w:t>
      </w:r>
      <w:r>
        <w:rPr>
          <w:rFonts w:cs="Times New Roman" w:ascii="Times New Roman" w:hAnsi="Times New Roman"/>
          <w:color w:val="000000"/>
        </w:rPr>
        <w:t xml:space="preserve"> Здесь мы видим расхождение мнимой и реальной ситуации, одна из важный рекомендация по приобщению и развитию игры у дошкольника – это </w:t>
      </w:r>
      <w:r>
        <w:rPr>
          <w:rFonts w:cs="Times New Roman" w:ascii="Times New Roman" w:hAnsi="Times New Roman"/>
          <w:b/>
          <w:color w:val="000000"/>
        </w:rPr>
        <w:t xml:space="preserve">поддержка условной (мнимой) линии его игры. </w:t>
      </w:r>
      <w:r>
        <w:rPr>
          <w:rFonts w:cs="Times New Roman" w:ascii="Times New Roman" w:hAnsi="Times New Roman"/>
          <w:b/>
          <w:i/>
          <w:color w:val="000000"/>
        </w:rPr>
        <w:t>Важно со стороны педагога развивать воображение и в действии и в сознани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</w:t>
      </w:r>
      <w:r>
        <w:rPr>
          <w:rFonts w:cs="Times New Roman" w:ascii="Times New Roman" w:hAnsi="Times New Roman"/>
          <w:b/>
          <w:color w:val="000000"/>
        </w:rPr>
        <w:t>Игра – это обязательно совместная деятельность</w:t>
      </w:r>
      <w:r>
        <w:rPr>
          <w:rFonts w:cs="Times New Roman" w:ascii="Times New Roman" w:hAnsi="Times New Roman"/>
          <w:color w:val="000000"/>
        </w:rPr>
        <w:t>. Это значит, что для осуществления деятельности детям необходимо общаться друг с другом в процессе игры. В дошкольном возрасте, пожалуй, нет другой деятельности, в которой необходимость общения друг с другом была бы выражена более рельефно. Поэтому овладение речевыми средствами общения в ходе игр приобретает особую мотивированность. Общения детей во время игр способствует развитию их речи (расширению значений слов, упражнения в речи в естественных условиях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ажное значение при приобщении игры – играет взрослый, как носитель образцов (общественно-исторического опыта). </w:t>
      </w:r>
      <w:r>
        <w:rPr>
          <w:rFonts w:cs="Times New Roman" w:ascii="Times New Roman" w:hAnsi="Times New Roman"/>
          <w:color w:val="000000"/>
        </w:rPr>
        <w:t xml:space="preserve">Л.С. Выготский писал: учитель </w:t>
      </w:r>
      <w:r>
        <w:rPr>
          <w:rFonts w:cs="Times New Roman" w:ascii="Times New Roman" w:hAnsi="Times New Roman"/>
          <w:i/>
          <w:iCs/>
          <w:color w:val="000000"/>
        </w:rPr>
        <w:t>(воспитатель</w:t>
      </w:r>
      <w:r>
        <w:rPr>
          <w:rFonts w:cs="Times New Roman" w:ascii="Times New Roman" w:hAnsi="Times New Roman"/>
          <w:color w:val="000000"/>
        </w:rPr>
        <w:t xml:space="preserve">) в процессе обучения (приобщения) </w:t>
      </w:r>
      <w:r>
        <w:rPr>
          <w:rFonts w:cs="Times New Roman" w:ascii="Times New Roman" w:hAnsi="Times New Roman"/>
          <w:b/>
          <w:bCs/>
          <w:color w:val="000000"/>
        </w:rPr>
        <w:t>создает ряд зародышей</w:t>
      </w:r>
      <w:r>
        <w:rPr>
          <w:rFonts w:cs="Times New Roman" w:ascii="Times New Roman" w:hAnsi="Times New Roman"/>
          <w:color w:val="000000"/>
        </w:rPr>
        <w:t xml:space="preserve">, т.е. вызывает к жизни процессы развития, </w:t>
      </w:r>
      <w:r>
        <w:rPr>
          <w:rFonts w:cs="Times New Roman" w:ascii="Times New Roman" w:hAnsi="Times New Roman"/>
          <w:i/>
          <w:iCs/>
          <w:color w:val="000000"/>
        </w:rPr>
        <w:t>которые должны проделать свой цикл развития для того, чтобы принести плоды</w:t>
      </w:r>
      <w:r>
        <w:rPr>
          <w:rFonts w:cs="Times New Roman" w:ascii="Times New Roman" w:hAnsi="Times New Roman"/>
          <w:color w:val="000000"/>
        </w:rPr>
        <w:t xml:space="preserve">. Привить ребенку, в прямом смысле слова, минуя процессы развития, какие-нибудь новые мысли нельзя, можно только </w:t>
      </w:r>
      <w:r>
        <w:rPr>
          <w:rFonts w:cs="Times New Roman" w:ascii="Times New Roman" w:hAnsi="Times New Roman"/>
          <w:b/>
          <w:bCs/>
          <w:color w:val="000000"/>
        </w:rPr>
        <w:t xml:space="preserve">приучить его к внешней действительности </w:t>
      </w:r>
      <w:r>
        <w:rPr>
          <w:rFonts w:cs="Times New Roman" w:ascii="Times New Roman" w:hAnsi="Times New Roman"/>
          <w:color w:val="000000"/>
        </w:rPr>
        <w:t xml:space="preserve">&lt;…&gt;  Для того, чтобы создать зону ближайшего развития, т.е. породить ряд процессов внутреннего развития, нужны </w:t>
      </w:r>
      <w:r>
        <w:rPr>
          <w:rFonts w:cs="Times New Roman" w:ascii="Times New Roman" w:hAnsi="Times New Roman"/>
          <w:b/>
          <w:bCs/>
          <w:color w:val="000000"/>
        </w:rPr>
        <w:t>правильно построенные процессы … обучения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и воспитания</w:t>
      </w:r>
      <w:r>
        <w:rPr>
          <w:rFonts w:cs="Times New Roman" w:ascii="Times New Roman" w:hAnsi="Times New Roman"/>
          <w:b/>
          <w:bCs/>
          <w:color w:val="000000"/>
        </w:rPr>
        <w:t xml:space="preserve">). </w:t>
      </w:r>
      <w:r>
        <w:rPr>
          <w:rFonts w:cs="Times New Roman" w:ascii="Times New Roman" w:hAnsi="Times New Roman"/>
          <w:bCs/>
          <w:color w:val="000000"/>
        </w:rPr>
        <w:t>Роль учителя (</w:t>
      </w:r>
      <w:r>
        <w:rPr>
          <w:rFonts w:cs="Times New Roman" w:ascii="Times New Roman" w:hAnsi="Times New Roman"/>
          <w:bCs/>
          <w:i/>
          <w:iCs/>
          <w:color w:val="000000"/>
        </w:rPr>
        <w:t>воспитателя</w:t>
      </w:r>
      <w:r>
        <w:rPr>
          <w:rFonts w:cs="Times New Roman" w:ascii="Times New Roman" w:hAnsi="Times New Roman"/>
          <w:bCs/>
          <w:color w:val="000000"/>
        </w:rPr>
        <w:t xml:space="preserve">) как раз и заключается в том, что он активно вмешивается в воздействие ребенка социальной среды, организует это воздействие и направляет его. И поэтому в его руках не только его личные способности, умения, знания, но и 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неизмеримо более важные </w:t>
      </w:r>
      <w:r>
        <w:rPr>
          <w:rFonts w:cs="Times New Roman" w:ascii="Times New Roman" w:hAnsi="Times New Roman"/>
          <w:bCs/>
          <w:color w:val="000000"/>
        </w:rPr>
        <w:t xml:space="preserve">– социальные! – </w:t>
      </w:r>
      <w:r>
        <w:rPr>
          <w:rFonts w:cs="Times New Roman" w:ascii="Times New Roman" w:hAnsi="Times New Roman"/>
          <w:bCs/>
          <w:i/>
          <w:iCs/>
          <w:color w:val="000000"/>
        </w:rPr>
        <w:t>рычаги воспитания (обучения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цесс приобщения ребенка в игре можно уподобить лестнице 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scaffolding</w:t>
      </w:r>
      <w:r>
        <w:rPr>
          <w:rFonts w:cs="Times New Roman" w:ascii="Times New Roman" w:hAnsi="Times New Roman"/>
          <w:b/>
          <w:bCs/>
          <w:color w:val="000000"/>
        </w:rPr>
        <w:t xml:space="preserve">) в ключе которого лежат принципы: </w:t>
      </w:r>
      <w:r>
        <w:rPr>
          <w:rFonts w:cs="Times New Roman" w:ascii="Times New Roman" w:hAnsi="Times New Roman"/>
          <w:bCs/>
          <w:i/>
          <w:color w:val="000000"/>
        </w:rPr>
        <w:t>совокупного, совместного, совместно-разделенного действия. См. Рис. 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049395" cy="491426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Рис. 3. Принцип совместного действия (</w:t>
      </w:r>
      <w:r>
        <w:rPr>
          <w:rFonts w:cs="Times New Roman" w:ascii="Times New Roman" w:hAnsi="Times New Roman"/>
          <w:b/>
          <w:color w:val="000000"/>
          <w:lang w:val="en-US"/>
        </w:rPr>
        <w:t>scaffolding</w:t>
      </w:r>
      <w:r>
        <w:rPr>
          <w:rFonts w:cs="Times New Roman" w:ascii="Times New Roman" w:hAnsi="Times New Roman"/>
          <w:b/>
          <w:color w:val="000000"/>
        </w:rPr>
        <w:t>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Покажем выше изложенный принцип на примере </w:t>
      </w:r>
      <w:r>
        <w:rPr>
          <w:rFonts w:cs="Times New Roman" w:ascii="Times New Roman" w:hAnsi="Times New Roman"/>
          <w:i/>
          <w:color w:val="000000"/>
        </w:rPr>
        <w:t>игры с правилами.</w:t>
      </w:r>
      <w:r>
        <w:rPr>
          <w:rFonts w:cs="Times New Roman" w:ascii="Times New Roman" w:hAnsi="Times New Roman"/>
          <w:color w:val="000000"/>
        </w:rPr>
        <w:t xml:space="preserve"> В каждой, даже самой простой игре есть правила, которые организуют и регулируют действия ребенка. Эти правила определенным образом ограничивают спонтанную, импульсивную активность, ситуативность поведения. Чтобы правило выделилось в сознании ребенка и действительно регулировало его поведение, оно должно быть не только усвоено им и не механически выполняться, но приобрести определенную привлекательность, значимость. Другими словами, чтобы у ребенка возник вопрос: «Правильно ли я действую?» - он должен захотеть действовать правильно, т.е. в соответствии с принятым и понятным правилом. </w:t>
      </w:r>
      <w:r>
        <w:rPr>
          <w:rFonts w:cs="Times New Roman" w:ascii="Times New Roman" w:hAnsi="Times New Roman"/>
          <w:i/>
          <w:color w:val="000000"/>
        </w:rPr>
        <w:t>{Перед тем как организовывать и приобщать ребенка к той или иной игре, педагог должен сам освоить ее значение для ребенка. У него должны быть критерии отбора игр и личное отношение к этой игре. Внутреннее побуждение, знаменитый сдвиг «аффекта в начало действия», эмоциональная вовлеченность педагога в игру с детьми, важнейший компонент приобщения детей к игре.}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ассмотрим как происходит процесс освоения правил в игре</w:t>
      </w:r>
      <w:r>
        <w:rPr>
          <w:rFonts w:cs="Times New Roman" w:ascii="Times New Roman" w:hAnsi="Times New Roman"/>
          <w:i/>
          <w:color w:val="000000"/>
        </w:rPr>
        <w:t xml:space="preserve">. Первоначально дети включаются в игру чисто эмоционально и непосредственно (см.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Рис. 4). </w:t>
      </w:r>
      <w:r>
        <w:rPr>
          <w:rFonts w:cs="Times New Roman" w:ascii="Times New Roman" w:hAnsi="Times New Roman"/>
          <w:i/>
          <w:color w:val="000000"/>
        </w:rPr>
        <w:t xml:space="preserve">Их привлекают возможность общения со взрослым и с другими детьми, игровой материал и просто двигательная активность. {Важно определить какой тип общения характерен тому возрасту детей, с которыми организуете игру}.  </w:t>
      </w:r>
      <w:r>
        <w:rPr>
          <w:rFonts w:cs="Times New Roman" w:ascii="Times New Roman" w:hAnsi="Times New Roman"/>
          <w:color w:val="000000"/>
        </w:rPr>
        <w:t xml:space="preserve">Здесь бесполезно предварительно объяснить малышу, что, как и когда ему нужно делать. Правило действия на этом этапе существует для него лишь как скрытая форма – он его как бы не замечает. Однако если взрослый постоянно обращает внимание ребенка на то, что и когда следует делать, поддерживает его правильные действия, малыш все более подстраивает свое поведение к требуемым действиям. </w:t>
      </w:r>
      <w:r>
        <w:rPr>
          <w:rFonts w:cs="Times New Roman" w:ascii="Times New Roman" w:hAnsi="Times New Roman"/>
          <w:b/>
          <w:color w:val="000000"/>
        </w:rPr>
        <w:t>Это подготавливает следующий этап – открытий, или осознания правил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w:drawing>
          <wp:inline distT="0" distB="0" distL="0" distR="0">
            <wp:extent cx="3696970" cy="4728845"/>
            <wp:effectExtent l="0" t="0" r="0" b="0"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Normal"/>
        <w:ind w:left="311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ис. 4.  Процесс освоения правил в игр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Осознание правила наиболее ярко проявляется в замечаниях, которые дети начинают делать друг другу в случае его нарушения. Они ревностно следят друг за другом, охотно отмечая промахи других. Контроль действий других детей создает внутреннюю готовность к выполнению тех же действий. В то же время отчетливо прослеживается стремление ребенка играть по правилу (или правильно): в случае, если этого не получается, он огорчается и старается в следующий раз сделать все правильно. Подобная реакция ребенка может свидетельствовать о том, что правило приобрело для него личную значимость и стало важным и ценным. Однако способность соблюдать правило на этом этапе еще неустойчива и требует дополнительной поддержки со стороны взрослого. Без его активного участия игра сразу распадается и дети «забывают» все ее правила. Такая поддержка предполагает постоянное и непосредственное участи взрослого в игре, его эмоциональную вовлеченность, контроль за соблюдением правил, одобрение правильных действий. Длительность же этапа усвоения правила зависит от его сложности и доступности в каждом конкретном случае. И только тогда когда дети начинают самостоятельно играть по правилам, показанным взрослым, и при этом сами следят за соблюдением правил, можно говорить о том, что они уже овладели правилом действия и способны контролировать свое поведение независимо от взрослого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Нужно подчеркнуть, что центральная роль в овладении правилом принадлежит взрослому, который не просто объясняет, что и когда нужно делать, т.е. доносит до ребенка правило действия, но и делает правило привлекательным значимым.</w:t>
      </w:r>
      <w:r>
        <w:rPr>
          <w:rFonts w:cs="Times New Roman" w:ascii="Times New Roman" w:hAnsi="Times New Roman"/>
          <w:color w:val="000000"/>
        </w:rPr>
        <w:t xml:space="preserve"> Только в том случае, если правило приобретает побудительную силу, оно становится для ребенка средством овладения собственным поведением, а действие по правилу превращается в личное свободное, а не навязанное действие. Дошкольник уже не просто подчиняется инструкциям и контролю взрослого, но действует сам, контролируя собственные действ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470275" cy="42068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ис. 5 Процесс развития сюжетно-ролевой игр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В руководстве процессом игры воспитателю необходимо постоянный контакт с играющими (cм. Рис. 5), что дает ему возможность ближе узнать круг интересов детей, их индивидуальные особенности, уровень культуры игры каждого, отношение к сверстникам. Для установления такого контакта очень важно приучить детей советоваться с воспитателем при выборе игры, игрушек, материала (атрибутов). Однако делать это нужно достаточно тактично, не подавляя непосредственности и активности детей. Подобная ошибка встретилась нам в практике одной из воспитательниц, которая ввела правило «советоваться с ней», требуя этого от детей. Само собой разумеется, что эта мера  не привела к достижению поставленной цел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установлении контакте с играющими, в беседах с ними, воспитатель разрешает сложные вопросы, устраняет трудности, возникающие в играх, и таким образом завоёвывает авторитет в детском коллективе. Все это помогает педагогам проникнуть во внутренний мир ребенка, понять его психику. Таким путем накапливается ценный материал для руководства играми. {Полезно вести заметки, видеонаблюдения (наблюдения за играми), применять новые информационные технологии}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В случае упрощенного подхода педагогов к беседам с детьми эти беседы сводятся к примитивному морализированию по поводу того, что хорошо, а что было дурно в играх и поведении детей. {Часто и подобные беседы не проводятся, пуская на самотек всю игру детей}. Такой подход лишь обесценивает в глазах дошкольников игру. </w:t>
      </w:r>
      <w:r>
        <w:rPr>
          <w:rFonts w:cs="Times New Roman" w:ascii="Times New Roman" w:hAnsi="Times New Roman"/>
          <w:bCs/>
          <w:color w:val="000000"/>
        </w:rPr>
        <w:t>Одна из основателей детской психологии в нашей стране М.И. Лисина писала</w:t>
      </w:r>
      <w:r>
        <w:rPr>
          <w:rFonts w:cs="Times New Roman" w:ascii="Times New Roman" w:hAnsi="Times New Roman"/>
          <w:b/>
          <w:bCs/>
          <w:color w:val="000000"/>
        </w:rPr>
        <w:t>: Ребенок не может стать нормальным, полноценным человеком, если он не получает достаточного внимания и заботы со стороны взрослых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/>
        </w:rPr>
        <w:t>&lt;</w:t>
      </w: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  <w:lang w:val="en-US"/>
        </w:rPr>
        <w:t xml:space="preserve">&gt; </w:t>
      </w:r>
      <w:r>
        <w:rPr>
          <w:rFonts w:cs="Times New Roman" w:ascii="Times New Roman" w:hAnsi="Times New Roman"/>
          <w:color w:val="000000"/>
        </w:rPr>
        <w:t xml:space="preserve">Общение ребенка с близкими взрослыми является главным и решающим условием становления всех его психических способностей и качеств: </w:t>
      </w:r>
      <w:r>
        <w:rPr>
          <w:rFonts w:cs="Times New Roman" w:ascii="Times New Roman" w:hAnsi="Times New Roman"/>
          <w:i/>
          <w:iCs/>
          <w:color w:val="000000"/>
        </w:rPr>
        <w:t>мышлений, речи, самооценки, эмоциональной сферы, воображения и пр</w:t>
      </w:r>
      <w:r>
        <w:rPr>
          <w:rFonts w:cs="Times New Roman" w:ascii="Times New Roman" w:hAnsi="Times New Roman"/>
          <w:color w:val="000000"/>
        </w:rPr>
        <w:t xml:space="preserve">. От вашего отношению к ребенку, от количество общения зависит и уровень развития его способностей, и характер, само будущее. </w:t>
      </w:r>
      <w:r>
        <w:rPr>
          <w:rFonts w:cs="Times New Roman" w:ascii="Times New Roman" w:hAnsi="Times New Roman"/>
          <w:color w:val="000000"/>
          <w:lang w:val="en-US"/>
        </w:rPr>
        <w:t>&lt;</w:t>
      </w:r>
      <w:r>
        <w:rPr>
          <w:rFonts w:cs="Times New Roman" w:ascii="Times New Roman" w:hAnsi="Times New Roman"/>
          <w:color w:val="000000"/>
        </w:rPr>
        <w:t>…</w:t>
      </w:r>
      <w:r>
        <w:rPr>
          <w:rFonts w:cs="Times New Roman" w:ascii="Times New Roman" w:hAnsi="Times New Roman"/>
          <w:color w:val="000000"/>
          <w:lang w:val="en-US"/>
        </w:rPr>
        <w:t xml:space="preserve">&gt; </w:t>
      </w:r>
      <w:r>
        <w:rPr>
          <w:rFonts w:cs="Times New Roman" w:ascii="Times New Roman" w:hAnsi="Times New Roman"/>
          <w:b/>
          <w:bCs/>
          <w:color w:val="000000"/>
        </w:rPr>
        <w:t>Личность ребенка, его интересы, понимание себя, сознание и самосознание могут возникнуть только в отношениях со взрослым. Без любви, внимания и понимания близких взрослых ребенок не станет полноценным человеком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 xml:space="preserve">При выборе игры воспитатель руководствуется тем для какого периода (целей, возможностей) она предназначена. Поэтому, если дети начинают играть в неподходящую игру, им нужно объяснить, почему в данное время она не годится. В связи с этим возникает необходимость </w:t>
      </w:r>
      <w:r>
        <w:rPr>
          <w:rFonts w:cs="Times New Roman" w:ascii="Times New Roman" w:hAnsi="Times New Roman"/>
          <w:i/>
          <w:color w:val="000000"/>
        </w:rPr>
        <w:t>планирующей деятельности воспитателя</w:t>
      </w:r>
      <w:r>
        <w:rPr>
          <w:rFonts w:cs="Times New Roman" w:ascii="Times New Roman" w:hAnsi="Times New Roman"/>
          <w:color w:val="000000"/>
        </w:rPr>
        <w:t xml:space="preserve">. Он подбирает заранее игры </w:t>
      </w:r>
      <w:r>
        <w:rPr>
          <w:rFonts w:cs="Times New Roman" w:ascii="Times New Roman" w:hAnsi="Times New Roman"/>
          <w:b/>
          <w:color w:val="000000"/>
        </w:rPr>
        <w:t>подвижные, дидактические</w:t>
      </w:r>
      <w:r>
        <w:rPr>
          <w:rFonts w:cs="Times New Roman" w:ascii="Times New Roman" w:hAnsi="Times New Roman"/>
          <w:color w:val="000000"/>
        </w:rPr>
        <w:t xml:space="preserve"> и др., в зависимости от ситуации, а также по мере овладения детьми навыками той или иной игр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ако предварительный подбор игры не должен превращаться в какое-либо навязывание их детям. </w:t>
      </w:r>
      <w:r>
        <w:rPr>
          <w:rFonts w:cs="Times New Roman" w:ascii="Times New Roman" w:hAnsi="Times New Roman"/>
          <w:b/>
          <w:color w:val="000000"/>
        </w:rPr>
        <w:t>Ролевые игры, например, плохо поддаются планированию, так как они всегда связаны с инициативой (спонтанностью) ребенка.</w:t>
      </w:r>
      <w:r>
        <w:rPr>
          <w:rFonts w:cs="Times New Roman" w:ascii="Times New Roman" w:hAnsi="Times New Roman"/>
          <w:color w:val="000000"/>
        </w:rPr>
        <w:t xml:space="preserve"> Сюжеты ролевый игр обычно повторяются, особенно у современных дошкольников. Зная это, воспитатель может заранее предвидеть, как он будет воздействовать на эти игры, что нового внесет в них, чем заинтересует детей. </w:t>
      </w:r>
      <w:r>
        <w:rPr>
          <w:rFonts w:cs="Times New Roman" w:ascii="Times New Roman" w:hAnsi="Times New Roman"/>
          <w:b/>
          <w:color w:val="000000"/>
        </w:rPr>
        <w:t>{Современные игры и игрушки (</w:t>
      </w:r>
      <w:r>
        <w:rPr>
          <w:rFonts w:cs="Times New Roman" w:ascii="Times New Roman" w:hAnsi="Times New Roman"/>
          <w:b/>
          <w:color w:val="000000"/>
          <w:lang w:val="en-US"/>
        </w:rPr>
        <w:t>Winx</w:t>
      </w:r>
      <w:r>
        <w:rPr>
          <w:rFonts w:cs="Times New Roman" w:ascii="Times New Roman" w:hAnsi="Times New Roman"/>
          <w:b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en-US"/>
        </w:rPr>
        <w:t>Ben</w:t>
      </w:r>
      <w:r>
        <w:rPr>
          <w:rFonts w:cs="Times New Roman" w:ascii="Times New Roman" w:hAnsi="Times New Roman"/>
          <w:b/>
          <w:color w:val="000000"/>
        </w:rPr>
        <w:t xml:space="preserve"> 10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Bakugan и др.) , должны быть взяты воспитателем на вооружение и переосмыслены с позиции педагогики и психологии. Их нужно адаптировать и направить на развитие той или иной стороны развития ребенка.}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им образом, планирование будет направлено на решение больших воспитательных задач формирования навыков общественного поведения, развития взаимопомощи, организованности (произвольности), постепенного формирования детского коллектива, полного удовлетворения индивидуальных запросов. Организовать игры в детском саду (и дома), так, чтобы жизнь детей была содержательной, интересно и увлекательной, - это большая , творческая задача для воспитателя (и родителей)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Организация игры в детском саду, несомненно, нуждается в значительно усовершенствовании прежде всего в точки зрения утверждения в правах игровой деятельности дошкольников. Опыт показывает, что общая регламентация, определяющей место игры среди других форм организации жизни детей -  недостаточно. Для того чтобы игровая деятельность детей стала более содержательной и развитой, необходимо иметь фиксированное для игры время, с этой целью апробируется новая </w:t>
      </w:r>
      <w:r>
        <w:rPr>
          <w:rFonts w:cs="Times New Roman" w:ascii="Times New Roman" w:hAnsi="Times New Roman"/>
          <w:i/>
          <w:color w:val="000000"/>
        </w:rPr>
        <w:t>дошкольная образовательная программа «Успех»</w:t>
      </w:r>
      <w:r>
        <w:rPr>
          <w:rFonts w:cs="Times New Roman" w:ascii="Times New Roman" w:hAnsi="Times New Roman"/>
          <w:color w:val="000000"/>
        </w:rPr>
        <w:t xml:space="preserve">, где авторы пытаются «уйти» от учебной «ЗУНовской» модели дошкольного образования и прийти к осуществлению образовательного процесса в соответствии с особенностями физического и психического развития детей дошкольного возраста. Важно, - утверждают разработчики (Д.И. Фельдштейн, А.Г. Асмолов), - использовать </w:t>
      </w:r>
      <w:r>
        <w:rPr>
          <w:rFonts w:cs="Times New Roman" w:ascii="Times New Roman" w:hAnsi="Times New Roman"/>
          <w:i/>
          <w:iCs/>
          <w:color w:val="000000"/>
        </w:rPr>
        <w:t xml:space="preserve">адекватные возрасту </w:t>
      </w:r>
      <w:r>
        <w:rPr>
          <w:rFonts w:cs="Times New Roman" w:ascii="Times New Roman" w:hAnsi="Times New Roman"/>
          <w:b/>
          <w:color w:val="000000"/>
        </w:rPr>
        <w:t>формы</w:t>
      </w:r>
      <w:r>
        <w:rPr>
          <w:rFonts w:cs="Times New Roman" w:ascii="Times New Roman" w:hAnsi="Times New Roman"/>
          <w:color w:val="000000"/>
        </w:rPr>
        <w:t xml:space="preserve"> совместной деятельности взрослых и детей, такие как: игра, наблюдение, экспериментирование, коллекционирование, реализация проектов и т.д.</w:t>
      </w:r>
      <w:bookmarkStart w:id="0" w:name="_GoBack"/>
      <w:bookmarkEnd w:id="0"/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Воспитателю нужно помнит следующее: хотя мир сегодня изменился, но </w:t>
      </w:r>
      <w:r>
        <w:rPr>
          <w:rFonts w:cs="Times New Roman" w:ascii="Times New Roman" w:hAnsi="Times New Roman"/>
          <w:b/>
          <w:bCs/>
          <w:color w:val="000000"/>
        </w:rPr>
        <w:t>законы развития человека во многом остались прежними</w:t>
      </w:r>
      <w:r>
        <w:rPr>
          <w:rFonts w:cs="Times New Roman" w:ascii="Times New Roman" w:hAnsi="Times New Roman"/>
          <w:color w:val="000000"/>
        </w:rPr>
        <w:t xml:space="preserve">. Надо помнить, что лишая маленького человека нормально детства, раньше времени готовиться к школе и учиться, - пишет Е.О. Смирнова, -  мы не только отнимаем у него самый счастливый возраст, крадем целый мир детских переживаний, стремлений, отношений, но и </w:t>
      </w:r>
      <w:r>
        <w:rPr>
          <w:rFonts w:cs="Times New Roman" w:ascii="Times New Roman" w:hAnsi="Times New Roman"/>
          <w:i/>
          <w:iCs/>
          <w:color w:val="000000"/>
        </w:rPr>
        <w:t>отнимаем у него возможность стать полноценном человеком в будущем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комендованная литература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уславская З.М., Е.О. Смирнова Развивающие игры для детей младшего дошкольного возраста, 1991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лигузова Л.Н. , Смирнова Е.О. Ступеньки общения, 1996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иченко И.С. Игра в теории,обучении, воспитании и коррекционной работе, 2002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школьная педагогика // под ред. В.И. Ядэшко и Ф.А. Сохина, 1978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ьяченко О.М., Т.В. Лаврентьева Психологические особенности развития дошкольников,2009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Журнал психологическая наука и образование № 3,2010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орожец А.В. Психология,1961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еонтьев А.Н. Психологические основы развития ребенка и обучения, 2009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ина М.И. Формирование личности ребенка в общении, 2009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нджрицкая Д.В. Воспитание детей в игре, 1979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хина В.С. Детская психология, 1985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Психология личности и деятельности дошкольника // под ред. А.В. Запорожца, Д.Б. Эльконина, 1965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принцева Е.А. Игра: мыслители прошлого и настоящего о ее природе и педагогическом потенциале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ирнова Е.О. Во что играют наши дети?, 2009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ирнова Е.О., Т.В. Лаврентьева Дошкольник в современной мире, 2006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ирнова Е.О. Детская психология, 2011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ирнова Е.О., В.М. Холмогорова Конфликтные дети, 2010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Труды всероссийской научной конференции по дошкольному воспитанию // под ред. О.А. Фроловой, 1949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Усова А.П . Роль игры в детском саду, 1961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Хейзинга Й. </w:t>
      </w:r>
      <w:r>
        <w:rPr>
          <w:rFonts w:cs="Times New Roman" w:ascii="Times New Roman" w:hAnsi="Times New Roman"/>
          <w:color w:val="000000"/>
          <w:lang w:val="en-US"/>
        </w:rPr>
        <w:t>Homo Ludens, 1992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ьконин Д.Б. Детская психология, 2008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Бугрименко Е.А.</w:t>
      </w:r>
      <w:r>
        <w:rPr>
          <w:rFonts w:eastAsia="Times New Roman" w:cs="Times New Roman" w:ascii="Times New Roman" w:hAnsi="Times New Roman"/>
          <w:color w:val="000000"/>
        </w:rPr>
        <w:t> Игра — культурно-непосредственная форма жизни и воспитания в дошкольном детстве // Консультативная психология и психотерапия. 2005. №1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Леонтьев А.Н.</w:t>
      </w:r>
      <w:r>
        <w:rPr>
          <w:rFonts w:eastAsia="Times New Roman" w:cs="Times New Roman" w:ascii="Times New Roman" w:hAnsi="Times New Roman"/>
          <w:color w:val="000000"/>
        </w:rPr>
        <w:t> Психологические основы дошкольной игры // Психологическая наука и образование. 1996. №3.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Рубцова О.В.</w:t>
      </w:r>
      <w:r>
        <w:rPr>
          <w:rFonts w:eastAsia="Times New Roman" w:cs="Times New Roman" w:ascii="Times New Roman" w:hAnsi="Times New Roman"/>
          <w:color w:val="000000"/>
        </w:rPr>
        <w:t> Соревновательность в ролевой игре как эффективная технология обучения подростков (на примере иностранного языка) // Психологическая наука и образование. 2010. №5. – C. 37-42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Смирнова Е.О., Рябкова И.А.</w:t>
      </w:r>
      <w:r>
        <w:rPr>
          <w:rFonts w:eastAsia="Times New Roman" w:cs="Times New Roman" w:ascii="Times New Roman" w:hAnsi="Times New Roman"/>
          <w:color w:val="000000"/>
        </w:rPr>
        <w:t> Структура и варианты сюжетной игры дошкольника // Психологическая наука и образование. 2010. №3. – C. 62-70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Смирнова Е.О., Гударёва О.В.</w:t>
      </w:r>
      <w:r>
        <w:rPr>
          <w:rFonts w:eastAsia="Times New Roman" w:cs="Times New Roman" w:ascii="Times New Roman" w:hAnsi="Times New Roman"/>
          <w:color w:val="000000"/>
        </w:rPr>
        <w:t> Состояние игровой деятельности современных дошкольников // Психологическая наука и образование. 2005. №2. – C. 76-86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>Трифонова Е.В.</w:t>
      </w:r>
      <w:r>
        <w:rPr>
          <w:rFonts w:eastAsia="Times New Roman" w:cs="Times New Roman" w:ascii="Times New Roman" w:hAnsi="Times New Roman"/>
          <w:color w:val="000000"/>
        </w:rPr>
        <w:t> Проблема самодеятельной игры в контексте основных идей А.В. Запорожца // Культурно-историческая психология. 2006. №1. – C. 77-83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акже детей с особыми образовательными потребностями (с интеллектуальным, речевым, двигательным недоразвитием  и с теми или иными формы дизонтогении). В данной работе рассматриваются общий подход в приобщению ребенка к игре в русле культурно-исторической психологии, школы Л.С. Выготского. </w:t>
      </w:r>
      <w:r>
        <w:rPr>
          <w:i/>
          <w:sz w:val="18"/>
          <w:szCs w:val="18"/>
        </w:rPr>
        <w:t xml:space="preserve">Подробнее о том как наблюдать за игрой детей, как диагностировать уровень развития игры см. </w:t>
      </w:r>
      <w:r>
        <w:rPr>
          <w:b/>
          <w:i/>
          <w:sz w:val="18"/>
          <w:szCs w:val="18"/>
        </w:rPr>
        <w:t>О.П. Гаврилушкина Ребенок отстает в развитии?, 2010; Е.О.Смирнова, Л.Н. Галигузова Диагностика психического развития детей до 3 лет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6:00Z</dcterms:created>
  <dc:creator>iMac</dc:creator>
  <dc:description/>
  <dc:language>en-US</dc:language>
  <cp:lastModifiedBy>Психотерапевт</cp:lastModifiedBy>
  <cp:lastPrinted>2011-09-14T21:07:00Z</cp:lastPrinted>
  <dcterms:modified xsi:type="dcterms:W3CDTF">2016-12-02T11:36:00Z</dcterms:modified>
  <cp:revision>2</cp:revision>
  <dc:subject/>
  <dc:title/>
</cp:coreProperties>
</file>