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работка родительского собрания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spacing w:before="280" w:after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Тема: </w:t>
      </w:r>
      <w:r>
        <w:rPr>
          <w:b/>
          <w:color w:val="000000"/>
          <w:sz w:val="24"/>
          <w:szCs w:val="24"/>
          <w:u w:val="single"/>
        </w:rPr>
        <w:t>Особенности адаптации учащихся в 10  класс</w:t>
      </w:r>
      <w:bookmarkStart w:id="0" w:name="YANDEX_0"/>
      <w:bookmarkEnd w:id="0"/>
      <w:r>
        <w:rPr>
          <w:b/>
          <w:color w:val="000000"/>
          <w:sz w:val="24"/>
          <w:szCs w:val="24"/>
          <w:u w:val="single"/>
        </w:rPr>
        <w:t>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овместное (классный руководитель и родители)  выявление проблем, возникающих у подростка в поведении, прогнозирование развития личности  и его поведенческих проявл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ериод адаптации к старшей школе, организация работы по профилактике и коррекции девиантного поведения школь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учителя с элементами беседы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Тяжело в учении…</w:t>
      </w:r>
    </w:p>
    <w:p>
      <w:pPr>
        <w:pStyle w:val="Heading2"/>
        <w:ind w:firstLine="567"/>
        <w:jc w:val="both"/>
        <w:rPr/>
      </w:pPr>
      <w:r>
        <w:rPr>
          <w:b w:val="false"/>
          <w:sz w:val="24"/>
          <w:szCs w:val="24"/>
        </w:rPr>
        <w:t>Как правило, старшеклассники попадают в новьrй коллектив: они часто переходят в так называемые профильные классы (социально-гуманитарный, физико-математический и др.) или поступают в другие школы. В любом случае школьник оказывается в новом для себя обществе сверстников и учителей. Первые месяцы обучения становятся периодом адаптации к новым условиям и приобретения статуса среди сверстников. Необходимо, чтобы родители увидели, насколько важна для их ребенка проблема вхождения в новый коллектив, и оказали ему психологическую поддержку. Конечно, в этом возрасте крайне неже</w:t>
        <w:softHyphen/>
        <w:t>лательно вмешиваться во взаимоотношения ребенка со сверстниками, приходить в школу или выяснять отношения с роди</w:t>
        <w:softHyphen/>
        <w:t>телями других учеников (исключение составляют только самые крайние случаи, когда у родителей есть основания для серьезных опасений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десятом классе происходит резкая  смена критериев оценки знаний  учащихся. Слабоуспевающие ученики обычно покидают школу после девятого класса, требования педагогов увеличиваются, изучаемый материал усложняется. Поэтому родители десятиклассников должны быть готовы к тому, что учащийся, имевший отличные оценки, в старших классах может стать средним или даже слабым учеником, а бывший твердый «четверочник» неуспевающим.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ind w:left="28" w:right="-11" w:firstLine="567"/>
        <w:jc w:val="both"/>
        <w:rPr/>
      </w:pPr>
      <w:r>
        <w:rPr>
          <w:sz w:val="24"/>
          <w:szCs w:val="24"/>
        </w:rPr>
        <w:t>Особенно часто это случается тогда, когда ребенок по настоянию взрослых поступает в престижное учебное заведение с усложненной программой, где критерии оценки его знаний и способностей иные, чем в «родной» школе. Плохие отметки (с точки зрения самого учащегося, т.е. более низкие, чем он привык получать) могут привести не только к понижению самооценки, но и к изменениям в поведении ребенка: он может стать подавленным и замкнутым или, наоборот, злобным и агрессивным.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ind w:left="28" w:right="-11" w:firstLine="567"/>
        <w:jc w:val="both"/>
        <w:rPr/>
      </w:pPr>
      <w:r>
        <w:rPr>
          <w:sz w:val="24"/>
          <w:szCs w:val="24"/>
        </w:rPr>
        <w:t xml:space="preserve">Родители, заметившие, что их ребенок стал более раздражительным (или более  мрачным и апатичным), чем раньше, должны помочь ему справиться с трудностями в учебе. Для этого прежде всего надо </w:t>
      </w:r>
      <w:r>
        <w:rPr>
          <w:color w:val="000000"/>
          <w:sz w:val="24"/>
          <w:szCs w:val="24"/>
        </w:rPr>
        <w:t>выяснить, с какими именно затруднения он столкнулся, какие предметы сложнее всего даются. Затем постараться объяснить, что требования к нему возросли и педагоги оценивают его по новым критериям. Ведь ребенку кажется несправедливым, что за сочинения, например, по литературе учащемуся в средней школе  ставили «отлично», а теперь «хорошо» или  удовлетворительно».</w:t>
      </w:r>
    </w:p>
    <w:p>
      <w:pPr>
        <w:pStyle w:val="Heading3"/>
        <w:tabs>
          <w:tab w:val="clear" w:pos="708"/>
          <w:tab w:val="left" w:pos="10348" w:leader="none"/>
        </w:tabs>
        <w:ind w:left="28" w:right="-11" w:firstLine="567"/>
        <w:jc w:val="both"/>
        <w:rPr/>
      </w:pPr>
      <w:r>
        <w:rPr>
          <w:sz w:val="24"/>
          <w:szCs w:val="24"/>
        </w:rPr>
        <w:t>Hеобходимо вместе с ребенком проанализировать те замечания, которые делают педагоги, и сформулировать новые параметры оценки успеваемости, уточнив, каким условиям должны отвечать его письменные и устные работы, рефераты, доклады. Возможно, для этого понадобится консультация учителя (желательно, что бы ее получил сам школьник, а не его родители). Нужно помочь ребенку выполнить несколько заданий в соответствии с установленными правилами.</w:t>
      </w:r>
    </w:p>
    <w:p>
      <w:pPr>
        <w:pStyle w:val="Normal"/>
        <w:widowControl w:val="false"/>
        <w:tabs>
          <w:tab w:val="clear" w:pos="708"/>
          <w:tab w:val="left" w:pos="3921" w:leader="none"/>
        </w:tabs>
        <w:ind w:firstLine="567"/>
        <w:jc w:val="both"/>
        <w:rPr/>
      </w:pPr>
      <w:r>
        <w:rPr>
          <w:b/>
          <w:sz w:val="24"/>
          <w:szCs w:val="24"/>
        </w:rPr>
        <w:t>2. Возраст любви и… отдыха от трудов.</w:t>
      </w:r>
    </w:p>
    <w:p>
      <w:pPr>
        <w:pStyle w:val="Normal"/>
        <w:widowControl w:val="false"/>
        <w:ind w:left="28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редко встречающаяся в десятом классе проблема -  ярко выраженное желание отдохнуть после напряженного девятого и перед выпускным одиннадцатым классом.</w:t>
      </w:r>
    </w:p>
    <w:p>
      <w:pPr>
        <w:pStyle w:val="Normal"/>
        <w:widowControl w:val="false"/>
        <w:ind w:left="28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ольник чувствует себя уставшим от серьезных экзаменов и важных решений о своем будущем. Безусловно, школьникам необходима передышка. Более того, родители тоже могут воспользоваться возможностью проводить больше времени с детьми и помочь им восстановить и накопить силы.</w:t>
      </w:r>
    </w:p>
    <w:p>
      <w:pPr>
        <w:pStyle w:val="Normal"/>
        <w:widowControl w:val="false"/>
        <w:ind w:left="28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ако есть и большая опасность -  можно, не желая того, позволить ребенку основательно «расслабиться» и потерять не только рабочий тонус, но и драгоценное время для подготовки к выпускным экзаменам.</w:t>
        <w:tab/>
        <w:softHyphen/>
      </w:r>
    </w:p>
    <w:p>
      <w:pPr>
        <w:pStyle w:val="Normal"/>
        <w:widowControl w:val="false"/>
        <w:ind w:left="72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зрослые видят, что ребенок окончательно погрузился в свою жизнь и не занимается ни учебой, ни помощью по дому, они пытаются воздействовать на него критикой и упреками. Обычно родители «пилят» ребенка примерно так: «Опять ты валяешься на диване и слушаешь это тупое радио! Ты целыми днями ничего не делаешь, тебя ничего не интересует! Придешь из школы и лежишь на диване с плеером или болтаешь по телефону до  одури!..» и т.д. и т.п. </w:t>
      </w:r>
    </w:p>
    <w:p>
      <w:pPr>
        <w:pStyle w:val="Normal"/>
        <w:widowControl w:val="false"/>
        <w:ind w:left="72" w:right="-1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и взрослые понимают, почему и за что они ругают своих детей, - ведь каждый родитель чувствует ответственность за будущее своего ребенка и, конечно, мечтает увидеть его успешным и счастливым в личной и в профессиональной жизни. Если родителям удалось добиться успеха, то они считают свою дорогу удачной, надежной  и, к сожалению, единственно правильной. Если же не все в их жизни сложилось удачно, то они начинают бояться, что ребенок «наступит на те же грабли», и постоянно видят что-то опасное в его поведении.</w:t>
      </w:r>
    </w:p>
    <w:p>
      <w:pPr>
        <w:pStyle w:val="Normal"/>
        <w:widowControl w:val="false"/>
        <w:tabs>
          <w:tab w:val="clear" w:pos="708"/>
          <w:tab w:val="right" w:pos="7516" w:leader="none"/>
        </w:tabs>
        <w:ind w:firstLine="567"/>
        <w:jc w:val="both"/>
        <w:rPr/>
      </w:pPr>
      <w:r>
        <w:rPr>
          <w:sz w:val="24"/>
          <w:szCs w:val="24"/>
        </w:rPr>
        <w:t>Свои представления о том, как правильно строить жизнь, родители пытаются навязать ребенку. Они часто забывают, что сами, будучи подростками, не всегда вели себя идеально (в том числе с точки зрения их собственных родителей).</w:t>
      </w:r>
    </w:p>
    <w:p>
      <w:pPr>
        <w:pStyle w:val="Normal"/>
        <w:widowControl w:val="false"/>
        <w:ind w:left="28" w:right="-11" w:firstLine="567"/>
        <w:jc w:val="both"/>
        <w:rPr/>
      </w:pPr>
      <w:r>
        <w:rPr>
          <w:color w:val="000000"/>
          <w:sz w:val="24"/>
          <w:szCs w:val="24"/>
        </w:rPr>
        <w:t>Для того чтобы старшеклассник не от</w:t>
      </w:r>
      <w:r>
        <w:rPr>
          <w:sz w:val="24"/>
          <w:szCs w:val="24"/>
        </w:rPr>
        <w:t>далялся от взрослых, нужно донести до него свои опасения в обычной беседе,  объяснить, что именно в поведении ребенка  заставляет вас беспокоиться. Расскажите ребенку о том, что интересовало, вас в eгo возрасте, о каких упущенных  возможностях вы жалеете, но сделайте это спокойно, не поучая и не раздражаясь.</w:t>
      </w:r>
    </w:p>
    <w:p>
      <w:pPr>
        <w:pStyle w:val="Normal"/>
        <w:widowControl w:val="false"/>
        <w:tabs>
          <w:tab w:val="clear" w:pos="708"/>
          <w:tab w:val="left" w:pos="3921" w:leader="none"/>
        </w:tabs>
        <w:ind w:firstLine="567"/>
        <w:jc w:val="both"/>
        <w:rPr/>
      </w:pPr>
      <w:r>
        <w:rPr>
          <w:sz w:val="24"/>
          <w:szCs w:val="24"/>
        </w:rPr>
        <w:t>Хорошо ориентироваться в явлениях, составляющих так называемую молодежную субкультуру, очень важно для ребенка в этом возрасте. Нередко бывает, что родители уже заранее уверены: все, что занимает подростка, - сплошные глупости. Только присмотревшись н, конечно, вспомнив собственные отроческие годы, взрослый может понять, что для уверенности в себе ребенку необходимо знать, чем живут сверстники.</w:t>
      </w:r>
    </w:p>
    <w:p>
      <w:pPr>
        <w:pStyle w:val="Normal"/>
        <w:widowControl w:val="false"/>
        <w:tabs>
          <w:tab w:val="clear" w:pos="708"/>
          <w:tab w:val="left" w:pos="392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тот стиль в одежде или в макияже, который выбрал ваш ребенок, не нравится вам, ни в коем случае нельзя его ругать, запрещать ему так одеваться или насмехаться над ним. Поговорите, объяс</w:t>
        <w:softHyphen/>
        <w:t>ните, что вам кажется неподходящим, и предложите, что именно и как изменить.</w:t>
      </w:r>
    </w:p>
    <w:p>
      <w:pPr>
        <w:pStyle w:val="Normal"/>
        <w:widowControl w:val="false"/>
        <w:ind w:right="100" w:firstLine="567"/>
        <w:jc w:val="both"/>
        <w:rPr>
          <w:sz w:val="24"/>
          <w:szCs w:val="24"/>
        </w:rPr>
      </w:pPr>
      <w:r>
        <w:rPr>
          <w:sz w:val="24"/>
          <w:szCs w:val="24"/>
        </w:rPr>
        <w:t>Юноши  и девушки охотно используют время обучения в десятом классе для об</w:t>
        <w:softHyphen/>
        <w:t>щения с друзьями и для  разнообразных внешкольных занятий. Школьники про</w:t>
        <w:softHyphen/>
        <w:t>водят все больше времени, вне дома, по</w:t>
        <w:softHyphen/>
        <w:t>здно возвращаются, реже, чем раньше, приглашают друзей к себе.</w:t>
        <w:tab/>
      </w:r>
    </w:p>
    <w:p>
      <w:pPr>
        <w:pStyle w:val="Normal"/>
        <w:widowControl w:val="false"/>
        <w:ind w:right="100" w:firstLine="567"/>
        <w:jc w:val="both"/>
        <w:rPr/>
      </w:pPr>
      <w:r>
        <w:rPr>
          <w:sz w:val="24"/>
          <w:szCs w:val="24"/>
        </w:rPr>
        <w:t>Родители должны объяснить ребенку, что они волнуются за него, но ни в коем случае не выдвигать необоснованных требований: «Всегда быть дома в 20 часов и точка». Любое требование должно быть разумным и аргументированным.</w:t>
      </w:r>
    </w:p>
    <w:p>
      <w:pPr>
        <w:pStyle w:val="Normal"/>
        <w:widowControl w:val="false"/>
        <w:tabs>
          <w:tab w:val="clear" w:pos="708"/>
          <w:tab w:val="left" w:pos="351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чинать действовать.</w:t>
      </w:r>
    </w:p>
    <w:p>
      <w:pPr>
        <w:pStyle w:val="Normal"/>
        <w:widowControl w:val="false"/>
        <w:ind w:left="72" w:right="120" w:firstLine="567"/>
        <w:jc w:val="both"/>
        <w:rPr/>
      </w:pPr>
      <w:r>
        <w:rPr>
          <w:sz w:val="24"/>
          <w:szCs w:val="24"/>
        </w:rPr>
        <w:t>В десятом классе школьник должен окончательно определиться, будет ли он поступать в вуз после окончания школы. Если принято положительное решение, надо сформулировать конкретные шаги,  которые следует предпринять для поступ</w:t>
        <w:softHyphen/>
        <w:t>ления и начать готовиться  к экзаменам.</w:t>
      </w:r>
    </w:p>
    <w:p>
      <w:pPr>
        <w:pStyle w:val="Normal"/>
        <w:widowControl w:val="false"/>
        <w:ind w:left="72" w:right="1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й шаг - выбрать конкретное учебное заведение, в котором хочет учиться школьник. 'Желательно подготовить «запасные варианты», т.е. наметить два-три подходящих вуза, в которых совпадают сдаваемые предметы и экзамены прохо</w:t>
        <w:softHyphen/>
        <w:t>дят в разное время. При помощи Интернета можно найти координаты этих учебных заведений и ознакомиться с условиями приема.</w:t>
      </w:r>
    </w:p>
    <w:p>
      <w:pPr>
        <w:pStyle w:val="2"/>
        <w:ind w:right="-11" w:firstLine="567"/>
        <w:jc w:val="both"/>
        <w:rPr/>
      </w:pPr>
      <w:r>
        <w:rPr>
          <w:sz w:val="24"/>
          <w:szCs w:val="24"/>
        </w:rPr>
        <w:t>Если есть такая возможность, то именно в десятом классе необходимо посетить День открытых дверей выбранного выс</w:t>
        <w:softHyphen/>
        <w:t>шего учебного заведения. Во-первых, там можно получить наиболее полную инфор</w:t>
        <w:softHyphen/>
        <w:t>мацию, задать все интересующие вопро</w:t>
        <w:softHyphen/>
        <w:t>сы и купить справочную литературу. Во</w:t>
        <w:softHyphen/>
        <w:t>-вторых, для школьника очень полезно побывать (желательно не один раз) в том здании, где ему предстоит сдавать экзамены, сориентироваться там, выяснить, как лучше добираться, сколько на это требу</w:t>
        <w:softHyphen/>
        <w:t>ется времени. В таком случае внешние факторы не будут для него стрессовыми, ведь он  кажется в уже знакомой обстанов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В одиннадцатом классе также имеет смысл посетить День открытых дверей, гак как иногда условия поступления меняются, например, добавляются новые экзамены. </w:t>
      </w:r>
    </w:p>
    <w:p>
      <w:pPr>
        <w:pStyle w:val="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дители и педагоги обычно в состоянии оценить знания ребенка по тому или иному предмету, необходимому для поступления в вуз. По самому «хромающему» них надо начинать подготовку имен</w:t>
        <w:softHyphen/>
        <w:t>но в десятом классе.</w:t>
        <w:tab/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Родители могут помочь школьнику познакомиться  с содержанием той специальности, которую он выбирает. Для этого надо найти кружок, клуб (в идеальном варианте – организованный при вузе, в котором можно получить выбранную профессию), где старшеклассников знакомят с азами того или иного дела.</w:t>
      </w:r>
    </w:p>
    <w:p>
      <w:pPr>
        <w:pStyle w:val="Normal"/>
        <w:widowControl w:val="false"/>
        <w:ind w:right="-153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нно, в десятом классе такие занятия будут своевременными, ведь у подростка сейчас есть последняя возможность поменять свое решение. В одиннадцатом классе график школьника станет более напряженным, начнется серьезная подготовка к выпускным и вступительным экзамен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Заполнив опросник, составленный В.С. Юркевич, родители смогут определить, насколько у их ребенка-старшеклассника раз</w:t>
        <w:softHyphen/>
        <w:t>вита потребность в познании и понимает ли он необходимость обучения в школе лично для себя. Ответы на вопросы формулируют</w:t>
        <w:softHyphen/>
        <w:t>ся на основе наблюдений за ребенком.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ровня познавательной потребности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язаны ли интересы старшеклассни</w:t>
        <w:softHyphen/>
        <w:t>ка (в учебе и во внешкольных занятиях) с</w:t>
        <w:tab/>
        <w:t>выбором будущей профессии?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8" w:firstLine="399"/>
        <w:jc w:val="both"/>
        <w:rPr>
          <w:sz w:val="24"/>
          <w:szCs w:val="24"/>
        </w:rPr>
      </w:pPr>
      <w:r>
        <w:rPr>
          <w:sz w:val="24"/>
          <w:szCs w:val="24"/>
        </w:rPr>
        <w:t>А. Связаны очень тес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8" w:firstLine="399"/>
        <w:jc w:val="both"/>
        <w:rPr>
          <w:sz w:val="24"/>
          <w:szCs w:val="24"/>
        </w:rPr>
      </w:pPr>
      <w:r>
        <w:rPr>
          <w:sz w:val="24"/>
          <w:szCs w:val="24"/>
        </w:rPr>
        <w:t>Б. Связаны, но поведение ребенка хаотично, он хватается, то за одно, то за дру</w:t>
        <w:softHyphen/>
        <w:t>гое, у него нет четкого плана дейст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82" w:firstLine="399"/>
        <w:jc w:val="both"/>
        <w:rPr>
          <w:sz w:val="24"/>
          <w:szCs w:val="24"/>
        </w:rPr>
      </w:pPr>
      <w:r>
        <w:rPr>
          <w:sz w:val="24"/>
          <w:szCs w:val="24"/>
        </w:rPr>
        <w:t>В. Никак не связан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лучается ли, что старшеклассник об</w:t>
        <w:softHyphen/>
        <w:t>ращается к серьезным источникам: пользуется научной литературой, словарями?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3" w:right="2457" w:firstLine="567"/>
        <w:jc w:val="both"/>
        <w:rPr>
          <w:sz w:val="24"/>
          <w:szCs w:val="24"/>
        </w:rPr>
      </w:pPr>
      <w:r>
        <w:rPr>
          <w:sz w:val="24"/>
          <w:szCs w:val="24"/>
        </w:rPr>
        <w:t>А. Часто, Б. Иногда. В. Никог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 Ставит ли старшеклассник в своей учебной работе задачи, выполнение которых невозможно «за один присест», требует кропотливой работы в течение многих дней?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. Очень част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16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. Бывает, что ставит такие задачи, но редко выполняет их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1704" w:leader="none"/>
        </w:tabs>
        <w:ind w:firstLine="567"/>
        <w:jc w:val="both"/>
        <w:rPr/>
      </w:pPr>
      <w:r>
        <w:rPr>
          <w:sz w:val="24"/>
          <w:szCs w:val="24"/>
        </w:rPr>
        <w:tab/>
        <w:t xml:space="preserve">   В. Не ставит долговрем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нимаясь любимым делом, может ли делать «черную», неинтересную работу (выполнять длительные и скучные вычисления при решении интересной задачи)?</w:t>
      </w:r>
    </w:p>
    <w:p>
      <w:pPr>
        <w:pStyle w:val="Normal"/>
        <w:widowControl w:val="false"/>
        <w:tabs>
          <w:tab w:val="clear" w:pos="708"/>
          <w:tab w:val="right" w:pos="35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Делает такую работу спокойно, в том объеме, в котором это необходимо.</w:t>
      </w:r>
    </w:p>
    <w:p>
      <w:pPr>
        <w:pStyle w:val="Normal"/>
        <w:widowControl w:val="false"/>
        <w:tabs>
          <w:tab w:val="clear" w:pos="708"/>
          <w:tab w:val="right" w:pos="358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Б.  иногда делает, иногда бросает на полпу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В. Избегает  выполнения такой работ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Может ли старшеклассник заниматься, длительное время интеллектуальной рабой; иногда даже жертвуя развлечениями, а иногда и отдыхом?</w:t>
      </w:r>
    </w:p>
    <w:p>
      <w:pPr>
        <w:pStyle w:val="Normal"/>
        <w:widowControl w:val="false"/>
        <w:ind w:left="168" w:right="60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Всегда, когда это необходимо </w:t>
      </w:r>
    </w:p>
    <w:p>
      <w:pPr>
        <w:pStyle w:val="Normal"/>
        <w:widowControl w:val="false"/>
        <w:ind w:left="168" w:right="60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. Только иногда.</w:t>
        <w:tab/>
        <w:t>.</w:t>
      </w:r>
    </w:p>
    <w:p>
      <w:pPr>
        <w:pStyle w:val="Normal"/>
        <w:widowControl w:val="false"/>
        <w:ind w:left="168" w:right="60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. Никогда.</w:t>
      </w:r>
    </w:p>
    <w:p>
      <w:pPr>
        <w:pStyle w:val="Normal"/>
        <w:widowControl w:val="false"/>
        <w:ind w:left="33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еобходимо определить, какие ответы преобладают - </w:t>
      </w:r>
      <w:r>
        <w:rPr>
          <w:i/>
          <w:sz w:val="24"/>
          <w:szCs w:val="24"/>
        </w:rPr>
        <w:t xml:space="preserve">«А», «Б»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</w:rPr>
        <w:t xml:space="preserve">"В»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реобладание </w:t>
      </w:r>
      <w:r>
        <w:rPr>
          <w:i/>
          <w:color w:val="800080"/>
          <w:sz w:val="24"/>
          <w:szCs w:val="24"/>
        </w:rPr>
        <w:t>ответов «А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видетель</w:t>
        <w:softHyphen/>
        <w:t>ствует о развитой и целенаправленной познавательной деятельности. Такой ребе</w:t>
        <w:softHyphen/>
        <w:t>нок относится к учебе серьезно и прояв</w:t>
        <w:softHyphen/>
        <w:t>ляет в ней самостоятельность. От родите</w:t>
        <w:softHyphen/>
        <w:t>лей может потребоваться помощь в поис</w:t>
        <w:softHyphen/>
        <w:t>ке справочной литературы и в организа</w:t>
        <w:softHyphen/>
        <w:t>ции режима дня старшеклассника (неко</w:t>
        <w:softHyphen/>
        <w:t>торые школьники учатся «на износ», что может привести к истощению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Преобладание  </w:t>
      </w:r>
      <w:r>
        <w:rPr>
          <w:i/>
          <w:color w:val="800080"/>
          <w:sz w:val="24"/>
          <w:szCs w:val="24"/>
        </w:rPr>
        <w:t>ответов «Б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оворит о том, что у старшеклассника развита любознательность и есть интерес к некоторым учебным предметам. Но такой интерес не имеет организованного характера, он хао</w:t>
        <w:softHyphen/>
        <w:t>тичен. У школьника нет понимания того, как в дальнейшем в его жизни могут понадо</w:t>
        <w:softHyphen/>
        <w:t>биться те или иные знания. Родители мо</w:t>
        <w:softHyphen/>
        <w:t>гут помочь подростку, найдя для него интересный и необычный вид изучения самого привлекательного предмета, напри</w:t>
        <w:softHyphen/>
        <w:t>мер, занимательный учебник или совме</w:t>
        <w:softHyphen/>
        <w:t>стные обсуждения увлекательной  темы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800080"/>
          <w:sz w:val="24"/>
          <w:szCs w:val="24"/>
        </w:rPr>
        <w:t>Ответы «В»</w:t>
      </w:r>
      <w:r>
        <w:rPr>
          <w:sz w:val="24"/>
          <w:szCs w:val="24"/>
        </w:rPr>
        <w:t xml:space="preserve"> сигнализируют о низком уровне развития познавательной потребности и о нежелании учиться. Конечно, если «покопаться», всегда найдется об</w:t>
        <w:softHyphen/>
        <w:t>ласть знаний или интеллектуальное заня</w:t>
        <w:softHyphen/>
        <w:t>тие, которое в какой-то мере интересует старшеклассника. В разговоре с ним надо попытаться выяснить, что именно его интересует, присмотреться к его внешколь</w:t>
        <w:softHyphen/>
        <w:t>ным занятиям и помочь найти способ реализовать свою склонность к той или иной деятельности, отнесясь к его интересу с пониманием и предоставив ему возмож</w:t>
        <w:softHyphen/>
        <w:t>ность действовать самостоятельно, но не отказывая в помощи при необходим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Специфика </w:t>
      </w:r>
      <w:bookmarkStart w:id="1" w:name="YANDEX_29"/>
      <w:bookmarkEnd w:id="1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адапт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</w:t>
      </w:r>
      <w:bookmarkStart w:id="2" w:name="YANDEX_30"/>
      <w:bookmarkEnd w:id="2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10-классников определяется </w:t>
      </w:r>
      <w:bookmarkStart w:id="3" w:name="YANDEX_31"/>
      <w:bookmarkEnd w:id="3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особенностям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озраста и спецификой профильного обучения. Важной социальной потребностью данного возраста является потребность в поисковой активности, в самоопределении, в простраивании жизненных перспекти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актика показывает, что если выбранное направление в обучении соответствует психофизиологическим и личностным </w:t>
      </w:r>
      <w:bookmarkStart w:id="4" w:name="YANDEX_32"/>
      <w:bookmarkEnd w:id="4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особенностям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, интересам и склонностям </w:t>
      </w:r>
      <w:bookmarkStart w:id="5" w:name="YANDEX_33"/>
      <w:bookmarkEnd w:id="5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учащегося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, то, несмотря на повышенные требования и увеличение учебной нагрузки, утомление и связанные с ним невротические явления наблюдаются гораздо реже, а эффективность обучения повышаетс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фильное обучение - это вид дифференцированного обучения учащихся в старших </w:t>
      </w:r>
      <w:bookmarkStart w:id="6" w:name="YANDEX_34"/>
      <w:bookmarkEnd w:id="6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классах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, оно предполагает углубленное изучение </w:t>
      </w:r>
      <w:bookmarkStart w:id="7" w:name="YANDEX_35"/>
      <w:bookmarkEnd w:id="7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учащимися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одного или нескольких предметов, специальных курсов, соответствующих выбранному профилю и обеспечивающих допрофессиональную подготовку с целью выбора будущей сферы деятельности 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фильное обучение в общеобразовательной школе делает процесс профессионального самоопределения более интенсивным, во-первых, благодаря углубленному изучению учебных предметов, составляющих ядро интересующей или выбранной профессиональной сферы деятельности; во-вторых, благодаря возможностям Базисного учебного плана для реализации </w:t>
      </w:r>
      <w:bookmarkStart w:id="8" w:name="YANDEX_36"/>
      <w:bookmarkEnd w:id="8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учащимся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активной пробы си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Осуществляемая профильная дифференциация позволяет избежать, с одной стороны, узкой специализации, с другой, - создает условия для допрофессиональной подготовки и социально-психологической </w:t>
      </w:r>
      <w:bookmarkStart w:id="9" w:name="YANDEX_37"/>
      <w:bookmarkEnd w:id="9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адапт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. Профильное обучение способствует тому, чтобы школьник осознал себя действительно субъектом профессионального выбор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Необходимым этапом в разработке рекомендаций по прогнозированию успешности обучения, профессионального становления и оптимизации функционального состояния является изучение процесса </w:t>
      </w:r>
      <w:bookmarkStart w:id="10" w:name="YANDEX_38"/>
      <w:bookmarkEnd w:id="10"/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адаптаци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к определенн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Признаки дезадапт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являющиеся у учащихся 10-х классов негативные явления (дисциплинарные проблемы, резкое падение интереса к учению, рост тревожности, дезориентация в жизненных ситуациях) – это не типичные признаки возрастного кризиса подросткового возраста, а следствие образовательного процес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о, есть дети, которые легко и свободно вписываются в школьную систему требований, норм и социальных отношений, но некоторые  учащихся 10-х классов подвержены дезадаптации: становятся невнимательными, безответственными, тревожными, неуверенными в себе, хуже учатся по сравнению со средней школо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ложе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                </w:t>
      </w:r>
      <w:r>
        <w:rPr>
          <w:b/>
          <w:sz w:val="24"/>
          <w:szCs w:val="24"/>
        </w:rPr>
        <w:t>Родителям.</w:t>
      </w:r>
      <w:r>
        <w:rPr>
          <w:sz w:val="24"/>
          <w:szCs w:val="24"/>
        </w:rPr>
        <w:t xml:space="preserve"> Если это так, попробуйте внимательно отнестись к возникшему интересу в какой-то области, помогите углубить ребенку свои знания в ней, обязательно найдите возможность познакомить ребенка с привлекательной профессией – а вдруг он ошибся с выбором? Лучше своевременно переориентировать человека, чем позже расплачиваться за «мимолетное увлеч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Другой особенностью старших подростков становится возврат интереса к учебной деятельности, что не может не радовать родителей. Как правило, в это время дети и родители становятся единомышленниками, активно обмениваются взглядами на выбор профессионального пути. Большинство родителей хотели бы, чтобы их дети пошли учиться дальше, получили высшее образование. Но немногие задумываются о том, насколько у старшеклассника присутствуют общеучебные навыки, умеет ли он учиться? Поэтому постарайтесь пронаблюдать: умеет ли будущий абитуриент конспектировать, владеет ли элементарными умениями по оформлению письменных работ, написанию реферата. Если есть возможность, обучите его работе в сети Интернет, познакомьте    с различными информационными технологиями. Все это окажется для него очень полезным в буду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Однако существуют и некоторые трудности во взаимодействии взрослых и детей. Это касается личной жизни подростков, куда вход родителям зачастую запрещ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При умелом дозировании общения, уважении права ребенка на личное пространство, этот этап проходит достаточно безболезненно. Мнение сверстников в данный возрастной период представляется детям гораздо более ценным и авторитетным, чем мнение взрослых. Но только взрослые могут продемонстрировать подросткам оптимальные модели поведения, показать им на собственном примере, как надо строить отношения с ми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Резюмируя, отметим, что успешность прохождения образовательной траектории ребенка напрямую зависит от того, каким способом родители помогают ему в этом важном деле. И мы надеемся, что знание некоторых тонких моментов» в оказании подобной поддержки существенно облегчит жизнь и вам, и вашим де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ная литература</w:t>
      </w:r>
    </w:p>
    <w:p>
      <w:pPr>
        <w:pStyle w:val="Normal"/>
        <w:rPr/>
      </w:pPr>
      <w:r>
        <w:rPr>
          <w:sz w:val="24"/>
          <w:szCs w:val="24"/>
        </w:rPr>
        <w:t>1.. Битянова М.Р. Организация психологической работы в  школе. - М.:Совершенство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Глассер У. Школа без неудачников. - М.: Прогресс, 1991.</w:t>
      </w:r>
    </w:p>
    <w:p>
      <w:pPr>
        <w:pStyle w:val="Normal"/>
        <w:ind w:left="-1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Иванова  Н.В.,  Кузнецова  М.П.  Адаптационный период в школе: смысл, значение, опыт // Журн. практ. психолога. 1997, N 2.</w:t>
      </w:r>
    </w:p>
    <w:p>
      <w:pPr>
        <w:pStyle w:val="Normal"/>
        <w:rPr/>
      </w:pPr>
      <w:r>
        <w:rPr>
          <w:sz w:val="24"/>
          <w:szCs w:val="24"/>
        </w:rPr>
        <w:t>4.Маркова А.К. Формирование мотивации учения в школьном возрасте. М.: Просвещение, 1993.</w:t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Материалы фестиваля знаний. Раздел. Социальная педагогика. news.1september.ru. 2009.</w:t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Мир детства. Подросток./ Под ред. Хрипковой. – М.: Педагогика, 1982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type w:val="nextPage"/>
      <w:pgSz w:w="12240" w:h="15840"/>
      <w:pgMar w:left="720" w:right="902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921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8" w:right="585" w:firstLine="201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21" w:leader="none"/>
      </w:tabs>
    </w:pPr>
    <w:rPr>
      <w:color w:val="8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06"/>
      <w:ind w:firstLine="182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widowControl w:val="false"/>
      <w:ind w:right="129" w:firstLine="177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14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12:00Z</dcterms:created>
  <dc:creator>учитель</dc:creator>
  <dc:description/>
  <cp:keywords/>
  <dc:language>en-US</dc:language>
  <cp:lastModifiedBy>Учитель</cp:lastModifiedBy>
  <dcterms:modified xsi:type="dcterms:W3CDTF">2016-12-02T09:31:00Z</dcterms:modified>
  <cp:revision>4</cp:revision>
  <dc:subject/>
  <dc:title>Родительское собрание</dc:title>
</cp:coreProperties>
</file>