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ДЕТЕЙ В СООТВЕТСТВИИ С            ФГОС 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ГОС ДО самостоятельная деятельность детей выделена менее ярко, чем совместная деятельность взрослых и детей. Тем не менее, в целевых ориентирах самостоятельность, способность выбирать себе род занятий является первостеп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самостоятельности – важный показатель готовности ребёнка к школе, особенно эмоционально – волевой. У ребёнка формируется умение действовать произвольно, регулируя и подчиняя своё поведение достижению определённой цели, которую перед ним ставят взрослые и коллектив детей, а затем он и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самостоятельность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о умение не поддаваться влиянию различных факторов, действовать на основе своих взглядов и убеждений, но это не означает полной свободы действия и поступков. Самостоятельность всегда заключена в рамки принятых в обществе норм, то есть на каждую потребность должно быть прав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ая деятельность детей – одна из основных моделей организации образовательного процесса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ФГОС подразумевает создание условий для свободного выбора детей деятельности, то в этом смысле трудно переоценить значение предметно – развивающей среды. Это совокупность условий, оказывающих прямое и косвенное всестороннее развитие ребёнка в детском саду, на состояние его физического, психического здоровья, на успешность его дальнейш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стоятельная деятельность детей в ДОУ – это такая деятельность, которая выполняется без непосредственного участия воспитателя, по его заданию, в специально предоставленное для этого время, при этом ребёнок сознательно стремится  достигнуть поставленной цели, употребляя свои усилия и выражая в той или иной форме результат умственных или физических ц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28:00Z</dcterms:created>
  <dc:creator>Admin</dc:creator>
  <dc:description/>
  <cp:keywords/>
  <dc:language>en-US</dc:language>
  <cp:lastModifiedBy>Admin</cp:lastModifiedBy>
  <dcterms:modified xsi:type="dcterms:W3CDTF">2016-12-01T04:13:00Z</dcterms:modified>
  <cp:revision>7</cp:revision>
  <dc:subject/>
  <dc:title/>
</cp:coreProperties>
</file>