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Григорополисской Новоалександ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 xml:space="preserve">Классный час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на тему: «Семья и семейные ценности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Calibri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: Криворучко Н.А.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lang w:eastAsia="ru-RU"/>
        </w:rPr>
        <w:t>Классный час во 3-м классе на тему</w:t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lang w:eastAsia="ru-RU"/>
        </w:rPr>
        <w:t>«Семья и семейные ценности»</w:t>
      </w:r>
    </w:p>
    <w:p>
      <w:pPr>
        <w:pStyle w:val="C1"/>
        <w:spacing w:lineRule="atLeast" w:line="270" w:before="0" w:after="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Цель:</w:t>
      </w:r>
      <w:r>
        <w:rPr>
          <w:rStyle w:val="C7"/>
          <w:sz w:val="28"/>
          <w:szCs w:val="28"/>
        </w:rPr>
        <w:t> </w:t>
      </w:r>
      <w:r>
        <w:rPr>
          <w:rStyle w:val="C0"/>
          <w:sz w:val="28"/>
          <w:szCs w:val="28"/>
        </w:rPr>
        <w:t>формирование убеждения о важности и роли семьи в жизни человека;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спитание у учащихся чувства любви и уважения к родителям, гордости за свою семью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Оформление класса: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лакаты с пословицами и поговорками: «В семье и каша гуще», « Не надобен и клад, коли в семье лад», «Всякой матери своё дитя мило», «Семья в куче – не страшна и туча»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ыставка рисунков на тему «Папа, мама, я – дружная семья!»</w:t>
      </w:r>
    </w:p>
    <w:p>
      <w:pPr>
        <w:pStyle w:val="C1"/>
        <w:spacing w:lineRule="atLeast" w:line="270" w:before="0" w:after="0"/>
        <w:jc w:val="center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Ход мероприятия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Добрый день ребята и уважаемые родители. Сегодня я хочу посвятить наш классный час семье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Из всех человеческих отношений семья – самое древнее и самое великое. Основные законы его – верность, любовь, воспитание детей – служат самыми прочными основами всякого человеческого блага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Слово «семья», как и слова «хлеб», «вода», не требуют расшифровки, оно впитывается нами с первых мгновений жизни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т она рядом с каждым из нас, в каждом из нас, со своим неповторимым духом, видом, стилем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0"/>
          <w:sz w:val="28"/>
          <w:szCs w:val="28"/>
        </w:rPr>
        <w:t>Семья – это муж и жена, это дом, родители и дети, бабушки и дедушки. Это заботы и радость, несчастья и печали, это привычки и традиции, это любовь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Стихотворение: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Любовь рождается в жизни на заре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Горит в семье счастливой до заката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знав восторг весны, грусть в сентябре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Лихие годы и тоску солдата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ройдя дороги суеты сует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Потерь тяжёлых, горечь расставанья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Горит любовь, не гаснет сотни лет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В сердцах людей, как солнце, как деревья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Издревле – так преданье говорят –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Любовь – была священна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Но тем священней в миллионы крат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Коль удалось её сберечь семейно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Стихотворение: Семья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о как появилось слово «СЕМЬЯ»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гда-то о нем не слыхала земля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о Еве сказал перед свадьбой Адам: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Сейчас я тебе 7 вопросов задам: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деток родит, королева моя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Ева тихонько ответила: «Я»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их воспитает, богиня моя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Ева покорно ответила: «Я»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внуков понянчит, о радость моя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Ева все также ответила: «Я»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пищу сготовит, погладит белье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еня приласкает, украсит жилье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Я, Я»- вдыхая, ответила – «Я, Я»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от так появилась на свете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ЕМЬЯ!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-ий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Каждая семья словно огромное дерево с могучими ветвями и крепкими корнями. Это семейный род. Наши прадеды составили основу рода, дали фамилию и продолжили его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Чтобы история твоей семьи не забывалась, а славные имена пращуров не стерлись в памяти – попробуйте составить родословное древо своей семьи. Главное правило родословного древа – четкое расположение линий, соединяющих родословие. Начинать работу нужно с нижнего яруса и постепенно подниматься вверх. Старайтесь, чтобы все родственники с маминой стороны располагались слева, а родственники с папиной стороны справа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ети получают творческое задание, (лист бумаги на котором изображено дерево)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Стихотворение: «Семейный альбом»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Я квартиру поставил вверх дном, я искал наш семейный альбом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тому что узнать невтерпеж, на кого же я больше похож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Это папа, совсем молодой, без усов и какой-то худой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Это мама на речку пошла, мама маленькой тоже была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тут бабушку вижу мою, я бабулю ужасно люблю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т меня ей особый почет – она булочки вкусно печет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десь на фото и дедушка мой, он всегда поиграет со мной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меня на колене качал, лучше дедушки я не встречал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вот это – мой братик Сережа, на меня как две капли похожий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вообще, я заметил: родня – словно всех срисовали с меня!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b/>
          <w:bCs/>
          <w:sz w:val="28"/>
          <w:szCs w:val="28"/>
        </w:rPr>
        <w:t>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А знаете ли вы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</w:t>
      </w:r>
      <w:r>
        <w:rPr>
          <w:rStyle w:val="C0"/>
          <w:sz w:val="28"/>
          <w:szCs w:val="28"/>
        </w:rPr>
        <w:t>Вот это семейка!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амое большое родословное древо было бы у супруги крестьянина Федора Васильева из Шуи, жившего в 18-м веке. Она рожала 27 раз: 16 двойняшек, 7 тройняшек и четыре четверни. Дожили до зрелых лет 67 детей. Сейчас самая многодетная мама-жена фермера Мария Оливера из Сан-Хуана (Аргентина), родила32-го ребенка в 1989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году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А сейчас попробуйте отгадать семейные загадки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Две матери, две дочери да бабушка с внучкой, а всего их трое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Шли муж с женой, брат с сестрой да кум с кумой; нашли полтора хлеба, разделили по полухлеба. Сколько всего шло человек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ын с отцом, сын с отцом да дед с внуком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ежали теща с зятем, муж с женой, бабка с внучкой, мать с дочкой да дочь с отцом!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 в заключении я хотела бы вас спросить: А как вы думаете, можем ли мы наш класс назвать семьёй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Конечно, можем. Ведь школа это наш дом, а класс – это семья. И я думаю, что в этом доме, в этой семье мы будем жить дружно, весело, всегда друг другу помогать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Стихотворение: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усть у каждого будет свой дом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бы знал он в минуту несчастья –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жидает его в доме том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ерность, радость и счастье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Если в доме прописан уют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начит будут в нем дети и внуки,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тому что уют создают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лагодарные женские руки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еловек устает от дорог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поэтому снова и снова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н приходит на добрый порог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илого отчего дома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ичего на свете лучше нету,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Чем очаг семьи, теплом согретый,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Взгляд детей улыбчиво-счастливый,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Добротою мир семьи творимый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згляд детей улыбчиво-счастливый,</w:t>
      </w:r>
    </w:p>
    <w:p>
      <w:pPr>
        <w:pStyle w:val="C1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Добротою мир семьи творимый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Ваш причал - сердца детей родные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аши стены - руки их большие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аша крыша - небо голубое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аше счастье - жить одной судьбою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аша крыша - небо голубое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аше счастье - жить одной судьбою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Вы свое признанье не забудьте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И своей семье примером будьте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Жизнь семьи - основа всем ученьям,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т превыше и важней значенья.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Жизнь семьи - основа всем ученьям,</w:t>
      </w:r>
    </w:p>
    <w:p>
      <w:pPr>
        <w:pStyle w:val="C5"/>
        <w:spacing w:lineRule="atLeast" w:line="0"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Нет превыше и важней значенья.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ед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И вот на этой хорошей ноте я хотела бы закончить наш классный час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43:00Z</dcterms:created>
  <dc:creator>1</dc:creator>
  <dc:description/>
  <cp:keywords/>
  <dc:language>en-US</dc:language>
  <cp:lastModifiedBy>user</cp:lastModifiedBy>
  <dcterms:modified xsi:type="dcterms:W3CDTF">2015-11-27T15:50:00Z</dcterms:modified>
  <cp:revision>4</cp:revision>
  <dc:subject/>
  <dc:title/>
</cp:coreProperties>
</file>