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360"/>
        <w:jc w:val="both"/>
        <w:textAlignment w:val="baseline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color w:val="000000"/>
        </w:rPr>
        <w:t>«Сказочное» мероприятие.</w:t>
      </w:r>
    </w:p>
    <w:p>
      <w:pPr>
        <w:pStyle w:val="Style16"/>
        <w:shd w:fill="FFFFFF" w:val="clear"/>
        <w:spacing w:before="0" w:after="360"/>
        <w:jc w:val="both"/>
        <w:textAlignment w:val="baselin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Жизнь детей в детском саду - это конечно, не только праздники, но и будни. Каждый день мы стараемся сделать для ребёнка ярким, запоминающимся. Каждое утро  в детском саду для девчонок и мальчишек - утро радостных встреч, новых открытий, увлечений. - Когда я вырасту,  буду волшебником! - заявил однажды ребенок, идущий из детского сада домой. Что ж, такая мечта не редкость. Кто из нас не мечтал быть волшебником? Ведь тогда всё становится весёлым и интересным, трудности - преодолимыми, скучное оказывается занимательным. А помогают ему разбудить в себе волшебника, радостно прожить период своего детства замечательный педагогический коллектив МКДОУ «Касторенский д/с «Сказка», который возглавляет талантливый руководитель - Ольга Ивановна Кудрявцева. Волшебная сила искусства, плюс волшебная сила игры, плюс прекрасное знание дошкольной педагогики, детской психологии и  еще  любовь к ребенку  - формула успеха наших воспитателей.</w:t>
      </w:r>
    </w:p>
    <w:p>
      <w:pPr>
        <w:pStyle w:val="Style16"/>
        <w:spacing w:before="45" w:after="45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В марте 2016 года стартовал муниципальный  конкурс "Лучшее образовательное учреждение Касторенского района Курской области". Он проводится с целью выявления творчески работающих педагогов, педагогических коллективов образовательных учреждений района. Наш детский сад не остался в стороне, Ольга Ивановна Кудрявцева стала главным организатором и вдохновителем этого профессионального конкурса и  принял в нём активное участие. Надеюсь,  не безрезультатно. Наши педагоги подготовились к конкурсу основательно. Я думаю, никто из воспитателей не хотел быть хуже другого, момент соревновательности для конкурса был очень важен. На открытых занятиях педагоги продемонстрировали компетентному жюри владение современными методиками и технологиями, которые делают процесс воспитания и обучения детей качественным и доступным. Такие занятия являются  источником инновационного опыта и затрагивают актуальные проблемы методической науки в области дошкольной педагогики. Воспитатели   подготовили теоретический, наглядный материал, мультимедиа, оборудование, организовали пространство для проведения занятий. Все занятия: «Дружная семья» (Познавательное развитие), «В гости к солнышку» (Художественно – эстетическое развитие), «Путешествие капельки» (Познавательное развитие) были направлены на достижение  дидактических целей: обучающих, развивающих, воспитывающих и дополнительно-мотивационных. А наши воспитанники показали хорошие знания программного материала, расширили свой кругозор, проявили активность и познавательный интерес. Так же вниманию жюри была предложена творческая презентация «Сказ о славном детском саде «Сказка», которую продолжили своим выступлением наши  дети. Жюри конкурса было приятно удивлено сюрпризам из природного материала, подарки были изготовлены руками наших девчонок и мальчишек.</w:t>
      </w:r>
    </w:p>
    <w:p>
      <w:pPr>
        <w:pStyle w:val="Style16"/>
        <w:spacing w:before="45" w:after="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45" w:after="45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Конкурс принёс массу приятных волнений, впечатлений и удовольствий, позитивных, радостных эмоций. А наши воспитатели: Е.В. Санникова, М.Н. Тимошенко, Л.Г. Овсянникова, Т.Ю. Домосканова своим участием  в этом конкурсе продемонстрировали свое педагогическое мастерство, поделились опытом работы, показали свои профессиональные и индивидуальные качества. Конкурс удался!  Удачи нам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 </w:t>
      </w:r>
      <w:r>
        <w:rPr>
          <w:rFonts w:cs="Arial" w:ascii="Arial" w:hAnsi="Arial"/>
          <w:color w:val="000000"/>
        </w:rPr>
        <w:t>Воспитатель МКДОУ «Касторенский д/с «Сказка» Л.Г. Овсянников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30:00Z</dcterms:created>
  <dc:creator>User</dc:creator>
  <dc:description/>
  <cp:keywords/>
  <dc:language>en-US</dc:language>
  <cp:lastModifiedBy>user</cp:lastModifiedBy>
  <dcterms:modified xsi:type="dcterms:W3CDTF">2016-04-20T09:58:00Z</dcterms:modified>
  <cp:revision>3</cp:revision>
  <dc:subject/>
  <dc:title>Выставка «Образование</dc:title>
</cp:coreProperties>
</file>