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овое взаимодействие с детьми среднего  дошкольного возраста с элементам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гровых  и Здоровьесберегающих  технологий 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«</w:t>
      </w:r>
      <w:r>
        <w:rPr/>
        <w:t>Палочка-выручалочка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ченко Кристина Александровна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Style w:val="C7c0"/>
        </w:rPr>
        <w:t xml:space="preserve"> </w:t>
      </w:r>
      <w:r>
        <w:rPr>
          <w:rStyle w:val="C7c0"/>
          <w:sz w:val="28"/>
          <w:szCs w:val="28"/>
        </w:rPr>
        <w:t>Формировать у детей дружеские взаимоотношения. Воспитывать чувства взаимопомощ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7c0"/>
          <w:sz w:val="28"/>
          <w:szCs w:val="28"/>
        </w:rPr>
        <w:t xml:space="preserve">Помочь детям осознать, что друзьями могут быть  взрослые,  сверстники и животные. Приобщать дошкольников к здоровому образу жизни. </w:t>
      </w:r>
    </w:p>
    <w:p>
      <w:pPr>
        <w:pStyle w:val="C4c30"/>
        <w:rPr/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расширить знания детей о дружбе и друзьях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желание сочувствовать, сопереживать и поддерживать друг друг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понимать и оценивать добрые поступки, доброжелательные отношения в совместных  упражнениях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 желание проявлять доброту, внимание, бережно относиться друг к друг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Style w:val="C3c1"/>
          <w:sz w:val="28"/>
          <w:szCs w:val="28"/>
        </w:rPr>
        <w:t>Создать радостное настроение, вызвать эмоциональный подъем и получить новые впечатления от общения с персонажам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расширять представления о здоровом образе жизни.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на тему: «</w:t>
      </w:r>
      <w:r>
        <w:rPr>
          <w:sz w:val="28"/>
          <w:szCs w:val="28"/>
        </w:rPr>
        <w:t xml:space="preserve">Если хочешь быть </w:t>
      </w:r>
      <w:r>
        <w:rPr>
          <w:bCs/>
          <w:sz w:val="28"/>
          <w:szCs w:val="28"/>
        </w:rPr>
        <w:t>здор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творчество детей по теме: « Фрукты »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на тему: «О дружбе»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>Чтение художественной литературы</w:t>
      </w:r>
      <w:r>
        <w:rPr>
          <w:rFonts w:cs="Times New Roman" w:ascii="Times New Roman" w:hAnsi="Times New Roman"/>
          <w:b w:val="false"/>
        </w:rPr>
        <w:t>.</w:t>
      </w:r>
      <w:r>
        <w:rPr>
          <w:b w:val="false"/>
        </w:rPr>
        <w:t xml:space="preserve"> Сказки Владимира Сутеева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со звуками  природы (для релакса)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жные дорожки и мячи, препятствия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 разноцветные  шары С/Б (яблоки)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с птенцом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листья (бумажные) 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алочка-выручалочка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лянка, болото (ткань)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орзины 2 шт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ки подарок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ти заходят в музыкальный зал, оформленный в стиле осеннего леса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реча с Ежом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ыхательная гимнастика «Листопад»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  <w:u w:val="single"/>
        </w:rPr>
        <w:t xml:space="preserve"> развитие плавного, длительного вдоха и выдоха.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</w:t>
      </w:r>
    </w:p>
    <w:p>
      <w:pPr>
        <w:pStyle w:val="ListParagraph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явления Зайца .(просьба о помощи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ветствие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лись все дети в круг.</w:t>
        <w:br/>
        <w:t xml:space="preserve"> Я - твой друг и ты - мой друг.</w:t>
      </w:r>
    </w:p>
    <w:p>
      <w:pPr>
        <w:pStyle w:val="ListParagraph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епко за руки возьмёмся,</w:t>
        <w:br/>
        <w:t xml:space="preserve"> И друг другу улыбнёмся.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5.</w:t>
      </w:r>
      <w:r>
        <w:rPr>
          <w:b w:val="false"/>
        </w:rPr>
        <w:t xml:space="preserve"> </w:t>
      </w:r>
      <w:r>
        <w:rPr>
          <w:b w:val="false"/>
          <w:i w:val="false"/>
          <w:sz w:val="24"/>
          <w:szCs w:val="24"/>
        </w:rPr>
        <w:t>Затруднительная ситуация с палкой – выручалкой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 </w:t>
      </w:r>
      <w:r>
        <w:rPr>
          <w:sz w:val="28"/>
          <w:szCs w:val="28"/>
        </w:rPr>
        <w:t>Ходьба по массажным дорожкам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7. </w:t>
      </w:r>
      <w:r>
        <w:rPr>
          <w:sz w:val="28"/>
          <w:szCs w:val="28"/>
        </w:rPr>
        <w:t>Выход из затруднительной ситуаци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8.  </w:t>
      </w:r>
      <w:r>
        <w:rPr>
          <w:b w:val="false"/>
          <w:sz w:val="28"/>
          <w:szCs w:val="28"/>
        </w:rPr>
        <w:t>Игровой самомассаж:</w:t>
      </w:r>
    </w:p>
    <w:p>
      <w:pPr>
        <w:pStyle w:val="HTML"/>
        <w:rPr/>
      </w:pPr>
      <w:r>
        <w:rPr>
          <w:rFonts w:eastAsia="Courier New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Этот шарик не простой.</w:t>
        <w:br/>
        <w:t xml:space="preserve">    Этот шарик не простой</w:t>
        <w:br/>
        <w:t xml:space="preserve">    Весь колючий, вот такой.</w:t>
        <w:br/>
        <w:t xml:space="preserve">    Меж ладошками кладём</w:t>
        <w:br/>
        <w:t xml:space="preserve">    Им ладошки разотрём.</w:t>
        <w:br/>
        <w:t xml:space="preserve">    Вверх и вниз его катаем</w:t>
        <w:br/>
        <w:t xml:space="preserve">    Свои ручки развиваем!</w:t>
        <w:br/>
        <w:t xml:space="preserve">    Можно шар катать по кругу</w:t>
        <w:br/>
        <w:t xml:space="preserve">    Перекидывать друг другу.</w:t>
        <w:br/>
        <w:t xml:space="preserve">    1, 2, 3, 4, 5 – нам пора уже играть!</w:t>
        <w:br/>
        <w:t xml:space="preserve">    (Движения соответствуют тексту)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9.Заяц в опас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Релакс «Радуга» -цветотерап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. П/И «Собери ябло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2.В гостях у Зайчихи.(подведения итог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3. Возвращение до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Сюрпризный момент (вручение подарк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ДЕПАРТАМЕНТ ОБРАЗОВАНИЯ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РОДА МОСКВЫ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ЮГО-ВОСТОЧНОЕ ОКРУЖНОЕ УПРАВЛЕНИЕ ОБРАЗОВАНИЯ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СУДАРСТВЕННОЕ БЮДЖЕТНОЕ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РЕДНЯЯ ОБЩЕОБРАЗОВАТЕЛЬНАЯ ШКОЛ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с углубленным изучением немецкого языка </w:t>
      </w:r>
      <w:r>
        <w:rPr>
          <w:rFonts w:cs="Times New Roman" w:ascii="Times New Roman" w:hAnsi="Times New Roman"/>
          <w:b/>
          <w:szCs w:val="24"/>
          <w:lang w:val="ru-RU"/>
        </w:rPr>
        <w:t>№122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школьное отделение №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7475</wp:posOffset>
                </wp:positionV>
                <wp:extent cx="61055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9.25pt" to="479.5pt,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5844"/>
      </w:tblGrid>
      <w:tr>
        <w:trPr>
          <w:trHeight w:val="268" w:hRule="atLeast"/>
        </w:trPr>
        <w:tc>
          <w:tcPr>
            <w:tcW w:w="3529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052, г. Москва,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Spacing"/>
              <w:spacing w:lineRule="auto" w:line="27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./факс: (495) 678–03–03</w:t>
            </w:r>
          </w:p>
        </w:tc>
      </w:tr>
      <w:tr>
        <w:trPr>
          <w:trHeight w:val="516" w:hRule="atLeast"/>
        </w:trPr>
        <w:tc>
          <w:tcPr>
            <w:tcW w:w="3529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 Новохохловская, д.8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Spacing"/>
              <w:spacing w:lineRule="auto" w:line="27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-mail: sch1222uv@yandex.ru</w:t>
            </w:r>
          </w:p>
          <w:p>
            <w:pPr>
              <w:pStyle w:val="NoSpacing"/>
              <w:spacing w:lineRule="auto" w:line="27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еb-сайт: </w:t>
            </w:r>
            <w:hyperlink r:id="rId2" w:tgtFrame="_blank">
              <w:r>
                <w:rPr>
                  <w:rStyle w:val="InternetLink"/>
                  <w:rFonts w:eastAsia="Times New Roman"/>
                </w:rPr>
                <w:t>www.sch1222uv.mskobr.ru</w:t>
              </w:r>
            </w:hyperlink>
          </w:p>
        </w:tc>
      </w:tr>
    </w:tbl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овое взаимодействие с детьми среднего  дошкольного возраста с элементами 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цигровых  и Здоровьесберегающих  технологий 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«</w:t>
      </w:r>
      <w:r>
        <w:rPr/>
        <w:t>Палочка-выручалочка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втор: 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ченко Кристина Александровна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7c0">
    <w:name w:val="c7 c0"/>
    <w:basedOn w:val="Style12"/>
    <w:qFormat/>
    <w:rPr/>
  </w:style>
  <w:style w:type="character" w:styleId="C3c1">
    <w:name w:val="c3 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4c30">
    <w:name w:val="c4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/>
      <w:sz w:val="24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f103fa0b4fc99879041b691ae08e067c&amp;url=http%3A%2F%2Fwww.sch1222uv.mskob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05:00Z</dcterms:created>
  <dc:creator>User</dc:creator>
  <dc:description/>
  <cp:keywords/>
  <dc:language>en-US</dc:language>
  <cp:lastModifiedBy>СВЯТ</cp:lastModifiedBy>
  <dcterms:modified xsi:type="dcterms:W3CDTF">2016-12-01T23:29:00Z</dcterms:modified>
  <cp:revision>5</cp:revision>
  <dc:subject/>
  <dc:title/>
</cp:coreProperties>
</file>