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4A442A"/>
        </w:rPr>
      </w:pPr>
      <w:r>
        <w:rPr>
          <w:b/>
          <w:color w:val="4A442A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  <w:color w:val="4A442A"/>
        </w:rPr>
        <w:t>Кондинская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.95pt;margin-top:1.6pt;width:359.95pt;height:89.95pt;mso-wrap-style:none;v-text-anchor:middle" type="_x0000_t136">
            <v:path textpathok="t"/>
            <v:textpath on="t" fitshape="t" string="РЕФЕРАТ" style="font-family:&quot;Arial&quot;;font-size:40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color w:val="4A442A"/>
          <w:sz w:val="36"/>
          <w:szCs w:val="36"/>
        </w:rPr>
      </w:pPr>
      <w:r>
        <w:rPr>
          <w:b/>
          <w:color w:val="4A442A"/>
          <w:sz w:val="36"/>
          <w:szCs w:val="36"/>
        </w:rPr>
        <w:t xml:space="preserve">         </w:t>
      </w:r>
      <w:r>
        <w:rPr>
          <w:b/>
          <w:color w:val="4A442A"/>
          <w:sz w:val="36"/>
          <w:szCs w:val="36"/>
        </w:rPr>
        <w:t>на тему   «Сталинград - заря победы»</w:t>
      </w:r>
    </w:p>
    <w:p>
      <w:pPr>
        <w:pStyle w:val="Normal"/>
        <w:spacing w:lineRule="auto" w:line="360"/>
        <w:rPr>
          <w:b/>
          <w:b/>
          <w:color w:val="4A442A"/>
          <w:sz w:val="36"/>
          <w:szCs w:val="36"/>
          <w:lang w:val="en-US"/>
        </w:rPr>
      </w:pPr>
      <w:r>
        <w:rPr>
          <w:b/>
          <w:color w:val="4A442A"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4A442A"/>
          <w:sz w:val="36"/>
          <w:szCs w:val="36"/>
        </w:rPr>
        <w:t xml:space="preserve">                              </w:t>
      </w:r>
      <w:r>
        <w:rPr>
          <w:b/>
          <w:color w:val="4A442A"/>
        </w:rPr>
        <w:t xml:space="preserve">                                   </w:t>
      </w:r>
      <w:r>
        <w:rPr>
          <w:b/>
          <w:color w:val="4A442A"/>
        </w:rPr>
        <w:t>Выполнила: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                             </w:t>
      </w:r>
      <w:r>
        <w:rPr>
          <w:b/>
          <w:color w:val="4A442A"/>
        </w:rPr>
        <w:t>Ученица 7 класса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                              </w:t>
      </w:r>
      <w:r>
        <w:rPr>
          <w:b/>
          <w:color w:val="4A442A"/>
        </w:rPr>
        <w:t>Перевалова Татьяна Алексеевна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                              </w:t>
      </w:r>
      <w:r>
        <w:rPr>
          <w:b/>
          <w:color w:val="4A442A"/>
        </w:rPr>
        <w:t>Руководитель: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                              </w:t>
      </w:r>
      <w:r>
        <w:rPr>
          <w:b/>
          <w:color w:val="4A442A"/>
        </w:rPr>
        <w:t>Воложанина Ольга Петровна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color w:val="4A442A"/>
        </w:rPr>
      </w:pPr>
      <w:r>
        <w:rPr>
          <w:color w:val="4A442A"/>
        </w:rPr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</w:t>
      </w:r>
      <w:r>
        <w:rPr>
          <w:b/>
          <w:color w:val="4A442A"/>
        </w:rPr>
        <w:t>г.п. Кондинское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  <w:t xml:space="preserve">                                                          </w:t>
      </w:r>
      <w:r>
        <w:rPr>
          <w:b/>
          <w:color w:val="4A442A"/>
        </w:rPr>
        <w:t>2013 год</w:t>
      </w:r>
    </w:p>
    <w:p>
      <w:pPr>
        <w:pStyle w:val="Normal"/>
        <w:spacing w:lineRule="auto" w:line="360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лан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Введение………………………………………………………  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Сражение за Сталинград……………………………………..  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Оценка Сталинградской битвы и изменения в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дународной обстановке…………………………………. 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Заключение…………………………………………………….  8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Список литературы и источников……………………………  9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Приложения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«Железный ветер бил им в лицо, а они все шли вперед. 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И снова чувства суеверного страха охватывало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противника: люди ли шли в атаку, смертны ли они!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йна... Какое маленькое слово! А сколько крови, боли, слез связано с этим словом! Не хочется и думать об этом. Но мы не вправе забывать те дни, когда фашисты без объявления напали на нашу страну. Родину шли защищать все: от мала до велика.</w:t>
      </w:r>
    </w:p>
    <w:p>
      <w:pPr>
        <w:pStyle w:val="Normal"/>
        <w:spacing w:lineRule="auto" w:line="360"/>
        <w:rPr/>
      </w:pPr>
      <w:r>
        <w:rPr/>
        <w:t>Война… Она постучалась в каждый дом, принесла беду: матери потеряли своих сыновей, жёны  не дождались мужей, дети остались без отцов. Разрушенные сёла, города, царствующие голод и холод – всюду горе и слёз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ысячи людей прошли сквозь трудности войны, испытали ужасные мучения, но они выстояли и победили. Победили в самой тяжёлой и долгой из всех мировых воин, перенесённых до сих пор человечеством. Военная жизнь всплывает в печатных страницах самыми страшными воспоминаниями, но именно она напоминает о стойкости, мужестве, несломленности  духа, дружбе и верности – о качествах, на сегодняшний день так редко проявляющих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от уже почти 68 лет страну озаряет свет победы в Великой Отечественной войне. Нелегкой ценой досталась он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еликая Отечественная война - огромная душевная рана в человеческих сердцах. Началась эта страшная трагедия двадцать второго июня тысяча девятьсот сорок первого, а закончилась только через четыре года, через четыре тяжелых года - девятого мая тысяча девятьсот сорок пят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шло много лет с того рокового утра, а память вновь и вновь возвращает нас к суровым годам борьбы с фашизмом. Возвращает  потому, что война была не только бедой, опалившей своим огнем каждую семью, но и суровым испытанием, выявившим силу духа и нравственное величие советского человека, истинная цена которого с годами раскрывается все полне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b/>
        </w:rPr>
        <w:t xml:space="preserve">  </w:t>
      </w:r>
      <w:r>
        <w:rPr>
          <w:b/>
        </w:rPr>
        <w:t>Сражение за Сталингр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Летом 1942 года началась крупнейшая битва Второй Мировой войны – Сталинградская, которая впоследствии изменила весь исход войны. Гитлер попытался захватить город Сталинград. Захват этого города представлял большую опасность для СССР: был бы перерезан водный путь, по которому транспортировалась каспийская нефть. Мы лишились бы крупного промышленного центра, ведь на заводах Сталинграда выпускались танки и снаряды для фронта. Захватив Сталинград, фашисты стали бы угрожать Москве с юга.</w:t>
      </w:r>
    </w:p>
    <w:p>
      <w:pPr>
        <w:pStyle w:val="Normal"/>
        <w:spacing w:lineRule="auto" w:line="360"/>
        <w:jc w:val="both"/>
        <w:rPr/>
      </w:pPr>
      <w:r>
        <w:rPr/>
        <w:t>Германское командование учитывало то, что район Сталинграда был удобен для их авиации и танков, и то, что союзники немцев - Румыния, Венгрия, Италия – предпочитали воевать на юге, т.е. в привычных для себя услови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28 июня Германия перешла в наступление. Немцы заняли Ростов и вышли к Кавказу. 17 июля 1942 года стал днем начала Сталинградской битвы. Советские войска не смогли сдержать врага, ведь у Германии было превосходство в силах. Сталин был недоволен обстановкой на фронте. 28 июля он обратился к Красной Армии с приказом №227, в котором потребовал усилить сопротивление врагу. В нём запрещалось оставлять позиции без приказа сверху, а самовольно отступивших, расстреливали или отправляли в штрафные батальоны и рот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3 августа танковая армия генерала Гота прорвалась к Волге севернее Сталинграда. Накануне немецкая авиация нанесла массивный удар с воздуха по Сталинграду. В результате город превратился в руин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 сентября враг перешел в наступление, пытаясь захватить город штурмом. Сдержать его натиск войскам Красной Армии не удалось. На улицах города завязались жестокие бои. К исходу дня немецкие части овладели вокзалом и господствующей высотой – Мамаевым курганом. Но прибывшая с левобережья 13-я гвардейская дивизия генерала А.И. Родимцева выбила фашистов из центра города, а затем захватила и курган. Две недели шла яростная борьба за вокзал - 13 раз он переходил из рук в руки. День 14 октября стал самым страшным для защитников Сталинграда. Всё утро город беспрерывно бомбили. Горело всё: и земля, и вода, и люди. Но наши солдаты продолжали верить в побед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>4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ткрытые степному ветру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ома разбитые стоя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шестьдесят два километр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длину раскинут Сталинград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ак будто он по Волге синей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цепь развернулся, принял бой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стал фронтом поперек России -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всю ее прикрыл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 ноябрю немцы захватили Сталинград целиком. От Волги их отделяла только узкая полоска земли, местами ими уже завоеванная. Но изнурительные бои подорвали силу германских воск – они потеряли 700000 челове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о еще в сентябре 1942 года советское руководство в строжайшей тайне начало готовить контрнаступление. По плану Жукова и Василевского, нужно было ударить с флангов по немецкому «клину», наступавшему на Сталингра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9 ноября 1942 года Красная Армия начала контрнаступление.  23 ноября советские войска окружили гордость Гитлера – 6-ю армию. Вермахт пытался пробить извне кольцо советского окружения, но у него ничего не вышл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1 января 1943 года сдался в плен командующий 6-й армией Фридрих Паулюс, который накануне получил от Гитлера фельдмаршальский чин. Он стал первым немецким фельдмаршалом, который сдался в пл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 февраля немцы окончательно прекратили сопротивл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Победа советских войск над немецко-фашистскими войсками под Сталинградом – одна из наиболее славных страниц летописи Великой Отечественной войны. 200 дней и ночей – с 17 июля 1942 г. до 2 февраля 1943 г. – продолжалась Сталинградская битва при непрерывно возрастающем напряжении сил обеих сторо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  <w:sz w:val="20"/>
          <w:szCs w:val="20"/>
        </w:rPr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ценка Сталинградской битвы и изменения в международной обстановке</w:t>
      </w:r>
    </w:p>
    <w:p>
      <w:pPr>
        <w:pStyle w:val="Style16"/>
        <w:shd w:fill="FFFFFF" w:val="clear"/>
        <w:spacing w:lineRule="auto" w:line="360" w:before="96" w:after="120"/>
        <w:jc w:val="both"/>
        <w:rPr>
          <w:rStyle w:val="HTML"/>
          <w:i w:val="false"/>
          <w:i w:val="false"/>
          <w:color w:val="000000"/>
        </w:rPr>
      </w:pPr>
      <w:r>
        <w:rPr/>
        <w:t>Мужество и отвагу сталинградцев  высоко оценили государственные и политические деятели всего мира. В послании И. В. Сталину (5 февраля 1943 года) Ф. Рузвельт назвал Сталинградскую битву эпической битвой, решающий результат которой празднуют все американцы. 17 мая 1944 года Рузвельт прислал Сталинграду грамоту, в которой говорилось:</w:t>
      </w:r>
      <w:r>
        <w:rPr>
          <w:rStyle w:val="HTML"/>
          <w:color w:val="000000"/>
        </w:rPr>
        <w:t xml:space="preserve"> </w:t>
      </w:r>
      <w:r>
        <w:rPr>
          <w:rStyle w:val="HTML"/>
          <w:i w:val="false"/>
          <w:color w:val="000000"/>
        </w:rPr>
        <w:t>«От имени народа Соединённых Штатов Америки я вручаю эту грамоту городу Сталинграду, чтобы отметить наше восхищение его доблестными защитниками, храбрость, сила духа и самоотверженность которых во время осады с 13 сентября 1942 года по 31 января 1943 года будут вечно вдохновлять сердца всех свободных людей. Их славная победа остановила волну нашествия и стала поворотным пунктом войны союзных наций против сил агрессии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зное заводы, дома, вокзал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ыль на крутом берегу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олос Отчизны ему сказал:</w:t>
      </w:r>
    </w:p>
    <w:p>
      <w:pPr>
        <w:pStyle w:val="Normal"/>
        <w:spacing w:lineRule="auto" w:line="360"/>
        <w:rPr/>
      </w:pPr>
      <w:r>
        <w:rPr/>
        <w:t xml:space="preserve">    “</w:t>
      </w:r>
      <w:r>
        <w:rPr/>
        <w:t>Город не сдай врагу!”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ерный присяге русский солдат,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н защищал Сталинград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улко катился в кровавой мгле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той атаки вал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Злой и упрямый, по грудь в земле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смерть солдат стоял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Знал он, что нет дороги назад — </w:t>
      </w:r>
    </w:p>
    <w:p>
      <w:pPr>
        <w:pStyle w:val="Normal"/>
        <w:spacing w:lineRule="auto" w:line="360"/>
        <w:rPr>
          <w:rStyle w:val="HTML"/>
          <w:i w:val="false"/>
          <w:i w:val="false"/>
          <w:iCs w:val="false"/>
        </w:rPr>
      </w:pPr>
      <w:r>
        <w:rPr/>
        <w:t xml:space="preserve">    </w:t>
      </w:r>
      <w:r>
        <w:rPr/>
        <w:t>Он защищал Сталинград...</w:t>
      </w:r>
    </w:p>
    <w:p>
      <w:pPr>
        <w:pStyle w:val="Style16"/>
        <w:shd w:fill="FFFFFF" w:val="clear"/>
        <w:spacing w:lineRule="auto" w:line="360" w:before="96" w:after="120"/>
        <w:jc w:val="both"/>
        <w:rPr>
          <w:iCs/>
          <w:color w:val="000000"/>
        </w:rPr>
      </w:pPr>
      <w:r>
        <w:rPr/>
        <w:t>Премьер-министр Великобритании У. Черчилль в послании И. В. Сталину от 1 февраля 1943 года назвал победу Советской Армии под Сталинградом изумительной. Король Великобритании прислал Сталинграду дарственный меч, на клинке которого было выгравировано:</w:t>
      </w:r>
      <w:r>
        <w:rPr>
          <w:rStyle w:val="HTML"/>
          <w:color w:val="000000"/>
        </w:rPr>
        <w:t xml:space="preserve"> </w:t>
      </w:r>
      <w:r>
        <w:rPr>
          <w:rStyle w:val="HTML"/>
          <w:i w:val="false"/>
          <w:color w:val="000000"/>
        </w:rPr>
        <w:t>«Гражданам Сталинграда, крепким, как сталь, — от короля</w:t>
      </w:r>
      <w:r>
        <w:rPr>
          <w:rStyle w:val="Appleconvertedspace"/>
          <w:i/>
          <w:iCs/>
          <w:color w:val="000000"/>
        </w:rPr>
        <w:t> </w:t>
      </w:r>
      <w:r>
        <w:rPr>
          <w:rStyle w:val="HTML"/>
          <w:i w:val="false"/>
          <w:color w:val="000000"/>
        </w:rPr>
        <w:t xml:space="preserve">Георга </w:t>
      </w:r>
      <w:r>
        <w:rPr>
          <w:rStyle w:val="HTML"/>
          <w:i w:val="false"/>
          <w:color w:val="000000"/>
          <w:lang w:val="en-US"/>
        </w:rPr>
        <w:t>VI</w:t>
      </w:r>
      <w:r>
        <w:rPr>
          <w:rStyle w:val="Appleconvertedspace"/>
          <w:i/>
          <w:iCs/>
          <w:color w:val="000000"/>
        </w:rPr>
        <w:t> </w:t>
      </w:r>
      <w:r>
        <w:rPr>
          <w:rStyle w:val="HTML"/>
          <w:i w:val="false"/>
          <w:color w:val="000000"/>
        </w:rPr>
        <w:t>в знак глубокого восхищения британского народа»</w:t>
      </w:r>
    </w:p>
    <w:p>
      <w:pPr>
        <w:pStyle w:val="Style16"/>
        <w:shd w:fill="FFFFFF" w:val="clear"/>
        <w:spacing w:lineRule="auto" w:line="360" w:before="96" w:after="120"/>
        <w:jc w:val="both"/>
        <w:rPr>
          <w:iCs/>
          <w:color w:val="000000"/>
        </w:rPr>
      </w:pPr>
      <w:r>
        <w:rPr/>
        <w:t xml:space="preserve">Американский астронавт Дональд Слейтон, участник  Второй мировой войны, вспоминал: </w:t>
      </w:r>
      <w:r>
        <w:rPr>
          <w:i/>
        </w:rPr>
        <w:t>«</w:t>
      </w:r>
      <w:r>
        <w:rPr>
          <w:rStyle w:val="HTML"/>
          <w:i w:val="false"/>
          <w:color w:val="000000"/>
        </w:rPr>
        <w:t>Когда гитлеровцы капитулировали, ликованию нашему не было предела. Все понимали, что это поворот в войне, это начало конца фашизма»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беда под Сталинградом оказала значительное влияние на жизнь оккупированных народов, вселила надежду на освобождени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обеда Советской Армии высоко подняла политический и военный престиж Советского Союз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ывший посол США в Советском Союзе Дэвис, увидев Сталинград, сказал, что этот город будет уже невозможно восстановить. Но Сталинград удалось отстроить заново. В честь защитников Сталинграда на Мамаевом кургане воздвигнута скульптура Родины–Матер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ак есть гора в Европе или нет,</w:t>
      </w:r>
      <w:r>
        <w:rPr>
          <w:color w:val="000000"/>
          <w:lang w:val="en-US" w:eastAsia="en-US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то выше и Эльбруса и Монблана?.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Есть высота Мамаева кургана;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Её вершину видит целый свет!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/>
        <w:t xml:space="preserve"> </w:t>
      </w:r>
      <w:r>
        <w:rPr/>
        <w:t xml:space="preserve">В декабре 1942 года была учреждена медаль «За оборону Сталинграда», а в 1965 году Сталинград был назван городом- героем. 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1728470" cy="1728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Под влиянием Сталинградской битвы произошли крупные изменения в международной обстановке. Гибель отборных войск вермахта под Сталинградом вызвала среди населения Германии моральный упадок. В стране был объявлен 3-х дневный траур. Все больше немцев стало думать о том, что фашисты ведут страну к гибели. </w:t>
      </w:r>
    </w:p>
    <w:p>
      <w:pPr>
        <w:pStyle w:val="Normal"/>
        <w:spacing w:lineRule="auto" w:line="360"/>
        <w:rPr/>
      </w:pPr>
      <w:r>
        <w:rPr/>
        <w:t xml:space="preserve">Поражение вермахта под Сталинградом ускорило распад гитлеровской коалиции: из нее вышла Италия, назревали внутриполитические кризисы в Венгрии, Румынии и среди других союзников гитлеровской Герман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месте с тем победа советских войск на Волге вызвала новый подъем национально-освободительной борьбы в странах, порабощенных фашистскими агрессорами. </w:t>
      </w:r>
    </w:p>
    <w:p>
      <w:pPr>
        <w:pStyle w:val="Normal"/>
        <w:spacing w:lineRule="auto" w:line="360"/>
        <w:jc w:val="both"/>
        <w:rPr/>
      </w:pPr>
      <w:r>
        <w:rPr/>
        <w:t>Действительно, нельзя описать, какой огромный вклад принесли в исход войны и в мировое будущее защитники Сталинграда. Они, не жалея даже собственной жизни, истребляли вражеские силы. Этим людям мы обязаны жизнью. Подвиг этих людей должны помнить всегд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алинград навечно вошел в сознание человечества как символ несгибаемой воли, мужества и отваги советских воинов. Мы, ныне живущие, и наши потомки с благодарностью будем склонять головы перед памятью тех, кто отстоял Сталинград ценой собственной жизни, доказал любовь и преданность Роди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</w:t>
      </w:r>
      <w:r>
        <w:rPr/>
        <w:t>Прошла война, прошла страда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о боль взывает к людям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Давайте, люди, никогда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 этом не забудем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усть память верную о ней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Хранят, об этой муке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дети нынешних детей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наших внуков вну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spacing w:lineRule="auto" w:line="360" w:before="0" w:after="120"/>
        <w:jc w:val="both"/>
        <w:textAlignment w:val="baseline"/>
        <w:rPr/>
      </w:pPr>
      <w:r>
        <w:rPr/>
        <w:t xml:space="preserve">           </w:t>
      </w:r>
      <w:r>
        <w:rPr/>
        <w:t xml:space="preserve">В 2013 году депутаты Волгоградской городской думы приняли решение о переименовании города  Волгограда в Сталинград в дни важных событий Великой Отечественной войны. Это решение было принято на основании многочисленных обращений участников Великой Отечественной войны. Власти Волгограда намерены использовать название «город-герой Сталинград» на общегородских мероприятиях 2 февраля (в день разгрома немецко-фашистских войск в Сталинградской битве), 9 мая (День победы), 22 июня (День памяти и скорби), 2 сентября (день окончания Второй мировой войны), 23 августа ( в день памяти жертв массированной бомбардировки Сталинграда немецко-фашистской авиацией) и 19 ноября (в день начала разгрома фашистских войск под Сталинградом). </w:t>
      </w:r>
    </w:p>
    <w:p>
      <w:pPr>
        <w:pStyle w:val="Style16"/>
        <w:shd w:fill="FFFFFF" w:val="clear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</w:t>
      </w:r>
      <w:r>
        <w:rPr>
          <w:b/>
        </w:rPr>
        <w:t>ЛИТЕРАТУРА  И ИСТОЧНИКИ: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итяев, А.В. Тысяча четыреста восемнадцать дней : рассказы о битвах и героях Великой Отечественной войны. – Москва : Дет. лит., 1987. – 591с.: и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ерсесов Я., Волков В. Война народная : Великая Отечественная война 1941-1945.- Москва : Белый город, 2005 – 48с.: 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ород-герой Волгоград // Детская Энциклопедия. – 2010. - №4 – С.7-9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4">
        <w:r>
          <w:rPr>
            <w:rStyle w:val="InternetLink"/>
            <w:color w:val="000000"/>
          </w:rPr>
          <w:t>http://www.google.ru/search</w:t>
        </w:r>
      </w:hyperlink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5">
        <w:r>
          <w:rPr>
            <w:rStyle w:val="InternetLink"/>
            <w:color w:val="000000"/>
            <w:lang w:val="en-US"/>
          </w:rPr>
          <w:t>http://vip-volga.narod.ru/stalingrad/geroi_stalingrada.html</w:t>
        </w:r>
      </w:hyperlink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6">
        <w:r>
          <w:rPr>
            <w:rStyle w:val="InternetLink"/>
            <w:color w:val="000000"/>
            <w:lang w:val="en-US"/>
          </w:rPr>
          <w:t>http://nsportal.ru/shkola/vneklassnaya-rabota/library/</w:t>
        </w:r>
      </w:hyperlink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7">
        <w:r>
          <w:rPr>
            <w:rStyle w:val="InternetLink"/>
            <w:color w:val="000000"/>
            <w:lang w:val="en-US"/>
          </w:rPr>
          <w:t>http://referat.ru/referats/view/30633</w:t>
        </w:r>
      </w:hyperlink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Приложения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77510" cy="651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                         </w:t>
      </w:r>
      <w:r>
        <w:rPr>
          <w:b/>
        </w:rPr>
        <w:t>Мамаев курган г. Волгогр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990" cy="390398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37242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b/>
        </w:rPr>
        <w:t>Сталинград в огне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67646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 xml:space="preserve">                        </w:t>
      </w:r>
      <w:r>
        <w:rPr>
          <w:b/>
          <w:lang w:val="en-US" w:eastAsia="en-US"/>
        </w:rPr>
        <w:t>Приказ № 227 «Ни шагу назад»</w:t>
      </w:r>
    </w:p>
    <w:p>
      <w:pPr>
        <w:pStyle w:val="Normal"/>
        <w:tabs>
          <w:tab w:val="clear" w:pos="708"/>
          <w:tab w:val="left" w:pos="2481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8560" cy="390906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</w:t>
      </w:r>
      <w:r>
        <w:rPr>
          <w:b/>
          <w:lang w:val="en-US" w:eastAsia="en-US"/>
        </w:rPr>
        <w:t>Удары с воздуха по Сталинграду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9845" cy="337883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230" cy="369633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>
          <w:lang w:val="en-US" w:eastAsia="en-US"/>
        </w:rPr>
        <w:drawing>
          <wp:inline distT="0" distB="0" distL="0" distR="0">
            <wp:extent cx="2528570" cy="361696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992120" cy="317436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  <w:lang w:val="en-US" w:eastAsia="en-US"/>
        </w:rPr>
        <w:t xml:space="preserve">                              Медаль «За оборону Сталинграда»</w:t>
      </w:r>
    </w:p>
    <w:p>
      <w:pPr>
        <w:pStyle w:val="Normal"/>
        <w:tabs>
          <w:tab w:val="clear" w:pos="708"/>
          <w:tab w:val="left" w:pos="197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oogle.ru/search" TargetMode="External"/><Relationship Id="rId5" Type="http://schemas.openxmlformats.org/officeDocument/2006/relationships/hyperlink" Target="http://vip-volga.narod.ru/stalingrad/geroi_stalingrada.html" TargetMode="External"/><Relationship Id="rId6" Type="http://schemas.openxmlformats.org/officeDocument/2006/relationships/hyperlink" Target="http://nsportal.ru/shkola/vneklassnaya-rabota/library/" TargetMode="External"/><Relationship Id="rId7" Type="http://schemas.openxmlformats.org/officeDocument/2006/relationships/hyperlink" Target="http://referat.ru/referats/view/30633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29:00Z</dcterms:created>
  <dc:creator>Alex</dc:creator>
  <dc:description/>
  <cp:keywords/>
  <dc:language>en-US</dc:language>
  <cp:lastModifiedBy>Admin</cp:lastModifiedBy>
  <cp:lastPrinted>2013-02-20T22:08:00Z</cp:lastPrinted>
  <dcterms:modified xsi:type="dcterms:W3CDTF">2013-02-25T08:39:00Z</dcterms:modified>
  <cp:revision>19</cp:revision>
  <dc:subject/>
  <dc:title>Летом 1942 года началась крупнейшая битва Второй Мировой войны - Сталинградская битва, которая впоследствии изменила весь исход войны</dc:title>
</cp:coreProperties>
</file>