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2</w:t>
        <w:b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48"/>
          <w:szCs w:val="48"/>
        </w:rPr>
        <w:t>ТАЙНЫ ЗАЗЕРКАЛЬЯ</w:t>
        <w:br/>
      </w:r>
      <w:r>
        <w:rPr>
          <w:rFonts w:cs="Times New Roman" w:ascii="Times New Roman" w:hAnsi="Times New Roman"/>
          <w:b/>
          <w:sz w:val="36"/>
          <w:szCs w:val="36"/>
        </w:rPr>
        <w:t>(Исследовательская работа)</w:t>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Автор: Панюшкин Артем Андреевич</w:t>
        <w:br/>
        <w:t>Руководитель: Зверева Марина Геннадье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 Бор Нижегородской област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3 г.</w:t>
      </w:r>
    </w:p>
    <w:p>
      <w:pPr>
        <w:pStyle w:val="Normal"/>
        <w:spacing w:lineRule="auto" w:line="360"/>
        <w:jc w:val="center"/>
        <w:rPr>
          <w:rFonts w:ascii="Times New Roman" w:hAnsi="Times New Roman" w:cs="Times New Roman"/>
          <w:sz w:val="32"/>
          <w:szCs w:val="32"/>
        </w:rPr>
      </w:pPr>
      <w:r>
        <w:rPr>
          <w:rFonts w:cs="Times New Roman" w:ascii="Times New Roman" w:hAnsi="Times New Roman"/>
          <w:b/>
          <w:sz w:val="32"/>
          <w:szCs w:val="32"/>
        </w:rPr>
        <w:t>Исследовательская работа     «Тайны зазеркал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моим наблюдениям самым интересным и загадочным предметом во всем мире является казалось бы обыкновенное зеркало. Меня  с раннего детства удивляло, что когда я подхожу к зеркалу, меня становится двое. И мой «двойник» повторяет за мной все движения. Мне всегда хотелось заглянуть за зеркало или попасть в зазеркаль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этому я выбрал тему для своего исследования «Тайны зазеркал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Целью исследования является: изучение свойств зеркала, определить «тайны зазеркал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Гипотеза: предположим, что зазеркалье – это иной параллельный мир, наполненный мистикой.</w:t>
        <w:br/>
        <w:tab/>
        <w:t>Для достижения цели я поставил следующие задачи:</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историю появления зеркал и их применения.</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знакомиться с современной технологией производства зеркал </w:t>
      </w:r>
    </w:p>
    <w:p>
      <w:pPr>
        <w:pStyle w:val="Style18"/>
        <w:numPr>
          <w:ilvl w:val="0"/>
          <w:numId w:val="2"/>
        </w:numPr>
        <w:spacing w:lineRule="auto" w:line="360" w:before="0" w:after="0"/>
        <w:contextualSpacing/>
        <w:jc w:val="both"/>
        <w:rPr/>
      </w:pPr>
      <w:r>
        <w:rPr>
          <w:rFonts w:cs="Times New Roman" w:ascii="Times New Roman" w:hAnsi="Times New Roman"/>
          <w:sz w:val="28"/>
          <w:szCs w:val="28"/>
        </w:rPr>
        <w:t>Провести эксперименты и опыты, чтобы определить свойства зеркал.</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делить интересные факты  о зеркалах.</w:t>
      </w:r>
    </w:p>
    <w:p>
      <w:pPr>
        <w:pStyle w:val="Style18"/>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тайны зазеркалья».</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 – зеркало.</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 зазеркалье.</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работы использовались следующие методы:</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Поиск, чтение и обобщение информаци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росмотр научных документальных фильмов</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Проведение опытов и заключение выводов</w:t>
      </w:r>
    </w:p>
    <w:p>
      <w:pPr>
        <w:pStyle w:val="Style18"/>
        <w:spacing w:lineRule="auto" w:line="360" w:before="0" w:after="0"/>
        <w:ind w:left="0" w:firstLine="709"/>
        <w:contextualSpacing/>
        <w:rPr/>
      </w:pPr>
      <w:r>
        <w:rPr>
          <w:rFonts w:cs="Times New Roman" w:ascii="Times New Roman" w:hAnsi="Times New Roman"/>
          <w:sz w:val="28"/>
          <w:szCs w:val="28"/>
        </w:rPr>
        <w:t>А также использовались следующие средств исследования: интернет, периодические издания, энциклопедические статьи, документальные фильмы, бумага, транспортир, зеркала, лазерная указка, треугольная линейка, кружка, строительный угольник, транспортир…</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32"/>
          <w:szCs w:val="28"/>
        </w:rPr>
      </w:pPr>
      <w:r>
        <w:rPr>
          <w:rFonts w:cs="Times New Roman" w:ascii="Times New Roman" w:hAnsi="Times New Roman"/>
          <w:b/>
          <w:sz w:val="32"/>
          <w:szCs w:val="28"/>
        </w:rPr>
        <w:t>Содержание работы</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1.История появления зеркал и их применения…………………..3.</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овременная технология производства зеркал………………..5.</w:t>
      </w:r>
    </w:p>
    <w:p>
      <w:pPr>
        <w:pStyle w:val="Style18"/>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Виды и применение зеркал………………………………………6.</w:t>
      </w:r>
    </w:p>
    <w:p>
      <w:pPr>
        <w:pStyle w:val="Style18"/>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интересные факты о зеркалах……………………………………11.</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4. Опыты по определению свойств  зеркал ………………………12.</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5.Определение «тайн зазеркалья»………………………………….17.</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Использованная литература…………………………………...…20.</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История появления зеркал и их примен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еркало. Общеславянское. Образовано от слова зеркать – смотреть, видеть, родственного словам зреть, зоркий, зрак.</w:t>
      </w:r>
    </w:p>
    <w:p>
      <w:pPr>
        <w:pStyle w:val="Normal"/>
        <w:spacing w:lineRule="auto" w:line="360" w:before="0" w:after="0"/>
        <w:ind w:firstLine="708"/>
        <w:jc w:val="both"/>
        <w:rPr/>
      </w:pPr>
      <w:r>
        <w:rPr>
          <w:rFonts w:cs="Times New Roman" w:ascii="Times New Roman" w:hAnsi="Times New Roman"/>
          <w:sz w:val="28"/>
          <w:szCs w:val="28"/>
        </w:rPr>
        <w:t xml:space="preserve">Зеркало — это гладкая поверхность, предназначенная для отражения свет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еные считают, что возраст зеркал насчитывает уже более семи тысяч лет. До появления зеркального стекла использовали хорошо наполированные материалы, к примеру, золото и серебро, олово и медь, бронза, и камень. Многие археологи считают наиболее ранними зеркалами полированные кусочки обсидиана, которые были найдены в Турции, а насчитывают они около 7500 лет. Но использовать подобные зеркальные поверхности, чтобы тщательно рассмотреть себя сзади, было нельзя, и оттенки различать очень проблематич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ует история, что в 121 году до н. э. римляне осадили с моря греческий город Сиракузы. Руководить обороной города было решено поручить Архимеду, который специально для этой цели изобрел новейшие по тем временам средства борьбы с врагом - систему вогнутых зеркал, которая позволила с довольно большого расстояния сжечь весь римский флот.</w:t>
      </w:r>
    </w:p>
    <w:p>
      <w:pPr>
        <w:pStyle w:val="Normal"/>
        <w:spacing w:lineRule="auto" w:line="360" w:before="0" w:after="0"/>
        <w:ind w:firstLine="708"/>
        <w:jc w:val="both"/>
        <w:rPr/>
      </w:pPr>
      <w:r>
        <w:rPr>
          <w:rFonts w:cs="Times New Roman" w:ascii="Times New Roman" w:hAnsi="Times New Roman"/>
          <w:sz w:val="28"/>
          <w:szCs w:val="28"/>
        </w:rPr>
        <w:t xml:space="preserve">Годом рождения настоящего зеркала считается 1279 год, когда францисканцем Джоном Пекам был описан уникальный способ покрытия обычного стекла тончайшим слоем свинца. Конечно, зеркало было очень мутным и вогнутым. Эта технология просуществовала практически до 1835 года. Именно в этом году профессор Либих выдвинул гипотезу о том, что покрытие серебром вместо олова сделает зеркала более ясными и сверкающими. Венеция охраняла тайну создания этого чудо-товара. Зеркальщикам было запрещено покидать республику, в ином случае угрожали расплатой над их родными и близки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С древности люди старались найти применение зеркалам. Бронзовые вогнутые зеркала были установлены на маяке на о.Форос. для усиления света сигнального огня. Использовали зеркала и для освещения пространства.</w:t>
      </w:r>
    </w:p>
    <w:p>
      <w:pPr>
        <w:pStyle w:val="Normal"/>
        <w:spacing w:lineRule="auto" w:line="360" w:before="0" w:after="200"/>
        <w:ind w:firstLine="720"/>
        <w:contextualSpacing/>
        <w:jc w:val="both"/>
        <w:rPr/>
      </w:pPr>
      <w:r>
        <w:rPr>
          <w:rFonts w:cs="Times New Roman" w:ascii="Times New Roman" w:hAnsi="Times New Roman"/>
          <w:sz w:val="28"/>
          <w:szCs w:val="28"/>
        </w:rPr>
        <w:t xml:space="preserve">Разведки Испании и Франции двести лет подряд успешно пользовались системой шифров, изобретенной еще в 15 веке Леонардо да Винчи. Депеши писались и зашифровывались в «зеркальном отражении» и без зеркала были попросту нечитаемы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уси почти до конца XVII века зеркало считалось заморским грехом. Люди благочестивые его избегали. Церковный собор 1666 года запретил духовным лицам держать в своих домах зеркала. </w:t>
      </w:r>
    </w:p>
    <w:p>
      <w:pPr>
        <w:pStyle w:val="Normal"/>
        <w:spacing w:lineRule="auto" w:line="360" w:before="0" w:after="0"/>
        <w:ind w:firstLine="708"/>
        <w:jc w:val="both"/>
        <w:rPr/>
      </w:pPr>
      <w:r>
        <w:rPr>
          <w:rFonts w:cs="Times New Roman" w:ascii="Times New Roman" w:hAnsi="Times New Roman"/>
          <w:sz w:val="28"/>
          <w:szCs w:val="28"/>
        </w:rPr>
        <w:t xml:space="preserve">При Петре Великом в Москве на Воробьевых горах начали изготавливать зеркала.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Современная технология производства зеркал</w:t>
      </w:r>
    </w:p>
    <w:p>
      <w:pPr>
        <w:pStyle w:val="Normal"/>
        <w:spacing w:lineRule="auto" w:line="360" w:before="0" w:after="0"/>
        <w:ind w:firstLine="708"/>
        <w:jc w:val="both"/>
        <w:rPr/>
      </w:pPr>
      <w:r>
        <w:rPr>
          <w:rFonts w:cs="Times New Roman" w:ascii="Times New Roman" w:hAnsi="Times New Roman"/>
          <w:bCs/>
          <w:iCs/>
          <w:sz w:val="28"/>
          <w:szCs w:val="28"/>
        </w:rPr>
        <w:t xml:space="preserve">Зеркало изготавливается из стекла, поверхность которого отполирована крокусом. Это необходимо, для того, чтобы у него не было молочных пятен, неровностей или замутнений. Полировка поверхности стекла, для нанесения отражающего слоя, считается неотъемлемой частью процесса подготовки. В следствии, стекло получает наименьшую шероховатость и наибольшую светопропускную способность, что позволяет максимально снизить сопротивление прохождению света через его толщу. </w:t>
      </w:r>
    </w:p>
    <w:p>
      <w:pPr>
        <w:pStyle w:val="Normal"/>
        <w:spacing w:lineRule="auto" w:line="360"/>
        <w:ind w:firstLine="708"/>
        <w:jc w:val="both"/>
        <w:rPr>
          <w:rFonts w:ascii="Times New Roman" w:hAnsi="Times New Roman" w:cs="Times New Roman"/>
          <w:bCs/>
          <w:iCs/>
          <w:sz w:val="28"/>
          <w:szCs w:val="28"/>
        </w:rPr>
      </w:pPr>
      <w:r>
        <w:rPr>
          <w:rFonts w:cs="Times New Roman" w:ascii="Times New Roman" w:hAnsi="Times New Roman"/>
          <w:bCs/>
          <w:iCs/>
          <w:sz w:val="28"/>
          <w:szCs w:val="28"/>
        </w:rPr>
        <w:t>На одну из сторон стекла наносится амальгама. Обычно, для зеркал высокой четкости, используется соединение ртути и серебра, где ртуть испаряется, а серебро ложится ровным и равномерным слоем на всю поверхность стекла. Но в последнее время успешно применяется соединение алюминия с ртутью, которое так же дает стеклу отражающие свойства.</w:t>
      </w:r>
    </w:p>
    <w:p>
      <w:pPr>
        <w:pStyle w:val="Normal"/>
        <w:spacing w:lineRule="auto" w:line="360"/>
        <w:ind w:firstLine="708"/>
        <w:jc w:val="both"/>
        <w:rPr>
          <w:rFonts w:ascii="Times New Roman" w:hAnsi="Times New Roman" w:cs="Times New Roman"/>
          <w:bCs/>
          <w:iCs/>
          <w:sz w:val="28"/>
          <w:szCs w:val="28"/>
        </w:rPr>
      </w:pPr>
      <w:r>
        <w:rPr>
          <w:rFonts w:cs="Times New Roman" w:ascii="Times New Roman" w:hAnsi="Times New Roman"/>
          <w:bCs/>
          <w:iCs/>
          <w:sz w:val="28"/>
          <w:szCs w:val="28"/>
        </w:rPr>
        <w:t>Существует способ получения серебряного зеркала путем химических реакций. (опыт  1 – серебряное зеркало своими руками)</w:t>
      </w:r>
    </w:p>
    <w:p>
      <w:pPr>
        <w:pStyle w:val="Normal"/>
        <w:spacing w:lineRule="auto" w:line="360"/>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В нашей школе имеется кабинет химии, где вместе с учителем химии Клищуновой Зоей Ивановной мы провели следующий опыт.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Cs/>
          <w:iCs/>
          <w:sz w:val="28"/>
          <w:szCs w:val="28"/>
        </w:rPr>
        <w:t>В чистую обезжиренную пробирку помещаем два вещества: раствор глюкозы и оксид серебра. Подогреваем смесь в пробирке на огне. На стенках сосуда тонкой плёнкой выпадает серебро, что выглядит как зеркало.</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Виды и применение зеркал</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Самым распространенным видом во всем мире является плоское зеркало.</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лоское зеркал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жизненного опыта мы хорошо знаем, что наши зрительные впечатления часто оказываются ошибочными. Иногда даже трудно бывает отличить кажущееся световое явление от действительного. Примером обманчивого зрительного впечатления служит кажущееся зрительное изображение предметов за плоской зеркальной поверхность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ображение предмета в плоском зеркале образуется за зеркалом, то есть там, где предмета на самом деле нет. Как это получает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81380</wp:posOffset>
                </wp:positionH>
                <wp:positionV relativeFrom="paragraph">
                  <wp:posOffset>181610</wp:posOffset>
                </wp:positionV>
                <wp:extent cx="635" cy="11309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4pt;margin-top:14.3pt;width:0pt;height:0pt" type="_x0000_t32">
                <v:stroke color="red" weight="9360" joinstyle="miter" endcap="flat"/>
                <v:fill o:detectmouseclick="t" on="false"/>
                <w10:wrap type="none"/>
              </v:shape>
            </w:pict>
          </mc:Fallback>
        </mc:AlternateContent>
        <w:drawing>
          <wp:inline distT="0" distB="0" distL="0" distR="0">
            <wp:extent cx="2667000" cy="14249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4" r="-9" b="-14"/>
                    <a:stretch>
                      <a:fillRect/>
                    </a:stretch>
                  </pic:blipFill>
                  <pic:spPr bwMode="auto">
                    <a:xfrm>
                      <a:off x="0" y="0"/>
                      <a:ext cx="2667000" cy="1424940"/>
                    </a:xfrm>
                    <a:prstGeom prst="rect">
                      <a:avLst/>
                    </a:prstGeom>
                  </pic:spPr>
                </pic:pic>
              </a:graphicData>
            </a:graphic>
          </wp:inline>
        </w:drawing>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им пример отражения света в плоском зеркале (рисунок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Луч света, падающий на зеркальную поверхность, проведённый к точке падения луча на зеркало, будет равен углу отражённого луча.  Луч, падающий на зеркало под прямым углом к плоскости зеркала, отразится сам в себ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расположить глаз в области отраженного светового пучка и взглянуть на зеркало, возникнет зрительная иллюзия: нам будет казаться, что за зеркалом находится источник света. Обратим внимание, что это является одним из свойств нашего зрения. Мы способны видеть предмет только лишь по прямолинейному направлению, по которому свет от предмета непосредственно попадает в наши глаза. Эта способность органов зрения у живых существ является их врожденным свойством, приобретенным в процессе длительного развития и приспособления к окружающей среде. </w:t>
      </w:r>
    </w:p>
    <w:p>
      <w:pPr>
        <w:pStyle w:val="Normal"/>
        <w:spacing w:lineRule="auto" w:line="360" w:before="0" w:after="0"/>
        <w:ind w:firstLine="708"/>
        <w:jc w:val="both"/>
        <w:rPr/>
      </w:pPr>
      <w:r>
        <w:rPr>
          <w:rFonts w:cs="Times New Roman" w:ascii="Times New Roman" w:hAnsi="Times New Roman"/>
          <w:b/>
          <w:sz w:val="28"/>
          <w:szCs w:val="28"/>
        </w:rPr>
        <w:t>Опыт 2.</w:t>
      </w:r>
      <w:r>
        <w:rPr>
          <w:rFonts w:cs="Times New Roman" w:ascii="Times New Roman" w:hAnsi="Times New Roman"/>
          <w:sz w:val="28"/>
          <w:szCs w:val="28"/>
        </w:rPr>
        <w:t xml:space="preserve"> Опыт с лазерной указк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предметы, которые мы видим, можно представить в виде множества точек. Поэтому достаточно узнать, как возникает изображение хотя бы одной точ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этого возьмем лист бумаги, зеркало, строительный треугольник, лазерную указку треугольную линейку, карандаш. Закрепим зеркало перпендикулярно плоскости стола положим линейку под прямым углом к зеркалу пустим луч лазерной указки вдоль острого угла линейки начертим падающий и отраженный лучи они равны, пустим луч перпендикулярно  к зеркалу он отразится сам в себя. Удаленный угол от зеркала и будет действительной точкой пересечения падающих лучей, у отраженных лучей могут пересечься в данном случае только их продолжения. Пересекутся они как бы за зеркалом.</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b/>
          <w:i/>
          <w:sz w:val="28"/>
          <w:szCs w:val="28"/>
        </w:rPr>
        <w:t>Вывод:</w:t>
      </w:r>
      <w:r>
        <w:rPr>
          <w:rFonts w:cs="Times New Roman" w:ascii="Times New Roman" w:hAnsi="Times New Roman"/>
          <w:i/>
          <w:sz w:val="28"/>
          <w:szCs w:val="28"/>
        </w:rPr>
        <w:t xml:space="preserve">  зазеркалье - это мнимое изображение предметов в плоском зеркале, оно всегда прямое, но повернутое к предмету, так сказать, лицом к лицу. Это означает, что мнимое изображение предмета и сам предмет симметричны относительно плоскости зеркала. Изображение предмета в плоском зеркале равно по размеру самому предмету.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актическое применение плоских зеркал</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Мы даже не замечаем, что постоянно используем плоские зеркала в обиходе, начиная от маленьких зеркал на точилках, и, заканчивая большими трюмо. Зеркала заднего вида в автомобилях. Для увеличения освещенности в помещени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даря отражению светового луча от плоского зеркала можно осуществлять световую сигнализацию. Приемник излучения улавливает отраженный луч. Если этого не происходит (что-то помешало ходу светового луча), то срабатывает тревога.     </w:t>
        <w:tab/>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ямые зеркала используются в перископах подводных лодок. Это позволяет наблюдать из под воды за тем, что происходит на поверх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Сферические зеркала</w:t>
      </w:r>
    </w:p>
    <w:p>
      <w:pPr>
        <w:pStyle w:val="Normal"/>
        <w:spacing w:lineRule="auto" w:line="360" w:before="0" w:after="0"/>
        <w:ind w:firstLine="708"/>
        <w:jc w:val="both"/>
        <w:rPr/>
      </w:pPr>
      <w:r>
        <w:rPr>
          <w:rFonts w:cs="Times New Roman" w:ascii="Times New Roman" w:hAnsi="Times New Roman"/>
          <w:sz w:val="28"/>
          <w:szCs w:val="28"/>
        </w:rPr>
        <w:t>Мы в жизни часто видим своё искаженное отражение на выпуклой поверхности, например, никелированного чайника или кастрюли. Сферическое зеркало представляет собой часть поверхности шара и может быть вогнутым или выпуклым. Хотя принято считать, что зеркала должны быть стеклянными, на практике сферические зеркала чаще делают металлическими. Как же формируется изображение предмета в сферических зеркала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5915" cy="16459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22" t="-22" r="-22" b="-22"/>
                    <a:stretch>
                      <a:fillRect/>
                    </a:stretch>
                  </pic:blipFill>
                  <pic:spPr bwMode="auto">
                    <a:xfrm>
                      <a:off x="0" y="0"/>
                      <a:ext cx="1605915" cy="1645920"/>
                    </a:xfrm>
                    <a:prstGeom prst="rect">
                      <a:avLst/>
                    </a:prstGeom>
                  </pic:spPr>
                </pic:pic>
              </a:graphicData>
            </a:graphic>
          </wp:inline>
        </w:drawing>
      </w:r>
    </w:p>
    <w:p>
      <w:pPr>
        <w:pStyle w:val="Normal"/>
        <w:spacing w:lineRule="auto" w:line="36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исунок 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чок лучей, падающий на вогнутое зеркало параллельно оптической оси, после отражения собирается в точке фокуса (рисунок 2).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предмет находится на расстояниях от вогнутого зеркала, превышающих фокусное расстояние, изображение предмета перевернутое.  Если предмет расположен между фокусом и вершиной зеркала, то его изображение получается мнимым, прямым и увеличенным. Эти изображения будут находиться за зеркал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ображение предмета в выпуклом зеркал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зависимо от расположения предмета его изображение в выпуклом зеркале является мнимым, уменьшенным и прямы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Опыт 3.</w:t>
      </w:r>
      <w:r>
        <w:rPr>
          <w:rFonts w:cs="Times New Roman" w:ascii="Times New Roman" w:hAnsi="Times New Roman"/>
          <w:sz w:val="28"/>
          <w:szCs w:val="28"/>
        </w:rPr>
        <w:t xml:space="preserve"> Кривые зеркала.</w:t>
      </w:r>
    </w:p>
    <w:p>
      <w:pPr>
        <w:pStyle w:val="Normal"/>
        <w:spacing w:lineRule="auto" w:line="360" w:before="0" w:after="0"/>
        <w:ind w:firstLine="708"/>
        <w:jc w:val="both"/>
        <w:rPr/>
      </w:pPr>
      <w:r>
        <w:rPr>
          <w:rFonts w:cs="Times New Roman" w:ascii="Times New Roman" w:hAnsi="Times New Roman"/>
          <w:sz w:val="28"/>
          <w:szCs w:val="28"/>
        </w:rPr>
        <w:t>Для этого возьмем самую обычную столовую ложку. Её внутренняя сторона является вогнутым зеркалом, а наружная сторона – выпуклым. Посмотрим на свое отражение в ложке с обеих сторон. С внутренней стороны изображение оказалось перевернутым, а с наружной – прямое. В обоих случаях отражение искаженное и уменьшенное.</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b/>
          <w:i/>
          <w:sz w:val="28"/>
          <w:szCs w:val="28"/>
        </w:rPr>
        <w:t>Вывод:</w:t>
      </w:r>
      <w:r>
        <w:rPr>
          <w:rFonts w:cs="Times New Roman" w:ascii="Times New Roman" w:hAnsi="Times New Roman"/>
          <w:i/>
          <w:sz w:val="28"/>
          <w:szCs w:val="28"/>
        </w:rPr>
        <w:t xml:space="preserve"> отражение в кривом зеркале мнимое, искаженное.</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Примеры применения сферических зеркал</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птических приборах применяются зеркала с различной отражающей поверхностью: плоские, сферические и более сложных форм. Неплоские зеркала подобны линзам, имеющим свойство увеличивать или уменьшать изображение предмета по сравнению с оригинало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гнутые зерк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ше время вогнутые зеркала чаще используются для освещения. В карманном электрическом фонарике стоит крошечная лампочка всего в несколько свечей. Если бы она посылала свои лучи во все стороны, то от такого фонарика было бы мало пользы: его свет не проникал бы дальше одного-двух метров. Но за лампочкой поставлено маленькое вогнутое зеркальце. Поэтому луч света от карманного фонаря прорезывает темноту на десять метров вперед. Однако, в фонаре имеется еще и маленькая линза — перед лампочкой. Зеркальце и линза помогают друг другу создавать направленный луч света. </w:t>
      </w:r>
    </w:p>
    <w:p>
      <w:pPr>
        <w:pStyle w:val="Normal"/>
        <w:spacing w:lineRule="auto" w:line="360" w:before="0" w:after="0"/>
        <w:ind w:firstLine="708"/>
        <w:jc w:val="both"/>
        <w:rPr/>
      </w:pPr>
      <w:r>
        <w:rPr>
          <w:rFonts w:cs="Times New Roman" w:ascii="Times New Roman" w:hAnsi="Times New Roman"/>
          <w:sz w:val="28"/>
          <w:szCs w:val="28"/>
        </w:rPr>
        <w:t>Так же устроены и автомобильные фары и прожекторы, рефлектор синей медицинской лампы, корабельный фонарь на верхушке мачты и фонарь маяка. В прожекторе светит мощная дуговая лампа. Но если бы вынули из прожектора вогнутое зеркало, то свет лампы бесцельно разошелся бы во все стороны, она светила бы не на семьдесят километров, а всего на один-два... Фонарь мая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Английский ученый Исаак Ньютон использовал вогнутое зеркало в телескопе. И в современных телескопах также используются вогнутые зеркала.</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А вот вогнутые антенны радиотелескопов очень большого диаметра состоят из множества отдельных металлических зеркал. Например, антенна телескопа РАТАН-600 состоит из 895 отдельных зеркал, расположенных по окружности. Конструкция этого телескопа позволяет одновременно наблюдать за несколькими участками неб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ыпуклые зерк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е выпуклые небьющиеся зеркала часто можно увидеть на улицах города и в общественных  местах. Установка дорожных зеркал на  дорогах  с ограниченной видимостью позволяет обезопасить автотранспорт и людей. Эти зеркала  оснащены по контуру светоотражающими  элементами и светятся в темноте,   отражая свет фар автомашин. Купольные зеркала  для помещений представляют собой зеркальную полусферу, с углом обзора, достигающим 360 градусов. При этом зеркало крепится в основном на потолке.</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Принцип действия лазеров основан на явлении вынужденного излучения. Одним из элементов рубинового лазера является – рубиновый стержень торцы которого делают зеркальными. Световая волна многократно отражается от этого торца и быстро усиливается.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32"/>
          <w:szCs w:val="32"/>
        </w:rPr>
      </w:pPr>
      <w:r>
        <w:rPr>
          <w:rFonts w:cs="Times New Roman" w:ascii="Times New Roman" w:hAnsi="Times New Roman"/>
          <w:b/>
          <w:sz w:val="32"/>
          <w:szCs w:val="32"/>
        </w:rPr>
        <w:t>Интересные факты о зеркалах</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ожиданные результаты дали эксперименты с так называемыми «зеркалами Козырева» - специальной системой вогнутых алюминиевых зеркал. Согласно гипотезе, предложенной профессором Н.А. Козыревым, эти зеркала должны фокусировать различные виды излучений, в том числе и от биологических объектов. В начале 90-х годов XX века учеными впервые были осуществлены два глобальных многодневных эксперимента по передаче информации между людьми, удаленными друг от друга на тысячи километров и не пользующимися традиционными техническими средствами связи. В экспериментах было задействовано более четырех с половиной тысяч участников из двенадцати стран мира, и они доказали не только возможность дистанционной передачи и приема мысленных образов, но и особую устойчивость приема, если испытуемые находились в фокусе вогнутых «зеркал Козыре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ркала Козырева» - специальная система вогнутых алюминиевых зеркал</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ждым годом исследователи открывают новые свойства зеркал. Например, известно о том, что людям удалось создать такие зеркала, которые способны благоприятно воздействовать на отражавшиеся в них объекты. Однако, это далеко не все свойства, которыми обладают зеркала. Ученым предстоит еще много времени на разгадку всех тайн этого мистического предм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еркало релаксации - одна из новинок, с успехом используемая в кабинетах психологической разгрузки. Однако суть новинки буквально освящена века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онардо да Винчи писал свои трактаты перевернутым шрифтом с помощью зеркала.  Его рукописи впервые были расшифрованы лишь три столетия спуст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ло очень интересно проверить отражение букв в зеркале. Что же из этого выйдет?</w:t>
      </w:r>
    </w:p>
    <w:p>
      <w:pPr>
        <w:pStyle w:val="Normal"/>
        <w:tabs>
          <w:tab w:val="clear" w:pos="708"/>
          <w:tab w:val="left" w:pos="6684"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Опыты по определению свойств  зеркал</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b/>
          <w:sz w:val="28"/>
          <w:szCs w:val="28"/>
        </w:rPr>
        <w:t>Опыт 4.</w:t>
      </w:r>
      <w:r>
        <w:rPr>
          <w:rFonts w:cs="Times New Roman" w:ascii="Times New Roman" w:hAnsi="Times New Roman"/>
          <w:sz w:val="28"/>
          <w:szCs w:val="28"/>
        </w:rPr>
        <w:t xml:space="preserve"> Буквы в зеркале. </w:t>
      </w:r>
    </w:p>
    <w:p>
      <w:pPr>
        <w:pStyle w:val="Normal"/>
        <w:spacing w:lineRule="auto" w:line="360" w:before="0" w:after="0"/>
        <w:ind w:firstLine="426"/>
        <w:jc w:val="both"/>
        <w:rPr/>
      </w:pPr>
      <w:r>
        <w:rPr>
          <w:rFonts w:cs="Times New Roman" w:ascii="Times New Roman" w:hAnsi="Times New Roman"/>
          <w:sz w:val="28"/>
          <w:szCs w:val="28"/>
        </w:rPr>
        <w:t xml:space="preserve">Какие особенности есть у букв нашего алфавита? Одни из них симметричные, другие - нет. А что значит симметричные? </w:t>
      </w:r>
    </w:p>
    <w:p>
      <w:pPr>
        <w:pStyle w:val="Normal"/>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определить симметрию буквы, проведем мысленно ось через середину буквы. Сначала проведем горизонтальную ось. Оказывается, что горизонтальную ось симметрии имеют буквы: В, Е, Ж, 3, К, Н, О, С, Ф, X, Э Ю. Составим несколько слов из этих букв: НОС, ВЕК, ЭХ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проведем вертикальную ось и получим буквы, обладающие вертикальной симметрией: А, Д, Ж, Л, М, Н, О, П, Т, Ф, Х, Ш.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 ТОПОТ, ЛАМПА, НОТА.</w:t>
      </w:r>
    </w:p>
    <w:p>
      <w:pPr>
        <w:pStyle w:val="Normal"/>
        <w:spacing w:lineRule="auto" w:line="360" w:before="0" w:after="0"/>
        <w:ind w:firstLine="708"/>
        <w:jc w:val="both"/>
        <w:rPr/>
      </w:pPr>
      <w:r>
        <w:rPr>
          <w:rFonts w:cs="Times New Roman" w:ascii="Times New Roman" w:hAnsi="Times New Roman"/>
          <w:sz w:val="28"/>
          <w:szCs w:val="28"/>
        </w:rPr>
        <w:t xml:space="preserve">Интересно, что есть буквы, обладающие одновременно и вертикальной, и горизонтальной симметрией: Ж, Н, О, Ф, Х. Например, слово ФОН . </w:t>
      </w:r>
    </w:p>
    <w:p>
      <w:pPr>
        <w:pStyle w:val="Normal"/>
        <w:spacing w:lineRule="auto" w:line="360" w:before="0" w:after="0"/>
        <w:ind w:firstLine="708"/>
        <w:jc w:val="both"/>
        <w:rPr/>
      </w:pPr>
      <w:r>
        <w:rPr>
          <w:rFonts w:cs="Times New Roman" w:ascii="Times New Roman" w:hAnsi="Times New Roman"/>
          <w:sz w:val="28"/>
          <w:szCs w:val="28"/>
        </w:rPr>
        <w:t xml:space="preserve">Напишим на листах печатными буквами слова ТОПОТ, ЛАМПА, ЗАЙЧИК, встанем перед зеркалом, прижмем по очереди листы к своей груди. Попробуем прочитать в зеркале эти слова. Два слова ТОПОТ и ЛАМПА мы прочтем сразу, а третье станет непонятным. У тех букв, которые обладают вертикальной симметрией, зеркальное отражение совпадает с оригиналом, хотя они тоже переворачиваются в зеркале. Буквы, не обладающие вертикальной симметрией, в данном случае не читаемы.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А теперь напишим на листке три слова: ВЕК, НОС, ЭХО и ЗЕБРА. Положим перед зеркалом листы с этими словами и посмотрим на их отражения в вертикально стоящем зеркале. Три слова в зеркале ВЕК, НОС и ЭХО мы прочитаем без труда, а третье прочитать будет невозможно.</w:t>
      </w:r>
    </w:p>
    <w:p>
      <w:pPr>
        <w:pStyle w:val="Normal"/>
        <w:spacing w:lineRule="auto" w:line="360" w:before="0" w:after="0"/>
        <w:ind w:firstLine="708"/>
        <w:jc w:val="both"/>
        <w:rPr/>
      </w:pPr>
      <w:r>
        <w:rPr>
          <w:rFonts w:cs="Times New Roman" w:ascii="Times New Roman" w:hAnsi="Times New Roman"/>
          <w:sz w:val="28"/>
          <w:szCs w:val="28"/>
        </w:rPr>
        <w:t xml:space="preserve">В нашем алфавите есть буквы, несимметричные по написанию, например, в слове ГРИБ. А есть буквы, которые обладают горизонтальной симметрией. Например, в слове ЭХО. Зеркало переворачивает все буквы, но изображения букв с горизонтальной симметрией остаются неискаженны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ем ближе к зеркалу буква, тем ближе к зеркалу кажется и её отражение. зеркало меняет последовательность букв на обратную, и читать отражение слов в зеркале следует не слева направо, как мы привыкли, а наоборот. Но мы-то читаем, следуя своей многолетней привычке! А слова ТОПОТ и СОН сами по себе очень интересны. ТОПОТ читается однозначно как слева направо, так и наоборот! А слово НОС в обратном прочтении обращается в СОН! Вот и доказательство того, как работает зерка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ывод:</w:t>
      </w:r>
      <w:r>
        <w:rPr>
          <w:rFonts w:cs="Times New Roman" w:ascii="Times New Roman" w:hAnsi="Times New Roman"/>
          <w:sz w:val="28"/>
          <w:szCs w:val="28"/>
        </w:rPr>
        <w:t xml:space="preserve"> отражение в зеркале обратно противоположное и симметричное относительно плоскости зерк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этих опытов легко понять тайный шифр Леонардо да Винчи. Его записи можно было прочесть лишь с помощью зеркала! Но ведь для того, чтобы было легко читать текст, написать-то его надо было все-таки шиворот-навыворо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Первый оптический семафорный телеграф связал в конце 17 века Париж с городом Лиллем. К середине 19 века в России действовало уже несколько оптических телеграфных линий, крупнейшей из которых была линия Петербург – Варшава, которая имела 149 промежуточных пунктов. Сигнал между этими городами проходил всего за несколько минут, причем только днем и при хорошей видимости. Живые зеркала – светящиеся в темноте глаза кошки или блестящая рыбья чешуя, переливающаяся всеми цветами радуги – это хорошо отражающие свет поверхности. У некоторых животных работа глаза основана на зеркальной оптике. Природа создала многослойные зеркала. Важной структурой глаза , улучшающей ночное зрение многих наземных животных, ведущих ночной образ жизни – это плоское многослойное зеркальце «тапетум», благодаря которому и светятся в темноте глаза. Поэтому глаз кошки может видеть окружающие предметы при освещенности в 6 раз меньшей , чем требуется человеку. Такое же зеркальце обнаружено у некоторых ры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инство зеркал изготавливается из очень гладкого стекла, покрытого с обратной стороны тонким слоем хорошо отражающего металла, поэтому практически весь падающий на зеркало свет отражается в одном направлении. Любые другие гладкие поверхности (полированные, лакированные, спокойная водная поверхность) тоже могут дать зеркальное отражение. Если гладкая поверхность еще и прозрачная, то лишь небольшая часть света отразится, и изображение не будет столь ярк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всем другое отражение получается от шероховатой поверхности. Из-за неровностей поверхности отраженные лучи направлены в разные стороны.</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ая поверхность дает рассеянный свет (зеркального отражения не будет).</w:t>
      </w:r>
    </w:p>
    <w:p>
      <w:pPr>
        <w:pStyle w:val="Normal"/>
        <w:spacing w:lineRule="auto" w:line="360" w:before="0" w:after="0"/>
        <w:ind w:firstLine="708"/>
        <w:jc w:val="both"/>
        <w:rPr/>
      </w:pPr>
      <w:r>
        <w:rPr>
          <w:rFonts w:cs="Times New Roman" w:ascii="Times New Roman" w:hAnsi="Times New Roman"/>
          <w:b/>
          <w:sz w:val="28"/>
          <w:szCs w:val="28"/>
        </w:rPr>
        <w:t>Опыт 5.</w:t>
      </w:r>
      <w:r>
        <w:rPr>
          <w:rFonts w:cs="Times New Roman" w:ascii="Times New Roman" w:hAnsi="Times New Roman"/>
          <w:sz w:val="28"/>
          <w:szCs w:val="28"/>
        </w:rPr>
        <w:t xml:space="preserve"> Зеркальность бумаг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Так как бумага неровная, ее поверхность дает рассеянный отраженный свет. Однако и бумагу можно заставить  отражать световые лучи по-другому. Правда, даже очень гладкой бумаге далеко до настоящего зеркала, но все-таки от нее можно добиться некоторой зеркальности. Возьмем лист очень гладкой бумаги,  прислоним ее к переносице и повернемся к окну (конечно, лучше в яркий солнечный день). Наш взгляд должен скользить по бумаге. Мы увидим на ней очень бледное отражение неба,  смутные силуэты деревьев и домов. И чем меньше будет угол между направлением взгляда и листом бумаги, тем яснее будет отражение.  Подобным образом можно получить на бумаге отражение  свечи или электрической лампочки.  Чем же объяснить, что на бумаге, хотя и плохо, но все-таки можно видеть отраже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мы смотрим вдоль листа, все бугорки бумажной поверхности загораживают впадинки и превращаются  как бы в одну сплошную поверхность.  Беспорядочных лучей от впадин мы уже не видим, они нам теперь не мешают видеть то, что отражают бугор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Опыт 6.</w:t>
      </w:r>
      <w:r>
        <w:rPr>
          <w:rFonts w:cs="Times New Roman" w:ascii="Times New Roman" w:hAnsi="Times New Roman"/>
          <w:sz w:val="28"/>
          <w:szCs w:val="28"/>
        </w:rPr>
        <w:t xml:space="preserve"> Человек в зеркал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Я решил разобраться, кто же там в зазеркалье? Мое отражение или совершенно другой человек?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нимательно рассматриваю себя в зеркале! Рука, сжимающая карандаш, почему-то в левой руке, а не в правой! В зеркале явно не я, а мой антипод. Закрываю рукой левый глаз, а он  закрывает правы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ожно ли увидеть именно свое необращенное изображение в зеркале?   Возьмем два плоских зеркала, поставим вертикально под прямым углом друг к другу, получается три отражения: два обращенных «неправильных», а одно «правдивое» необращенно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равдивом» зеркале я вижу свое действительное отражение, как видят меня  окружающие в повседневной жизни люди. Для этого надо встать на оси, делящей пополам угол между зеркал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зьму кружку в правую руку, отражение держит её тоже в правой руке.</w:t>
      </w:r>
    </w:p>
    <w:p>
      <w:pPr>
        <w:pStyle w:val="Normal"/>
        <w:spacing w:lineRule="auto" w:line="360" w:before="0" w:after="0"/>
        <w:ind w:firstLine="708"/>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отражение в плоском зеркале только обращенное, необращенное отражение можно получить в преломлении зеркал.</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пыт 7.</w:t>
      </w:r>
      <w:r>
        <w:rPr>
          <w:rFonts w:cs="Times New Roman" w:ascii="Times New Roman" w:hAnsi="Times New Roman"/>
          <w:sz w:val="28"/>
          <w:szCs w:val="28"/>
        </w:rPr>
        <w:t xml:space="preserve"> Взгляд в бесконечность.</w:t>
      </w:r>
    </w:p>
    <w:p>
      <w:pPr>
        <w:pStyle w:val="Normal"/>
        <w:spacing w:lineRule="auto" w:line="360" w:before="0" w:after="0"/>
        <w:ind w:left="150" w:firstLine="558"/>
        <w:jc w:val="both"/>
        <w:rPr>
          <w:rFonts w:ascii="Times New Roman" w:hAnsi="Times New Roman" w:cs="Times New Roman"/>
          <w:sz w:val="28"/>
          <w:szCs w:val="28"/>
        </w:rPr>
      </w:pPr>
      <w:r>
        <w:rPr>
          <w:rFonts w:cs="Times New Roman" w:ascii="Times New Roman" w:hAnsi="Times New Roman"/>
          <w:sz w:val="28"/>
          <w:szCs w:val="28"/>
        </w:rPr>
        <w:t>Если сесть спиной к большому зеркалу и взять  в руки другое зеркало. Расположить их так, чтобы глядя в одно, можно было заглянуть в большое зеркало (при этом плоскости зеркал должны быть параллельны), то мы увидим в большом зеркале бесконечное число отражений, уходящих вдаль!</w:t>
      </w:r>
    </w:p>
    <w:p>
      <w:pPr>
        <w:pStyle w:val="Normal"/>
        <w:spacing w:lineRule="auto" w:line="360" w:before="0" w:after="0"/>
        <w:ind w:left="150" w:firstLine="558"/>
        <w:jc w:val="both"/>
        <w:rPr/>
      </w:pPr>
      <w:r>
        <w:rPr>
          <w:rFonts w:cs="Times New Roman" w:ascii="Times New Roman" w:hAnsi="Times New Roman"/>
          <w:b/>
          <w:sz w:val="28"/>
          <w:szCs w:val="28"/>
        </w:rPr>
        <w:t>В старину девушки гадали на святки. Они садились в полночь между двумя зеркалами и зажигали свечи. Вглядываясь в галерею из отражений, они надеялись увидеть в «зазеркалье» своего суженого. Вероятно, с помощью хорошего воображения и фантазии, им  удавалось разглядеть «образы женихов».</w:t>
      </w:r>
    </w:p>
    <w:p>
      <w:pPr>
        <w:pStyle w:val="Normal"/>
        <w:spacing w:lineRule="auto" w:line="360" w:before="0" w:after="0"/>
        <w:ind w:left="150" w:firstLine="558"/>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два зеркала, расположенные параллельно и друг напротив друга способны показать бесконечное число отражений, с постепенным уменьшением вдаль. Гадание является нашей фантазией и при определенных условиях (недостаточной видимости, мерцании свечи и моральной настроенности) является плодом нашего воображения.</w:t>
      </w:r>
    </w:p>
    <w:p>
      <w:pPr>
        <w:pStyle w:val="Normal"/>
        <w:spacing w:lineRule="auto" w:line="360" w:before="0" w:after="0"/>
        <w:ind w:left="150" w:firstLine="558"/>
        <w:jc w:val="both"/>
        <w:rPr>
          <w:rFonts w:ascii="Times New Roman" w:hAnsi="Times New Roman" w:cs="Times New Roman"/>
          <w:sz w:val="28"/>
          <w:szCs w:val="28"/>
        </w:rPr>
      </w:pPr>
      <w:r>
        <w:rPr>
          <w:rFonts w:cs="Times New Roman" w:ascii="Times New Roman" w:hAnsi="Times New Roman"/>
          <w:b/>
          <w:sz w:val="28"/>
          <w:szCs w:val="28"/>
        </w:rPr>
        <w:t>Опыт 8</w:t>
      </w:r>
      <w:r>
        <w:rPr>
          <w:rFonts w:cs="Times New Roman" w:ascii="Times New Roman" w:hAnsi="Times New Roman"/>
          <w:sz w:val="28"/>
          <w:szCs w:val="28"/>
        </w:rPr>
        <w:t xml:space="preserve"> . Многократное отраж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репим скотчем два зеркала. Расположим кружку на оси, делящей пополам угол между зеркалами, будем изменять угол между ни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 (кружка) всегда стоял точно посередине между зеркалами. Угол между зеркалами будем устанавливать по транспортиру. Установив углы 30°, 45°, 60° и 90 °, я увидел, что количество видимых изображений свечи уменьшается по мере увеличения угла между зеркалами. Результаты наблюдений даны в таблице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t>Таблица 1. Число изображений в двух зеркалах.</w:t>
      </w:r>
    </w:p>
    <w:tbl>
      <w:tblPr>
        <w:tblW w:w="9470" w:type="dxa"/>
        <w:jc w:val="left"/>
        <w:tblInd w:w="-113" w:type="dxa"/>
        <w:tblLayout w:type="fixed"/>
        <w:tblCellMar>
          <w:top w:w="0" w:type="dxa"/>
          <w:left w:w="108" w:type="dxa"/>
          <w:bottom w:w="0" w:type="dxa"/>
          <w:right w:w="108" w:type="dxa"/>
        </w:tblCellMar>
      </w:tblPr>
      <w:tblGrid>
        <w:gridCol w:w="4503"/>
        <w:gridCol w:w="1257"/>
        <w:gridCol w:w="1270"/>
        <w:gridCol w:w="1284"/>
        <w:gridCol w:w="115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ол между зеркалами, в градуса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сло видимых изображений в каждом из зер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360" w:before="0" w:after="0"/>
        <w:ind w:firstLine="708"/>
        <w:jc w:val="both"/>
        <w:rPr/>
      </w:pPr>
      <w:r>
        <w:rPr>
          <w:rFonts w:cs="Times New Roman" w:ascii="Times New Roman" w:hAnsi="Times New Roman"/>
          <w:sz w:val="28"/>
          <w:szCs w:val="28"/>
        </w:rPr>
        <w:t>Получается, что чем меньше угол между зеркалами, тем больше отражений кружки находящихся между ними, если поставить оба зеркала в одной плоскости то отражение будет од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чем меньше угол, тем «труднее» лучам покинуть пространство между зеркалами, тем дольше он будет отражаться, тем больше получится изображений. Два зеркала, поставленные в одной плоскости, дают одно изображ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Опыт 9.</w:t>
      </w:r>
      <w:r>
        <w:rPr>
          <w:rFonts w:cs="Times New Roman" w:ascii="Times New Roman" w:hAnsi="Times New Roman"/>
          <w:sz w:val="28"/>
          <w:szCs w:val="28"/>
        </w:rPr>
        <w:t xml:space="preserve"> Эффект калейдоскоп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зьмем три карманные зеркальца, соединим их скотчем в треугольную призму. Поместим внутрь объект, например, семечку подсолнечника. Заглянем вовнутрь. Мы увидели огромное количество изображений. Более далёкие отражения оказались темнее, а самые дальние мы не увидим вовсе. Это связано с тем, что идеальных зеркал не бывает, и отраженный луч постепенно угасает – часть света поглощ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пробуем в треугольную призму направить луч лазерной указки, эффект оказался тот ж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ывод: </w:t>
      </w:r>
      <w:r>
        <w:rPr>
          <w:rFonts w:cs="Times New Roman" w:ascii="Times New Roman" w:hAnsi="Times New Roman"/>
          <w:sz w:val="28"/>
          <w:szCs w:val="28"/>
        </w:rPr>
        <w:t>в треугольной призме лучи света оказываются пойманными в ловушку, отражаясь бесконечно между зеркал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Определение «тайн зазеркалья»</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Результатами данной исследовательской работы являются следующие выводы:</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зазеркалье - это мнимое изображение предметов в зеркале;</w:t>
      </w:r>
    </w:p>
    <w:p>
      <w:pPr>
        <w:pStyle w:val="Normal"/>
        <w:spacing w:lineRule="auto" w:line="360" w:before="0" w:after="0"/>
        <w:ind w:firstLine="708"/>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в плоском зеркале отражение всегда прямое, но повернутое к предмет, лицом к лицу;</w:t>
      </w:r>
    </w:p>
    <w:p>
      <w:pPr>
        <w:pStyle w:val="Normal"/>
        <w:spacing w:lineRule="auto" w:line="36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в плоском зеркале мнимое изображение предмета и сам предмет симметричны относительно плоскости зеркала и равны по размеру;</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ем меньше угол, тем «труднее» лучам покинуть пространство между зеркалами, тем дольше он будет отражаться, тем больше получится изображений. Два зеркала, поставленные в одной плоскости, дают одно изображение.</w:t>
      </w:r>
    </w:p>
    <w:p>
      <w:pPr>
        <w:pStyle w:val="Normal"/>
        <w:spacing w:lineRule="auto" w:line="360" w:before="0" w:after="0"/>
        <w:ind w:firstLine="708"/>
        <w:jc w:val="both"/>
        <w:rPr/>
      </w:pPr>
      <w:r>
        <w:rPr>
          <w:rFonts w:cs="Times New Roman" w:ascii="Times New Roman" w:hAnsi="Times New Roman"/>
          <w:sz w:val="28"/>
          <w:szCs w:val="28"/>
        </w:rPr>
        <w:t>- в треугольной призме лучи света оказываются пойманными в ловушку, отражаясь бесконечно между зеркал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тражение в плоском зеркале только обращенное, необращенное отражение можно получить в преломлении зеркал;</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ва зеркала, расположенные параллельно и друг напротив друга способны показать бесконечное число отражений, с постепенным уменьшением вдаль</w:t>
      </w:r>
    </w:p>
    <w:p>
      <w:pPr>
        <w:pStyle w:val="Normal"/>
        <w:spacing w:lineRule="auto" w:line="360" w:before="0" w:after="0"/>
        <w:ind w:firstLine="708"/>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в вогнутом зеркале </w:t>
      </w:r>
      <w:r>
        <w:rPr>
          <w:rFonts w:cs="Times New Roman" w:ascii="Times New Roman" w:hAnsi="Times New Roman"/>
          <w:sz w:val="28"/>
          <w:szCs w:val="28"/>
        </w:rPr>
        <w:t>предмет, находящийся на расстояниях от него, превышающее фокусное расстояние, то изображение предмета перевернутое;</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мет, расположенный между фокусом и вершиной вогнутого зеркала, то изображение получается прямое и увеличенное;</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н</w:t>
      </w:r>
      <w:r>
        <w:rPr>
          <w:rFonts w:cs="Times New Roman" w:ascii="Times New Roman" w:hAnsi="Times New Roman"/>
          <w:sz w:val="28"/>
          <w:szCs w:val="28"/>
        </w:rPr>
        <w:t>езависимо от расположения предмета его изображение в выпуклом зеркале является уменьшенным и прямым;</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ивое» зеркало всегда дает искаженное отражение;</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зеркалье» можно увидеть на любой гладкой поверх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многочисленных опытов и полученной информации можно сделать вывод  что зазеркальем является – мнимое изображение предметов, полученное в результате отражения световых лучей от зеркальной поверх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м самым опровергая нашу гипотезу, иного мира не существует, а «зазеркалье» всего лишь литературный прием </w:t>
      </w:r>
      <w:r>
        <w:rPr>
          <w:bCs/>
          <w:sz w:val="28"/>
          <w:szCs w:val="28"/>
        </w:rPr>
        <w:t xml:space="preserve">широко используемый авторами книг (дилогия Льюиса Кэррола — Алиса в стране чудес и Алиса в Зазеркалье, повесть-сказка Виталия Губарева «Королевство Кривых Зеркал»).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других произведениях зеркало является источником видений ( Сказка о мертвой царевне и семи богатырях, Властелин Колец, Гарри Поттер и философский камень.</w:t>
      </w:r>
    </w:p>
    <w:p>
      <w:pPr>
        <w:pStyle w:val="Normal"/>
        <w:spacing w:before="0" w:after="0"/>
        <w:ind w:firstLine="720"/>
        <w:jc w:val="both"/>
        <w:rPr/>
      </w:pPr>
      <w:r>
        <w:rPr>
          <w:rFonts w:cs="Times New Roman" w:ascii="Times New Roman" w:hAnsi="Times New Roman"/>
          <w:bCs/>
          <w:sz w:val="28"/>
          <w:szCs w:val="28"/>
        </w:rPr>
        <w:t>С другой стороны, согласно экспериментам , проведенных учеными с зеркалами «Козырева», я могу предположить, что «зазеркалье» далеко еще не изученный материал.</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аказнов Н.П.. Кирюшин С.И., Кузичев В.И. Теория оптических систем -    М.: Машиностроение, 1992.</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Ландсберг Г.С. Оптика - М.: Наука, 1976.</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Легенды и сказания Древней Греции и Древнего Рима / Сост. А. А. Нейхардт. — М.: Правда, 1987</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Мякишев Г. Я., Буховцев Б. Б. Физика: Учеб. для 10 кл. сред. шк. — 9-е изд. — М.: Просвещение, 1987.</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Некрасов Б. В. Основы общей химии. — 3-е изд., испр. и доп. — М.: «Химия», 1973. — Т. 2.</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рохоров А.М. Большая советская энциклопедия. - М.: Советская энциклопедия, 1974.</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ивухин Д.В. Общий курс физики: Оптика - М.: Наука, 1980.</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правочник конструктора оптико-механических приборов / Под ред. В.А.Панова – Л.: Машиностроение, 1980.</w:t>
      </w:r>
    </w:p>
    <w:p>
      <w:pPr>
        <w:pStyle w:val="Normal"/>
        <w:numPr>
          <w:ilvl w:val="0"/>
          <w:numId w:val="1"/>
        </w:numPr>
        <w:spacing w:lineRule="auto" w:line="360"/>
        <w:rPr/>
      </w:pPr>
      <w:r>
        <w:rPr>
          <w:rFonts w:cs="Times New Roman" w:ascii="Times New Roman" w:hAnsi="Times New Roman"/>
          <w:sz w:val="28"/>
          <w:szCs w:val="28"/>
        </w:rPr>
        <w:t>Щербакова С.Г.Организация проектной деятельности по химии.8-9 классы./-Волгоград: ИТД «Корифей».</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Энциклопедический словарь Брокгауза и Ефрона</w:t>
      </w:r>
      <w:r>
        <w:rPr/>
        <w:t xml:space="preserve">  </w:t>
      </w:r>
      <w:r>
        <w:rPr>
          <w:rFonts w:cs="Times New Roman" w:ascii="Times New Roman" w:hAnsi="Times New Roman"/>
          <w:sz w:val="28"/>
          <w:szCs w:val="28"/>
        </w:rPr>
        <w:t>СПб., 1890—19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Verdana" w:hAnsi="Verdana"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29:00Z</dcterms:created>
  <dc:creator>.</dc:creator>
  <dc:description/>
  <cp:keywords/>
  <dc:language>en-US</dc:language>
  <cp:lastModifiedBy>Дом</cp:lastModifiedBy>
  <cp:lastPrinted>2013-03-31T16:08:00Z</cp:lastPrinted>
  <dcterms:modified xsi:type="dcterms:W3CDTF">2013-03-31T13:13:00Z</dcterms:modified>
  <cp:revision>12</cp:revision>
  <dc:subject/>
  <dc:title/>
</cp:coreProperties>
</file>