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хнологическая карта занятия по внеуроч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линова Галина Аркадьев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 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еурочная деятельность: </w:t>
      </w:r>
      <w:r>
        <w:rPr>
          <w:sz w:val="28"/>
          <w:szCs w:val="28"/>
        </w:rPr>
        <w:t>«Моя первая экология» (приложение к программе «ДОМ»), направление – социально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Как мы воспринимаем окружающи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формирования представлений о взаимосвязях и взаимодействии между природой и человеком, как важнейшем элементе культурного опыта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содержани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ные (образователь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детей о роли и значении органов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определять признаки предметов с помощью органов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знания детей о том, что человек с рождения воспринимает окружающий мир с помощью глаз, ушей, носа, языка и кож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(развивающ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стойчивый познавательный интерес к окружающему миру 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умения: корректное ведение диалога и участие в работе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иёмы совместной и умственной деятельности: сравнение, анализ, обобщ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ые (воспитатель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бережному отношению к своему орган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младших школьников необходимость познания окружающего мира и своих связей с ним, экологически обоснованных потребностей, интересов, норм и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методы: </w:t>
      </w:r>
      <w:r>
        <w:rPr>
          <w:sz w:val="28"/>
          <w:szCs w:val="28"/>
        </w:rPr>
        <w:t>объяснительно-иллюстративный, частично-поисковый, словесный, практический, на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ция пространства: </w:t>
      </w:r>
      <w:r>
        <w:rPr>
          <w:sz w:val="28"/>
          <w:szCs w:val="28"/>
        </w:rPr>
        <w:t>групповая работа, фронтальная работа, 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892"/>
        <w:gridCol w:w="2390"/>
        <w:gridCol w:w="2339"/>
        <w:gridCol w:w="2130"/>
        <w:gridCol w:w="2620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этапы организации учебной деятельности</w:t>
            </w:r>
          </w:p>
        </w:tc>
        <w:tc>
          <w:tcPr>
            <w:tcW w:w="1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педагогического взаимодейств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УУ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ые УУ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 УУ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 Погружение в занятие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условия для возникновения у обучающихся внутренней потребности включения в познавательную деятельность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обучению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Учитель подводит учащихся к осознанию темы и цели заняти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занятия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паузы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ая работа в группах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Рефлексия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Admin</dc:creator>
  <dc:description/>
  <cp:keywords/>
  <dc:language>en-US</dc:language>
  <cp:lastModifiedBy>Admin</cp:lastModifiedBy>
  <dcterms:modified xsi:type="dcterms:W3CDTF">2001-12-31T22:17:00Z</dcterms:modified>
  <cp:revision>3</cp:revision>
  <dc:subject/>
  <dc:title>Технологическая карта занятия по внеурочной деятельности</dc:title>
</cp:coreProperties>
</file>