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ст «ПРОСТЕЙШИЕ» 7 кл. Ф.И.О.________________________ класс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стейшие – это 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одноклеточные животные б. неклеточная форма жизни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микроскопические многоклеточные животны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ое количество видов простейших насчитывается в настоящее время?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50 тыс. видов                      б. 9 тыс. видов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70 тыс. видов                      г. 7 тыс. вид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черкните лишнее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Сувойка                               б.Стилонихия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Бодо                                     в. Инфузор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ожноножки – это способ передвижения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амебы                                   б. радиолярии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эвглены                                 г. вольвокс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 кого из ниже перечисленных простейших два ядра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инфузория                           б. эвглена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амеба                                    в. малярийный плазмоди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овой процесс характерен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амебе            б. эвглене           в. инфузори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будителем сонной болезни является 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малярийный плазмодий     б. дизентерийная амеба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лямблия                                г. трипаносом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ражение жгутиконосцем внутренних органов и кожных покровов 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дизентерийный амебиаз     б. лейшманиоз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балантидиоз                          г. малярия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ст «ПРОСТЕЙШИЕ» 7 кл. Ф.И.О.________________________ класс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стейшие – это 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одноклеточные животные б. неклеточная форма жизни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микроскопические многоклеточные животны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ое количество видов простейших насчитывается в настоящее время?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50 тыс. видов                      б. 9 тыс. видов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70 тыс. видов                      г. 7 тыс. видо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черкните лишнее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Сувойка                               б.Стилонихия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Бодо                                     в. Инфузори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ожноножки – это способ передвижения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амебы                                   б. радиолярии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эвглены                                 г. вольвокс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 кого из ниже перечисленных простейших два ядра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инфузория                           б. эвглена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амеба                                    в. малярийный плазмоди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овой процесс характерен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амебе            б. эвглене           в. инфузор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будителем сонной болезни является 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малярийный плазмодий     б. дизентерийная амеба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лямблия                                г. трипаносом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ражение жгутиконосцем внутренних органов и кожных покровов 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дизентерийный амебиаз     б. лейшманиоз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балантидиоз                          г. малярия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ст «ПРОСТЕЙШИЕ» 7 кл. Ф.И.О.________________________ класс__________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стейшие – это 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одноклеточные животные б. неклеточная форма жизни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>в. микроскопические многоклеточные животные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ое количество видов простейших насчитывается в настоящее время?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50 тыс. видов                      б. 9 тыс. видов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70 тыс. видов                      г. 7 тыс. видо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черкните лишнее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Сувойка                               б.Стилонихия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Бодо                                     в. Инфузория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ожноножки – это способ передвижения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амебы                                   б. радиолярии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эвглены                                 г. вольвокс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 кого из ниже перечисленных простейших два ядра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инфузория                           б. эвглена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амеба                                    в. малярийный плазмодий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овой процесс характерен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амебе            б. эвглене           в. инфузории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будителем сонной болезни является 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малярийный плазмодий     б. дизентерийная амеба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лямблия                                г. трипаносом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ражение жгутиконосцем внутренних органов и кожных покровов 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дизентерийный амебиаз     б. лейшманиоз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балантидиоз                          г. малярия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ст «ПРОСТЕЙШИЕ» 7 кл. Ф.И.О.________________________ класс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стейшие – это 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одноклеточные животные б. неклеточная форма жизни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микроскопические многоклеточные животны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ое количество видов простейших насчитывается в настоящее время?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50 тыс. видов                      б. 9 тыс. видов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70 тыс. видов                      г. 7 тыс. видов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черкните лишнее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Сувойка                               б.Стилонихия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Бодо                                     в. Инфузория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ожноножки – это способ передвижения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амебы                                   б. радиолярии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эвглены                                 г. вольвокс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 кого из ниже перечисленных простейших два ядра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инфузория                           б. эвглена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амеба                                    в. малярийный плазмодий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овой процесс характерен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амебе            б. эвглене           в. инфузори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будителем сонной болезни является 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малярийный плазмодий     б. дизентерийная амеба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 лямблия                                г. трипаносом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ражение жгутиконосцем внутренних органов и кожных покровов </w:t>
      </w:r>
    </w:p>
    <w:p>
      <w:pPr>
        <w:pStyle w:val="Style15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дизентерийный амебиаз     б. лейшманиоз</w:t>
      </w:r>
    </w:p>
    <w:p>
      <w:pPr>
        <w:pStyle w:val="Style15"/>
        <w:ind w:left="720" w:hanging="0"/>
        <w:rPr/>
      </w:pPr>
      <w:r>
        <w:rPr/>
        <w:t>в.балантидиоз                          г. малярия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13:00Z</dcterms:created>
  <dc:creator>user</dc:creator>
  <dc:description/>
  <cp:keywords/>
  <dc:language>en-US</dc:language>
  <cp:lastModifiedBy>user</cp:lastModifiedBy>
  <cp:lastPrinted>2014-10-08T10:08:00Z</cp:lastPrinted>
  <dcterms:modified xsi:type="dcterms:W3CDTF">2014-10-08T06:10:00Z</dcterms:modified>
  <cp:revision>3</cp:revision>
  <dc:subject/>
  <dc:title/>
</cp:coreProperties>
</file>