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ст. Зоология –наука о животных ФИО____________________ класс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ариант 1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м внешнего строения животных занимается наук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алеонтология                            б. Физиолог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Морфология                                г. Экологоия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чертами сходства растений и животных являютс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активное движение                    б. клеточное строени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способ питания                           г. обмен веществ и энергии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ое количество видов животных по данным ВСОП существует на Земле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около 1 млн.                                б. 70 тыс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29 тыс.                                          г. 1,2 млн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более благоприятные участки среды жизни, заселяемые животными называют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Место обитания                           б. Среда обитан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Биоценоз                                       г. Экологическая ниш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ислите известные вам среды жизни _________________________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заимоотношения организмов, при которых обе стороны получают выгоду, называют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омменсализм                              б. Симбиоз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Хищничество                               г. Конкуренция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ные пищевые взаимоотношения в биоценозе называют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ищевая цепь                               б. Пищевая сеть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Паразитизм                                   г. Конкуренция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окупность особей, населяющих определенную территорию, имеющих сходное строение, образ жизни, способных свободно скрещиваться и давать плодовитое потомство называют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Род                                                 б. Популяц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Вид                                                 г. Тип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рмин «Бинарная номенклатура» впервые был введен в систематику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. Линнеем                                    б. Ч.Дарвином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Аристотелем                                  г. А. ван Левенгуком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ный, создавший микроскоп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. Линней                                       б. Ч.Дарвин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Аристотель                                     г. А. ван Левенгук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назывался труд русского академика П.С.Палласа?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. Происхождение видов путем естественного отбора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. Русско-азиатская зоография         в. История животных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ой из областей науки биологии трудились И.М.Сеченов и И.П.Павлов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генетика и эмбриология                б. эволюция животных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палеонтология                                г. физиолог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ерии оценки: 11 – 12 правильных ответов  «5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8 – 10 правильных ответов  «4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6 – 8 правильных ответов  «3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ст. Зоология –наука о животных ФИО____________________ класс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ариант 2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м внутреннего строения животных занимается наук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алеонтология                            б. Физиолог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Морфология                                г. Анатом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чертами различия растений и животных являютс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активное движение                    б. клеточное строение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способ питания                           г. обмен веществ и энерги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ое количество видов моллюсков по данным ВСОП существует на Земле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. около 1 млн.                                б. 70 тыс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29 тыс.                                          г. 1,2 млн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ль вида в биоценозе, его положение относительно других видов организмов, входящих в биологическое сообщество, называетс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Место обитания                           б. Среда обитан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Биоценоз                                       г. Экологическая ниш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ислите известные группы экологических факторов ____________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заимоотношения организмов, при которых животные борются за источник пищи или место обитания, называют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омменсализм                              б. Симбиоз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 Хищничество                               г. Конкуренция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шения организмов, при которых один живет за счет другого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ищевая цепь                               б. Пищевая сеть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Паразитизм                                   г. Конкуренц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а особей одного вида, длительное время обитающих относительно изолированно друг от друга на определенной территории, называетс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Род                                                 б. Популяц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Вид                                                 г. Тип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ведский ученый, основоположник современной классификации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. Линней                                       б. Ч.Дарвин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Аристотель                                     г. А. ван Левенгук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ченый, которого считают отцом зоологии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. Линней                                       б. Ч.Дарвин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Аристотель                                     г. А. ван Левенгук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 назывался труд Ч.Дарвина?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. Происхождение видов путем естественного отбор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Русско-азиатская зоография         в. История животных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кой из областей науки биологии трудились А.Н.Северцов и  И.И.Шмальгаузен?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генетика и эмбриология                б. эволюция животных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палеонтология                                г. физиология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ерии оценки: 11 – 12 правильных ответов  «5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8 – 10 правильных ответов  «4»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6 – 8 правильных ответов  «3»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09:00Z</dcterms:created>
  <dc:creator>user</dc:creator>
  <dc:description/>
  <cp:keywords/>
  <dc:language>en-US</dc:language>
  <cp:lastModifiedBy>user</cp:lastModifiedBy>
  <cp:lastPrinted>2014-09-17T12:36:00Z</cp:lastPrinted>
  <dcterms:modified xsi:type="dcterms:W3CDTF">2014-09-17T08:36:00Z</dcterms:modified>
  <cp:revision>3</cp:revision>
  <dc:subject/>
  <dc:title/>
</cp:coreProperties>
</file>