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голок сенсорик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«РазвивайКа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роведения  занятий по развитию сенсорики в средней группе имеются  пазлы, настольные игры (</w:t>
      </w:r>
      <w:r>
        <w:rPr/>
        <w:t>сравнение предметов по различным свойствам: цвету, форме, размеру, материалу, по свойствам</w:t>
      </w:r>
      <w:r>
        <w:rPr>
          <w:color w:val="000000"/>
          <w:shd w:fill="FFFFFF" w:val="clear"/>
        </w:rPr>
        <w:t>),;</w:t>
      </w:r>
      <w:r>
        <w:rPr/>
        <w:t xml:space="preserve"> пирамидки - одноцветные, разноцветные из 6- 8, 12 колец, мисочки вкладыши, матрешки, игра «Раскрась картинку»; </w:t>
      </w:r>
      <w:r>
        <w:rPr>
          <w:color w:val="000000"/>
          <w:shd w:fill="FFFFFF" w:val="clear"/>
        </w:rPr>
        <w:t>деревянные игрушки, кубики, молоточки;</w:t>
      </w:r>
      <w:r>
        <w:rPr/>
        <w:t xml:space="preserve"> звучащие игрушки: колокольчики, дудочки, пищалки, звучащие мячики; занимательные игрушки для развития тактильных ощущений: плоскостные фигурки животных с различными поверхностями – меховой, бархатной, шелковой, наждач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hd w:fill="FFFFFF" w:val="clear"/>
        </w:rPr>
        <w:t xml:space="preserve">Организация и расположение предметов развивающей среды в уголке сенсорики осуществлены рационально, логично и удобно для детей. Расположение </w:t>
      </w:r>
      <w:r>
        <w:rPr/>
        <w:t>мебели, игрового и другого оборудования отвечает требованиям ФГОСа, санитарно-гигиеническим требованиям  и техники безопасности,  физиологии детей, принципам функционального комфор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/>
        <w:t>Все игры и предметы в уголке сенсорики предназначены для развития мышления и пальцевой моторики; развития зрительного восприятия и внимания; в целях обучения группировке предметов по цвету, размеру, форме и т.д. Основная задача сенсорных дидактических игр – накопление</w:t>
      </w:r>
      <w:r>
        <w:rPr>
          <w:color w:val="000000"/>
          <w:shd w:fill="FFFFFF" w:val="clear"/>
        </w:rPr>
        <w:t xml:space="preserve"> разнообразного сенсорного опыта, который на занятиях ИЗО деятельности, конструирования позволит систематизировать накопленные знания, приобрести новые, а также использовать их разнообразных ситуациях,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се игры, игрушки и предметы разложить на столах по темам занят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Можно для наглядности наклеить на стены геометрические фигуры разных размеров, цифр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/>
        <w:t>3. Менять набор игр один раз в два месяц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color w:val="000000"/>
          <w:shd w:fill="FFFFFF" w:val="clear"/>
        </w:rPr>
        <w:t>Уголок конструирования «Творческий калейдоскоп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гласно ФГОСам в группе оборудованы пространства для игры, конструирования и пр., а также разнообразных материалов, игр, игрушек и оборудования, обеспечивающих свободный выбор детей. Целью уголка конструирования является формирование творческого потенциала детей, развитие интереса к изодеятельности, формирование эстетического восприятия, воображения, художественно-творческих способностей, самостоятельности,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уголке находится  следующий материал по конструированию: конструктор ЛЕГО-конструктор «Дупло» с цветными карточками, наглядными моделями и схемами, деревянный и пластмассовый конструктор, мягкие модули, пластилин. Весь материал классифицирован по форме и размеру и хранится в специально отведенных для него коробках. Крупный напольный строительный материал размещен в игровой зоне группы, так как свободное пространство на полу дает возможность сооружать постройки, в которые дети любят забираться и играть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оительный материал хранят в коробках, в которых он приобретен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>Все готовые поделки размещаются на специальном стеллаже в форме лесенки. Можно также предложить обыграть и другую мебель (столы и полки) и гармонично вписать ее в интерьер все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hd w:fill="FFFFFF" w:val="clear"/>
        </w:rPr>
        <w:t>Для хранения коробок с материалом по конструированию можно выделить часть учебной зоны, где будут находиться материалы для конструирования. Для того чтобы уголок имел эстетичный вид и для удобства пользования, на коробках наклеивают маленькие изображения тех предметов, которые в них лежат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коробки можно поместить природный материал, для изготовления поделок, который дети и родители собирают сами на прогулках. Внутри коробки можно поделить на ячейки, например для хранения желудей, косточек или ниток, пуговиц.</w:t>
      </w:r>
    </w:p>
    <w:p>
      <w:pPr>
        <w:pStyle w:val="Normal"/>
        <w:spacing w:before="0" w:after="20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1:11:00Z</dcterms:created>
  <dc:creator>User</dc:creator>
  <dc:description/>
  <cp:keywords/>
  <dc:language>en-US</dc:language>
  <cp:lastModifiedBy>СВЯТ</cp:lastModifiedBy>
  <dcterms:modified xsi:type="dcterms:W3CDTF">2016-12-01T23:31:00Z</dcterms:modified>
  <cp:revision>6</cp:revision>
  <dc:subject/>
  <dc:title/>
</cp:coreProperties>
</file>