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sz w:val="72"/>
          <w:szCs w:val="72"/>
        </w:rPr>
        <w:t xml:space="preserve"> </w:t>
      </w:r>
      <w:r>
        <w:rPr>
          <w:b/>
          <w:sz w:val="96"/>
          <w:szCs w:val="96"/>
        </w:rPr>
        <w:t>Беседа-концер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«Песня, танец, марш-</w:t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«три кита»в музыке»</w:t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jc w:val="center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Авто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Бердников А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читель музыки ГБОУ-1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. Москва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О музыке можно говорить очень много, и по-разному: о композиторах и исполнителях, о музыкальных инструментах и о многом другом.</w:t>
      </w:r>
    </w:p>
    <w:p>
      <w:pPr>
        <w:pStyle w:val="Normal"/>
        <w:spacing w:before="120" w:after="0"/>
        <w:jc w:val="both"/>
        <w:rPr/>
      </w:pPr>
      <w:r>
        <w:rPr/>
        <w:t>Сегодняшний разговор – о «трех китах». В древние времена люди не могли понять, как устроена Земля и по-разному представляли ее строение:</w:t>
      </w:r>
    </w:p>
    <w:p>
      <w:pPr>
        <w:pStyle w:val="Normal"/>
        <w:numPr>
          <w:ilvl w:val="0"/>
          <w:numId w:val="1"/>
        </w:numPr>
        <w:spacing w:before="120" w:after="0"/>
        <w:ind w:left="0" w:hanging="360"/>
        <w:jc w:val="both"/>
        <w:rPr/>
      </w:pPr>
      <w:r>
        <w:rPr/>
        <w:t>будто Земля – большая круглая тарелка, окруженная водой- океаном;</w:t>
      </w:r>
    </w:p>
    <w:p>
      <w:pPr>
        <w:pStyle w:val="Normal"/>
        <w:numPr>
          <w:ilvl w:val="0"/>
          <w:numId w:val="1"/>
        </w:numPr>
        <w:spacing w:before="120" w:after="0"/>
        <w:ind w:left="0" w:hanging="360"/>
        <w:jc w:val="both"/>
        <w:rPr/>
      </w:pPr>
      <w:r>
        <w:rPr/>
        <w:t>Будто бы Земля держится на спинах трех могучих китов.</w:t>
      </w:r>
    </w:p>
    <w:p>
      <w:pPr>
        <w:pStyle w:val="Normal"/>
        <w:spacing w:before="120" w:after="0"/>
        <w:jc w:val="both"/>
        <w:rPr/>
      </w:pPr>
      <w:r>
        <w:rPr/>
        <w:t>«При чем тут киты и музыка?»- наверное, хотите спросить вы. Дело в том, что в музыке существуют свои «три кита». (Это не сказка»: можно сказать, что вся музыка держится на этих «трех китах».</w:t>
      </w:r>
    </w:p>
    <w:p>
      <w:pPr>
        <w:pStyle w:val="Normal"/>
        <w:spacing w:before="120" w:after="0"/>
        <w:jc w:val="both"/>
        <w:rPr/>
      </w:pPr>
      <w:r>
        <w:rPr/>
        <w:t>«Три кита» - это основных жанра музыки.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! Послушайте небольшой отрывок неизвестной вам музыки и отгадайте, что это за музыка (Звучит песня Ф. Шуберта «Серенада» в переложении для фортепиано).</w:t>
      </w:r>
    </w:p>
    <w:p>
      <w:pPr>
        <w:pStyle w:val="Normal"/>
        <w:spacing w:before="120" w:after="0"/>
        <w:jc w:val="both"/>
        <w:rPr/>
      </w:pPr>
      <w:r>
        <w:rPr/>
        <w:t>Дети: «Песня!»</w:t>
      </w:r>
    </w:p>
    <w:p>
      <w:pPr>
        <w:pStyle w:val="Normal"/>
        <w:spacing w:before="120" w:after="0"/>
        <w:ind w:hanging="360"/>
        <w:jc w:val="both"/>
        <w:rPr/>
      </w:pPr>
      <w:r>
        <w:rPr/>
        <w:t>Правильно, это песня, но необычная: ночная и называется она серенада. Серенады раньше распевали мужчины под окнами своих возлюбленных.</w:t>
      </w:r>
    </w:p>
    <w:p>
      <w:pPr>
        <w:pStyle w:val="Normal"/>
        <w:spacing w:before="120" w:after="0"/>
        <w:ind w:hanging="360"/>
        <w:jc w:val="both"/>
        <w:rPr/>
      </w:pPr>
      <w:r>
        <w:rPr/>
        <w:t>Песня- это наш первый «кит».</w:t>
      </w:r>
    </w:p>
    <w:p>
      <w:pPr>
        <w:pStyle w:val="Normal"/>
        <w:spacing w:before="120" w:after="0"/>
        <w:ind w:hanging="360"/>
        <w:jc w:val="both"/>
        <w:rPr/>
      </w:pPr>
      <w:r>
        <w:rPr/>
        <w:t>А теперь, ребята, послушайте два отрывка и определите, что это за музыка? (Звучат пьесы: «Вальс» Л.Делиба и «Полька» Д. Львова - Компанейца).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Вальс! Полька!»</w:t>
      </w:r>
    </w:p>
    <w:p>
      <w:pPr>
        <w:pStyle w:val="Normal"/>
        <w:spacing w:before="120" w:after="0"/>
        <w:ind w:hanging="360"/>
        <w:jc w:val="both"/>
        <w:rPr/>
      </w:pPr>
      <w:r>
        <w:rPr/>
        <w:t>Правильно, дети. А как можно назвать вальс и польку, одним словом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Танец!».</w:t>
      </w:r>
    </w:p>
    <w:p>
      <w:pPr>
        <w:pStyle w:val="Normal"/>
        <w:spacing w:before="120" w:after="0"/>
        <w:ind w:hanging="360"/>
        <w:jc w:val="both"/>
        <w:rPr/>
      </w:pPr>
      <w:r>
        <w:rPr/>
        <w:t>Правильно, дети. Танец – это наш второй «кит».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, послушайте ещё один отрывок и определите, что это за музыка? (Звучит пьеса Д.Шостаковича «Марш»)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Марш1»</w:t>
      </w:r>
    </w:p>
    <w:p>
      <w:pPr>
        <w:pStyle w:val="Normal"/>
        <w:spacing w:before="120" w:after="0"/>
        <w:ind w:hanging="360"/>
        <w:jc w:val="both"/>
        <w:rPr/>
      </w:pPr>
      <w:r>
        <w:rPr/>
        <w:t>Да, правильно, дети. Марш - это наш третий «кит». А теперь давайте поговорим подробно о «трех китах»: песне, танце и марше.</w:t>
      </w:r>
    </w:p>
    <w:p>
      <w:pPr>
        <w:pStyle w:val="Normal"/>
        <w:spacing w:before="120" w:after="0"/>
        <w:ind w:hanging="360"/>
        <w:jc w:val="both"/>
        <w:rPr/>
      </w:pPr>
      <w:r>
        <w:rPr/>
        <w:t>Песня-первый «кит»</w:t>
      </w:r>
    </w:p>
    <w:p>
      <w:pPr>
        <w:pStyle w:val="Normal"/>
        <w:spacing w:before="120" w:after="0"/>
        <w:ind w:hanging="360"/>
        <w:jc w:val="both"/>
        <w:rPr/>
      </w:pPr>
      <w:r>
        <w:rPr/>
        <w:t>Песня – самый популярный вид музыкального искусства. Песня бывает народная, которую придумал народ и сочиненная композитором.</w:t>
      </w:r>
    </w:p>
    <w:p>
      <w:pPr>
        <w:pStyle w:val="Normal"/>
        <w:spacing w:before="120" w:after="0"/>
        <w:ind w:hanging="360"/>
        <w:jc w:val="both"/>
        <w:rPr/>
      </w:pPr>
      <w:r>
        <w:rPr/>
        <w:t>Народная песня</w:t>
      </w:r>
    </w:p>
    <w:p>
      <w:pPr>
        <w:pStyle w:val="Normal"/>
        <w:spacing w:before="120" w:after="0"/>
        <w:ind w:firstLine="360"/>
        <w:jc w:val="both"/>
        <w:rPr/>
      </w:pPr>
      <w:r>
        <w:rPr/>
        <w:t>Народные песни существуют издавна. Матери и бабушки убаюкивали младенцев колыбельными. Подрастая, дети участвовали в праздниках: встречали и провожали Масленицу, закликали весну, допускались на взрослые посиделки и хороводы, которые сопровождались песнями.</w:t>
      </w:r>
    </w:p>
    <w:p>
      <w:pPr>
        <w:pStyle w:val="Normal"/>
        <w:spacing w:before="120" w:after="0"/>
        <w:ind w:hanging="360"/>
        <w:jc w:val="both"/>
        <w:rPr/>
      </w:pPr>
      <w:r>
        <w:rPr/>
        <w:t xml:space="preserve"> </w:t>
      </w:r>
      <w:r>
        <w:rPr/>
        <w:t>Существовало множество свадебных песен, песен о семейной жизни.</w:t>
      </w:r>
    </w:p>
    <w:p>
      <w:pPr>
        <w:pStyle w:val="Normal"/>
        <w:spacing w:before="120" w:after="0"/>
        <w:ind w:hanging="360"/>
        <w:jc w:val="both"/>
        <w:rPr/>
      </w:pPr>
      <w:r>
        <w:rPr/>
        <w:t xml:space="preserve"> </w:t>
      </w:r>
      <w:r>
        <w:rPr/>
        <w:t>Каждый исполнитель народной песни вносил в ее исполнение что-то свое, и поэтому одна и та же песня звучала по - разному.</w:t>
      </w:r>
    </w:p>
    <w:p>
      <w:pPr>
        <w:pStyle w:val="Normal"/>
        <w:spacing w:before="120" w:after="0"/>
        <w:ind w:hanging="360"/>
        <w:jc w:val="both"/>
        <w:rPr/>
      </w:pPr>
      <w:r>
        <w:rPr/>
        <w:t>Многие народные песни вы, ребята, знаете. (Звучат отрывки песен «Во поле береза стояла», «Веселые гуси», «Во саду ли, в огороде», «Коровушка» в сольном вокальном исполнении).</w:t>
      </w:r>
    </w:p>
    <w:p>
      <w:pPr>
        <w:pStyle w:val="Normal"/>
        <w:spacing w:before="120" w:after="0"/>
        <w:ind w:hanging="360"/>
        <w:jc w:val="both"/>
        <w:rPr/>
      </w:pPr>
      <w:r>
        <w:rPr/>
        <w:t>Народные песни часто перекладывались композиторами для различных инструментов.(Звучит русская народная песня «Степь, да степь кругом» на аккордеоне).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! Как вы думаете, каков характер этой песни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Грустная!» да, правильно. Эта песня  - грустная, она о замерзающем в степи ямщике. Отсюда – и боль и грусть.</w:t>
      </w:r>
    </w:p>
    <w:p>
      <w:pPr>
        <w:pStyle w:val="Normal"/>
        <w:spacing w:before="120" w:after="0"/>
        <w:ind w:hanging="360"/>
        <w:jc w:val="both"/>
        <w:rPr/>
      </w:pPr>
      <w:r>
        <w:rPr/>
        <w:t>А сейчас вы услышите итальянскую народную песню «Санта - Лючия», которая является одной из популярных в Италии песен.</w:t>
      </w:r>
    </w:p>
    <w:p>
      <w:pPr>
        <w:pStyle w:val="Normal"/>
        <w:spacing w:before="120" w:after="0"/>
        <w:ind w:hanging="360"/>
        <w:jc w:val="both"/>
        <w:rPr/>
      </w:pPr>
      <w:r>
        <w:rPr/>
        <w:t>Слова этой песни таковы:</w:t>
      </w:r>
    </w:p>
    <w:p>
      <w:pPr>
        <w:pStyle w:val="Normal"/>
        <w:spacing w:before="120" w:after="0"/>
        <w:ind w:hanging="360"/>
        <w:jc w:val="both"/>
        <w:rPr/>
      </w:pPr>
      <w:r>
        <w:rPr/>
        <w:t>Лунным сиянием море блистает,</w:t>
      </w:r>
    </w:p>
    <w:p>
      <w:pPr>
        <w:pStyle w:val="Normal"/>
        <w:spacing w:before="120" w:after="0"/>
        <w:ind w:hanging="360"/>
        <w:jc w:val="both"/>
        <w:rPr/>
      </w:pPr>
      <w:r>
        <w:rPr/>
        <w:t>Попутный ветер парус вздымает.</w:t>
      </w:r>
    </w:p>
    <w:p>
      <w:pPr>
        <w:pStyle w:val="Normal"/>
        <w:spacing w:before="120" w:after="0"/>
        <w:ind w:hanging="360"/>
        <w:jc w:val="both"/>
        <w:rPr/>
      </w:pPr>
      <w:r>
        <w:rPr/>
        <w:t>Лодка моя легка, весла больше.</w:t>
      </w:r>
    </w:p>
    <w:p>
      <w:pPr>
        <w:pStyle w:val="Normal"/>
        <w:spacing w:before="120" w:after="0"/>
        <w:ind w:hanging="360"/>
        <w:jc w:val="both"/>
        <w:rPr/>
      </w:pPr>
      <w:r>
        <w:rPr/>
        <w:t>Санта – Лючия! Санта – Лючия!</w:t>
      </w:r>
    </w:p>
    <w:p>
      <w:pPr>
        <w:pStyle w:val="Normal"/>
        <w:spacing w:before="120" w:after="0"/>
        <w:ind w:hanging="360"/>
        <w:jc w:val="both"/>
        <w:rPr/>
      </w:pPr>
      <w:r>
        <w:rPr/>
        <w:t>(звучит песня «Санта - Лючия», в сопровождении фортепиано).</w:t>
      </w:r>
    </w:p>
    <w:p>
      <w:pPr>
        <w:pStyle w:val="Normal"/>
        <w:spacing w:before="120" w:after="0"/>
        <w:ind w:hanging="360"/>
        <w:jc w:val="both"/>
        <w:rPr/>
      </w:pPr>
      <w:r>
        <w:rPr/>
        <w:t>Какая песня по характеру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Радостная! Широкая!» Правильно, дети. Эта песня о радости человека, общающегося с природой, в данном случае, с морем. Песня о любви итальянцев к своей Родине, к ее морским просторам, к красоте ночного моря.</w:t>
      </w:r>
    </w:p>
    <w:p>
      <w:pPr>
        <w:pStyle w:val="Normal"/>
        <w:spacing w:before="120" w:after="0"/>
        <w:ind w:hanging="360"/>
        <w:jc w:val="both"/>
        <w:rPr/>
      </w:pPr>
      <w:r>
        <w:rPr/>
        <w:t>Композиторская песня</w:t>
      </w:r>
    </w:p>
    <w:p>
      <w:pPr>
        <w:pStyle w:val="Normal"/>
        <w:spacing w:before="120" w:after="0"/>
        <w:ind w:hanging="360"/>
        <w:jc w:val="both"/>
        <w:rPr/>
      </w:pPr>
      <w:r>
        <w:rPr/>
        <w:t>Как уже говорилось ранее, песня бывает народная и композиторская. Песни, которые вы сейчас услышите, сочинены композиторами.</w:t>
      </w:r>
    </w:p>
    <w:p>
      <w:pPr>
        <w:pStyle w:val="Normal"/>
        <w:spacing w:before="120" w:after="0"/>
        <w:ind w:hanging="360"/>
        <w:jc w:val="both"/>
        <w:rPr/>
      </w:pPr>
      <w:r>
        <w:rPr/>
        <w:t>Композитор Матвей Блантер в 1939 г. сочинил песню» Катюша». В 1941 г. началась Великая Отечественная Война – нашему народу пришлось воевать с фашистскими захватчиками. В годы войны эта песня была очень популярна. В песне поется о девушке Катюше, которая ждет своего любимого с фронта. Эта песня помогала солдатам на войне переносить разлуку с любимыми, давала силы, поднимала настроение, она вселяла в солдат желание быстрее победить врага и вернуться домой, где их очень ждали. (Звучит песня «Катюша» в сопровождении фортепиано)</w:t>
      </w:r>
    </w:p>
    <w:p>
      <w:pPr>
        <w:pStyle w:val="Normal"/>
        <w:spacing w:before="120" w:after="0"/>
        <w:ind w:hanging="360"/>
        <w:jc w:val="both"/>
        <w:rPr/>
      </w:pPr>
      <w:r>
        <w:rPr/>
        <w:t>А сейчас вы услышите песню «В лесу родилась елочка», которую сочинил композитор Л. Бекман. Эта песня уже несколько десятков лет звучит на детских новогодних утренниках. (Звучит песня «В лесу родилась елочка»)</w:t>
      </w:r>
    </w:p>
    <w:p>
      <w:pPr>
        <w:pStyle w:val="Normal"/>
        <w:spacing w:before="120" w:after="0"/>
        <w:ind w:hanging="360"/>
        <w:jc w:val="both"/>
        <w:rPr/>
      </w:pPr>
      <w:r>
        <w:rPr/>
        <w:t>Следующая песня, которую вы услышите называется «Двенадцать поросят» и написал ее композитор В. Локтев на стихи поэта М. Левашева. Песенка о поросятах, любящих лежать в грязной луже, т.к. лужа защищает их  от мух и слепней. ( Звучит песня «двенадцать поросят» в сопровождении фортепиано)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, какая эта песня по характеру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Веселая! Шуточная!» правильно, это очень веселая, шуточная песня.</w:t>
      </w:r>
    </w:p>
    <w:p>
      <w:pPr>
        <w:pStyle w:val="Normal"/>
        <w:spacing w:before="120" w:after="0"/>
        <w:ind w:hanging="360"/>
        <w:jc w:val="both"/>
        <w:rPr/>
      </w:pPr>
      <w:r>
        <w:rPr/>
        <w:t>Было бы смешно увидеть 12 поросят, лежащих в грязной луже. Смешно было бы также слышать, как аист разговаривает с поросятами, как поучает их, и как умно они отвечают ему.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! Сейчас вы услышали песню о сольном вокальном исполнении: это когда поет один человек. Песни можно петь вдвоем (дуэт), втроем (трио), вчетвером (квартет). Ну, а когда песню поют много людей, как называется такая большая группа поющих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Хор!» Правильно, хор – это коллективное пение, когда песню поют, примерно от 15 до 45 человек (и больше). Сейчас вы услышите в исполнении хора песню «Сверчок», которую написал композитор М. Ванян на стихи поэта В. Гончарова. Эта песня о любви человека к своему родному дому, где он родился и вырос, а также о сверчке, который жил в этом доме. Сверчка все очень любили, т.к. он создавал уют в доме, издавая звуки «тюр-тюр».</w:t>
      </w:r>
    </w:p>
    <w:p>
      <w:pPr>
        <w:pStyle w:val="Normal"/>
        <w:spacing w:before="120" w:after="0"/>
        <w:ind w:hanging="360"/>
        <w:jc w:val="both"/>
        <w:rPr/>
      </w:pPr>
      <w:r>
        <w:rPr/>
        <w:t>Послушайте внимательно эту песню и скажите потом, какой характер у этой песни, (звучит песня «Сверчок», в записи)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 «Грустная !  Танцевальная! Вальсовая!» Да, правильно. Это – песня – танец, песня-вальс, грустный вальс. Когда взрослый человек скучает, вспоминая родной дом, где прошло его детство, это всегда грустно, т.к. этого уже не вернуть.</w:t>
      </w:r>
    </w:p>
    <w:p>
      <w:pPr>
        <w:pStyle w:val="Normal"/>
        <w:spacing w:before="120" w:after="0"/>
        <w:ind w:hanging="360"/>
        <w:jc w:val="both"/>
        <w:rPr/>
      </w:pPr>
      <w:r>
        <w:rPr/>
        <w:t xml:space="preserve">Следующая песня, которую вы услышите, в исполнении хора называется «Мартышка». Написал ее композитор С.Проскурякова, на слова поэтессы Л. Рубальской. В песне поется об озорной мартышке, прыгающей по деревьям, по два часа висящей на хвосте и корчащей гримасы крокодилу. </w:t>
      </w:r>
    </w:p>
    <w:p>
      <w:pPr>
        <w:pStyle w:val="Normal"/>
        <w:spacing w:before="120" w:after="0"/>
        <w:ind w:hanging="360"/>
        <w:jc w:val="both"/>
        <w:rPr/>
      </w:pPr>
      <w:r>
        <w:rPr/>
        <w:t>Послушайте внимательно эту песню и обратите внимание на ее характер. (Звучит песня «Мартышка» в записи)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, какой характер у этой песни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Озорной, веселый! Танцевальный!»</w:t>
      </w:r>
    </w:p>
    <w:p>
      <w:pPr>
        <w:pStyle w:val="Normal"/>
        <w:spacing w:before="120" w:after="0"/>
        <w:ind w:hanging="360"/>
        <w:jc w:val="both"/>
        <w:rPr/>
      </w:pPr>
      <w:r>
        <w:rPr/>
        <w:t>Правильно, Это песня – танец. Так и хочется под нее танцевать.</w:t>
      </w:r>
    </w:p>
    <w:p>
      <w:pPr>
        <w:pStyle w:val="Normal"/>
        <w:spacing w:before="120" w:after="0"/>
        <w:ind w:hanging="360"/>
        <w:jc w:val="both"/>
        <w:rPr/>
      </w:pPr>
      <w:r>
        <w:rPr/>
      </w:r>
    </w:p>
    <w:p>
      <w:pPr>
        <w:pStyle w:val="Normal"/>
        <w:spacing w:before="120" w:after="0"/>
        <w:ind w:hanging="360"/>
        <w:jc w:val="both"/>
        <w:rPr/>
      </w:pPr>
      <w:r>
        <w:rPr/>
        <w:t>Танец – второй «кит»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! Я хочу поговорить с вами о втором «ките», на котором держится музыка, о танце, о танцевальной музыке.</w:t>
      </w:r>
    </w:p>
    <w:p>
      <w:pPr>
        <w:pStyle w:val="Normal"/>
        <w:spacing w:before="120" w:after="0"/>
        <w:ind w:hanging="360"/>
        <w:jc w:val="both"/>
        <w:rPr/>
      </w:pPr>
      <w:r>
        <w:rPr/>
        <w:t>Начать разговор хочу со старинного танца – менуэта. Менует появился во Франции. Слово «</w:t>
      </w:r>
      <w:r>
        <w:rPr>
          <w:lang w:val="en-US"/>
        </w:rPr>
        <w:t>menu</w:t>
      </w:r>
      <w:r>
        <w:rPr/>
        <w:t>» по-французски означает «маленький, легкий». Менуэт танцевали маленькими шажками, галантно приседая и раскланиваясь. Менуэт танцевали во дворцах королей, царей и принцев, в красивых нарядах неторопливо и изящно.</w:t>
      </w:r>
    </w:p>
    <w:p>
      <w:pPr>
        <w:pStyle w:val="Normal"/>
        <w:spacing w:before="120" w:after="0"/>
        <w:ind w:hanging="360"/>
        <w:jc w:val="both"/>
        <w:rPr/>
      </w:pPr>
      <w:r>
        <w:rPr/>
        <w:t>А сейчас вы услышите «Менует» Адама Кригера, немецкого композитора, одного из первых, кто начал сочинять менуэты. (звучит «Менуэт» А. Кригера ля минор на фортепиано)</w:t>
      </w:r>
    </w:p>
    <w:p>
      <w:pPr>
        <w:pStyle w:val="Normal"/>
        <w:spacing w:before="120" w:after="0"/>
        <w:ind w:hanging="360"/>
        <w:jc w:val="both"/>
        <w:rPr/>
      </w:pPr>
      <w:r>
        <w:rPr/>
        <w:t>Послушайте еще один минуэт, его написал известный итальянский композитор Луиджи Боккерини. Обратите внимание, как грациозно, изящно звучит музыка этого минуэта! (звучит»Менуэт» Л. Боккерини на скрипке, в записи)</w:t>
      </w:r>
    </w:p>
    <w:p>
      <w:pPr>
        <w:pStyle w:val="Normal"/>
        <w:spacing w:before="120" w:after="0"/>
        <w:ind w:hanging="360"/>
        <w:jc w:val="both"/>
        <w:rPr/>
      </w:pPr>
      <w:r>
        <w:rPr/>
        <w:t>Ребята, какой характер музыки этого минуэта?</w:t>
      </w:r>
    </w:p>
    <w:p>
      <w:pPr>
        <w:pStyle w:val="Normal"/>
        <w:spacing w:before="120" w:after="0"/>
        <w:ind w:hanging="360"/>
        <w:jc w:val="both"/>
        <w:rPr/>
      </w:pPr>
      <w:r>
        <w:rPr/>
        <w:t>Дети: «Светлый, нежный, игривый!» Да, правильно. Но характер музыки меняется: сначала музыка звучит радостно, затем немного грустно, и в конце опять музыка светится радостью, звучит игриво.</w:t>
      </w:r>
    </w:p>
    <w:p>
      <w:pPr>
        <w:pStyle w:val="Normal"/>
        <w:spacing w:before="120" w:after="0"/>
        <w:ind w:hanging="360"/>
        <w:jc w:val="both"/>
        <w:rPr/>
      </w:pPr>
      <w:r>
        <w:rPr/>
        <w:t>Полонез – танец французского происхождения. Возник около 200 лет назад. Полонез – торжественный танец-шествие. На балу хозяин дома начинал танцевать этот танец вместе с самой почетной гостьей.</w:t>
      </w:r>
    </w:p>
    <w:p>
      <w:pPr>
        <w:pStyle w:val="Normal"/>
        <w:spacing w:before="120" w:after="0"/>
        <w:ind w:hanging="360"/>
        <w:jc w:val="both"/>
        <w:rPr/>
      </w:pPr>
      <w:r>
        <w:rPr/>
        <w:t>Сейчас вы услышите Полонез из сонатины фа мажор В.А.Моцарта.(Звучит Полонез на фортепиано)</w:t>
      </w:r>
    </w:p>
    <w:p>
      <w:pPr>
        <w:pStyle w:val="Normal"/>
        <w:spacing w:before="120" w:after="0"/>
        <w:ind w:hanging="360"/>
        <w:jc w:val="both"/>
        <w:rPr/>
      </w:pPr>
      <w:r>
        <w:rPr/>
        <w:t>Хочу продолжить разговор о втором «ките», о танце и поговорить, о вальсе. Вальс произошел от народного крестьянского танца в Германии и Австрии, в переводе на русский язык означает «кружится». Позднее его стали слушать и танцевать в других странах. По характеру вальсы бывают разные: медленные, спокойные, веселые, быстрые праздничные бывают вальсы взволнованные и стремленные. Послушайте вальс П.И. Чайковского из «Детского альбома» и определите характер этого вальса. (звучит вальс на фортепиано)</w:t>
      </w:r>
    </w:p>
    <w:p>
      <w:pPr>
        <w:pStyle w:val="Normal"/>
        <w:spacing w:before="120" w:after="0"/>
        <w:ind w:hanging="360"/>
        <w:jc w:val="both"/>
        <w:rPr/>
      </w:pPr>
      <w:r>
        <w:rPr/>
        <w:t>Так какой характер у этого вальса, ребята.</w:t>
      </w:r>
    </w:p>
    <w:p>
      <w:pPr>
        <w:pStyle w:val="Normal"/>
        <w:spacing w:before="120" w:after="0"/>
        <w:ind w:hanging="360"/>
        <w:jc w:val="both"/>
        <w:rPr/>
      </w:pPr>
      <w:r>
        <w:rPr/>
        <w:t xml:space="preserve">Дети: «Быстрый! Стремительный! Взволнованный!» Да, правильно. 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 xml:space="preserve">Только в средней части этого вальса вы это, наверное, заметили, характер музыки меняется. Вальсовость исчезает, и музыка напоминает, быстрое, суматошное движение, какую-то беготню. Быть может, на бал приехал, какой-нибудь знатный гость и все переполошились, засуетились. (Звучит </w:t>
      </w:r>
      <w:r>
        <w:rPr>
          <w:lang w:val="en-US"/>
        </w:rPr>
        <w:t>III</w:t>
      </w:r>
      <w:r>
        <w:rPr/>
        <w:t xml:space="preserve"> часть Вальса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Ребята! Существует еще огромное количество различных танцев: мазурка, галоп, гопак, казачок, краковяк, лезгинка и многие другие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Я хочу, еще вас познакомить с танцем полька. Полька – это чешский народный танец, веселый, живой, озорной. Его танцуют поскоками – маленькими легкими прыжками. Название танца происходит от чешского слова «</w:t>
      </w:r>
      <w:r>
        <w:rPr>
          <w:lang w:val="en-US"/>
        </w:rPr>
        <w:t>pulka</w:t>
      </w:r>
      <w:r>
        <w:rPr/>
        <w:t>» («полшаг»). Полька была распространена и как бальный танец. Послушайте Польку из «Детского альбома» П. Чайковского (Звучит Полька на фортепиано)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Ребята! Какой характер у этой польки?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 xml:space="preserve">Дети: «Легкий! Стремительный!» правильно, и еще – воздушный. Только в средней части музыка звучит тяжеловато и неуклюже: как будто танцующую в легком платье девочку подхватил в танце неуклюжий кавалер. Потто мелодия поднимается все выше и выше, начинается </w:t>
      </w:r>
      <w:r>
        <w:rPr>
          <w:lang w:val="en-US"/>
        </w:rPr>
        <w:t>III</w:t>
      </w:r>
      <w:r>
        <w:rPr/>
        <w:t xml:space="preserve"> часть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части звучит мелодия </w:t>
      </w:r>
      <w:r>
        <w:rPr>
          <w:lang w:val="en-US"/>
        </w:rPr>
        <w:t>I</w:t>
      </w:r>
      <w:r>
        <w:rPr/>
        <w:t xml:space="preserve"> части: снова танцует девочка в своем легком и воздушном платьице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Ребята, а теперь поговорим о третьем «ките»- марше. Рябята! А где обычно звучат марши?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Дети: «На парадах!» правильно, дети. Марш звучит также при выносе боевого знамени, на похоронах выдающихся людей. В армии марш  звучит в походном и парадном строю. Марши бывают разные по характеру: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А) радостные, величественные, героические;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Б) детские, игрушечные;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В) комические, шуточные;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Г) траурные,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Сейчас вы послушаете «Марш» из оперы «Аида» итальянского композитора Джузеппе Верди, который написал огромное количество опер, и определите характер марша. (Звучит Марш в записи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Так какой же характер марша?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Дети: «Радостный! Героический!» Да, правильно: под звуки этого радостного, величественно- героического марша народ приветствует воинов- победителей, возвращающихся домой после победы над врагом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А теперь, дети, послушайте другой марш (Звучит «Солдатский марш» Р.Шумана на фортепиано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Какой характер этого марша?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Дети: «Детский! Игрушечный!» правильно, дети: это марш солдатиков (деревянных или оловянных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Послушайте, дети еще один марш (Звучит Марш Д.Шостаковича на фортепиано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Какой характер этого марша, дети?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Дети: «Космический! Шуточный!» правильно. Благодаря сочетанию тихого и громкого звучания, акцентов создается комический эффект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Послушайте  еще один комический марш, написал его композитор П. Берлин и называется он «Марширующие поросята» (Звучит марш на фортепиано).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И в заключении нашего концерта послушайте «Марш» К. Лоншан -Друшкевичовой (Звучит Марш на фортепиано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Песня, танец, марш – часть нашей жизни: поющая колыбельную своему малышу мама, поющие и танцующие на утреннике дети, марширующие солдаты (под оркестр). Песню, танец, марш можно обнаружить в разных формах музыки.  В опере (арии, хоры, танцы), в симфонии (марши, песни), в балете (танцы), кантате (песни, марши) в фортепианной сонате (песни, марши, танцы)</w:t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«Три кита» - мостики, по которым можно пройти в любую область музыкального искусства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ind w:hanging="360"/>
        <w:jc w:val="both"/>
        <w:rPr/>
      </w:pPr>
      <w:r>
        <w:rPr/>
        <w:t>Используемая 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Д. Кабалевский «Как рассказать детям о музыке»</w:t>
      </w:r>
    </w:p>
    <w:p>
      <w:pPr>
        <w:pStyle w:val="Normal"/>
        <w:spacing w:lineRule="auto" w:line="360" w:before="280" w:after="280"/>
        <w:jc w:val="both"/>
        <w:rPr/>
      </w:pPr>
      <w:r>
        <w:rPr/>
        <w:t>(Беседа «Про трех китов» Москва, «Просвещение», 1989 г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О.Г. Радынова «Песня, танец, марш» от 6 до 7 лет</w:t>
      </w:r>
    </w:p>
    <w:p>
      <w:pPr>
        <w:pStyle w:val="Normal"/>
        <w:spacing w:lineRule="auto" w:line="360" w:before="280" w:after="280"/>
        <w:jc w:val="both"/>
        <w:rPr/>
      </w:pPr>
      <w:r>
        <w:rPr/>
        <w:t>Конспект занятий и развлечений по 2-й теме программы «Музыкальные щедевры», Москва,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0:00Z</dcterms:created>
  <dc:creator>Admin</dc:creator>
  <dc:description/>
  <cp:keywords/>
  <dc:language>en-US</dc:language>
  <cp:lastModifiedBy>сергей</cp:lastModifiedBy>
  <dcterms:modified xsi:type="dcterms:W3CDTF">2016-11-30T18:03:00Z</dcterms:modified>
  <cp:revision>18</cp:revision>
  <dc:subject/>
  <dc:title>Беседа-концерт</dc:title>
</cp:coreProperties>
</file>