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C14"/>
          <w:rFonts w:cs="Times New Roman" w:ascii="Times New Roman" w:hAnsi="Times New Roman"/>
          <w:b/>
          <w:bCs/>
          <w:color w:val="000000"/>
          <w:sz w:val="32"/>
          <w:szCs w:val="32"/>
        </w:rPr>
        <w:t>Средняя общеобразовательная школа №1 им. Б.П. Юрков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Style w:val="C14"/>
          <w:rFonts w:cs="Times New Roman" w:ascii="Times New Roman" w:hAnsi="Times New Roman"/>
          <w:sz w:val="64"/>
          <w:szCs w:val="64"/>
        </w:rPr>
        <w:t>«Урок толерантности»</w:t>
      </w:r>
    </w:p>
    <w:p>
      <w:pPr>
        <w:pStyle w:val="Heading2"/>
        <w:jc w:val="center"/>
        <w:rPr/>
      </w:pPr>
      <w:r>
        <w:rPr>
          <w:rStyle w:val="C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учащихся 6 класса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left"/>
        <w:rPr/>
      </w:pPr>
      <w:r>
        <w:rPr>
          <w:rStyle w:val="C14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</w:t>
      </w:r>
      <w:r>
        <w:rPr>
          <w:rStyle w:val="C14"/>
          <w:rFonts w:cs="Times New Roman" w:ascii="Times New Roman" w:hAnsi="Times New Roman"/>
          <w:b/>
          <w:bCs/>
          <w:color w:val="000000"/>
          <w:sz w:val="28"/>
          <w:szCs w:val="28"/>
        </w:rPr>
        <w:t>Педагог-психолог: Женеева Л.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>
          <w:rStyle w:val="C14"/>
          <w:rFonts w:cs="Times New Roman" w:ascii="Times New Roman" w:hAnsi="Times New Roman"/>
          <w:b/>
          <w:bCs/>
          <w:color w:val="000000"/>
          <w:sz w:val="28"/>
          <w:szCs w:val="28"/>
        </w:rPr>
        <w:t>г. Зверево</w:t>
      </w:r>
    </w:p>
    <w:p>
      <w:pPr>
        <w:pStyle w:val="TextBody"/>
        <w:jc w:val="center"/>
        <w:rPr/>
      </w:pPr>
      <w:r>
        <w:rPr>
          <w:rStyle w:val="C14"/>
          <w:rFonts w:cs="Times New Roman" w:ascii="Times New Roman" w:hAnsi="Times New Roman"/>
          <w:b/>
          <w:bCs/>
          <w:color w:val="000000"/>
          <w:sz w:val="28"/>
          <w:szCs w:val="28"/>
        </w:rPr>
        <w:t>2016г.</w:t>
      </w:r>
    </w:p>
    <w:p>
      <w:pPr>
        <w:pStyle w:val="TextBody"/>
        <w:jc w:val="left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: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Здравствуйте, все мы  живем на огромной планете Земля. Она пестрит разными яркими красками. Природа живёт в гармонии с человеком. Человек является неотъемлемой частью природы. Все мы разные, но все мечтаем жить в согласии с собой и другими.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Милосердие. Доброта души. Сострадание. Уважение Дружба. Терпение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Что объединяет все эти слова?</w:t>
      </w:r>
    </w:p>
    <w:p>
      <w:pPr>
        <w:pStyle w:val="C9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х можно объединить одним словом  Толерантность. И тема нашего   мероприятия звучит так «Толерантность – это …»</w:t>
      </w:r>
    </w:p>
    <w:p>
      <w:pPr>
        <w:pStyle w:val="C9c20"/>
        <w:shd w:fill="FFFFFF" w:val="clear"/>
        <w:spacing w:before="0" w:after="0"/>
        <w:ind w:left="360" w:right="0" w:hanging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краткой философской энциклопедии это слово латинского происхождения “tolerantia” – терпение – терпимость к иного рода взглядам, нравам, привычкам.</w:t>
      </w:r>
    </w:p>
    <w:p>
      <w:pPr>
        <w:pStyle w:val="C9c20"/>
        <w:shd w:fill="FFFFFF" w:val="clear"/>
        <w:spacing w:before="0" w:after="0"/>
        <w:ind w:left="360" w:right="0" w:hanging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лово “толерантность” имеет почти одинаковый смысл в различных языках: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английском – готовность быть терпимым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о французском – отношение, когда человек думает и действует иначе, чем ты сам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китайском – быть по отношению к другим великолепным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арабском – милосердие, терпение, сострадание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русском – умение принять другого таким, какой он есть.</w:t>
      </w:r>
    </w:p>
    <w:p>
      <w:pPr>
        <w:pStyle w:val="C9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9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Толерантность просто необходима! Каждый человек это отдельный мир, со своими эмоциями и чувствами, взлетами и падениями. Было бы очень здорово, если бы все люди относились друг к другу терпимее, не наносили боль и вред другим.</w:t>
      </w:r>
    </w:p>
    <w:p>
      <w:pPr>
        <w:pStyle w:val="C9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милосерд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сострадан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уважен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доброта души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- Толерантность - это дружба.</w:t>
      </w:r>
    </w:p>
    <w:p>
      <w:pPr>
        <w:pStyle w:val="C9c20"/>
        <w:shd w:fill="FFFFFF" w:val="clear"/>
        <w:spacing w:before="0" w:after="0"/>
        <w:ind w:left="36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rFonts w:eastAsia="Liberation Serif;Times New Roman" w:cs="Liberation Serif;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b/>
          <w:bCs/>
          <w:color w:val="000000"/>
          <w:sz w:val="28"/>
          <w:szCs w:val="28"/>
        </w:rPr>
        <w:t>Упражнение  «Паутинка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казать, как чувствует себя человек, являющийся объектом насмешек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ать ребятам возможность научиться оказывать поддержку человеку, чувствующему себя униженным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Ход игры: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У меня в руках клубочек плохих поступков? и сейчас мы будем совершать их по отношению к своему однокласснику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мотрите, что происходит, когда мы совершаем плохие поступки по отношению к другому человеку…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(Учитель опутывает нитями из клубка выбранного ученика. Потом спрашивает, как он себя чувствует.)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c6"/>
          <w:rFonts w:cs="Times New Roman" w:ascii="Times New Roman" w:hAnsi="Times New Roman"/>
          <w:i/>
          <w:iCs/>
          <w:color w:val="000000"/>
          <w:sz w:val="28"/>
          <w:szCs w:val="28"/>
        </w:rPr>
        <w:t>Обсуждение: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ебята, вы понимаете, что на его месте может быть каждый из вас?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думайте, что мы должны сделать, чтобы у нашего одноклассника появилась улыбка на лице и поднялось настроение (сказать хорошее доброе слово – комплимент).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ИНИ-ЛЕКЦИЯ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Из рассказов ребят;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-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У меня плохое зрение — я ношу очки… Стоит мне сказать хоть слово или высказать свое мнение, только и слышу в ответ: « Молчи очкарик!» Мне очень обидно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- Я оказалась одна: ни с кем не делюсь ни горем, ни радостью, и все из-за того, что я заикаюсь. На уроках стесняюсь отвечать, потому что дразнят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- С тех пор, как я сломала ногу и ходила на костылях, меня только и зовут: « Эй, хромая иди сюда!» А какая я хромая, когда давно уже выздоровела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- Я маленькая ростом и толстая и ничего не могу с этим поделать. Меня прозвали «булкой». Никто со мной не водится.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Понятно, приняв такие «сигналы бедствия», нельзя оставаться равнодушным к насмешкам, изобретателям разных кличек, прозвищ, ко всем, кто проявляет черствость души и жестокость к физическим недостаткам товарищей. 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  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А знаете,   какой след оставляют их грубость, клички и прозвища, как влияют на здоровье? 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Больница. Приемный покой. Звонят телефоны. Подъезжают  машины скорой помощи. На столе в регистратуре стопка медицинских карточек. Каждая — история болезни…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 xml:space="preserve">     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</w:rPr>
        <w:t>Врач делает выводы, что грубость и жестокость — опасное зло. Они отрицательно влияют на здоровье человека. 70% болезней сердца вызваны вредним действием на него грубости и оскорбле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сем, кто дает волю своей невоспитанности, своему злому языку: сочиняет клички, дразнилки, грубо оскорбляет самолюбие других, нужно понять, что физические недостатки не зависят от человек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меяться над несчастьем, болезнью, физическими  недостатками… Куда могут привести  такие упражнения в жестокости, такое равнодушие к человеческой беде? Как ни прискорбно — в суд, где судят не только за проступки, преступления, но и за жестокость, которая приводит к преступности. Правда не все Злые и жестокие обязательно сами становятся преступниками, но их убежденность в безнаказанности за свои выходки можно считать тренировкой «на преступность». Бывает, что  жестокость, бессердечность, равнодушие, озорство одних толкают на проступки, других на преступления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Я расскажу, как история одной болезни превратилась в историю преступления…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white"/>
        </w:rPr>
        <w:t>В регистратуре больницы оказалась одна карточка с пометкой логопеда-врача, исправляющего дефекты речи: «Продолжение лечения по месту отбывания наказания».  На скамье подсудимых трое несовершеннолетних подростков и тихая девочка. Как же она попала в их компанию?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white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white"/>
          <w:u w:val="single"/>
        </w:rPr>
        <w:t xml:space="preserve">Обстоятельства дела: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sz w:val="28"/>
          <w:szCs w:val="28"/>
          <w:highlight w:val="white"/>
          <w:u w:val="none"/>
        </w:rPr>
        <w:t>мальчики украли мотоцикл, а ее заставили их прикрывать… Выполняя их приказ девочка и думать не хотела, что становится соучастницей кражи…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white"/>
          <w:u w:val="none"/>
        </w:rPr>
        <w:t xml:space="preserve">В ходе разбирательства установлены прямые и косвенные причины, которые привели девочку к этому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sz w:val="28"/>
          <w:szCs w:val="28"/>
          <w:highlight w:val="white"/>
          <w:u w:val="none"/>
        </w:rPr>
        <w:t>Соучастница кражи...   Но она оказывается еще и героиня. Кажется совсем недавно совершила самоотверженный поступок: сама малышка  третьеклассница, она возвращалась из школы… Вдруг  в безлюдном переулке прозвучал отчаянный детский крик: из окна деревянного дома валил густой, сизый дым. «Пожар!», «Скорее на помощь!» Брошен портфель. Руки едва дотянулись до высокого подоконника. Едкий дым  ослепил глаза. «Скорее. Там  в удушливой мгле, маленькие дети. Им страшно. Надо успеть».  Она успела и спасла двух малышей — виновников беды. Скорая помощь доставила всех троих  в больницу. Но из больницы отважная девочка вышла с осложнением после пережитого нервного потрясения. Отстала от одноклассников по учебе. А в новом классе ее стали дразнить: « немая» да   «немая» - и так год за годом. Ей хотелось бы иметь подружек, друзей, участвовать в их затеях, играх, а ее не принимали, избегали, обижали… Вот и стала радоваться всякому, кто мог заступиться. Мальчики с улицы приняли ее в свою компанию, но их «дружба» требовала оплаты…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white"/>
          <w:u w:val="none"/>
        </w:rPr>
        <w:t>Определяя меру наказания 14-летней соучастнице преступления, на суде вынесли частное определение: школе,  равнодушному классному коллективу,  в котором училась девочка, - всем, кто вместо того, чтобы узнать о ее самоотверженном поступке, а узнав гордились бы  ею, оберегали  -  обижали и  толкнули  в дурную компанию. Но закон есть закон: за совершенный проступок положено наказани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  <w:highlight w:val="white"/>
          <w:u w:val="none"/>
        </w:rPr>
        <w:t>Вот к чему могут привести на первый взгляд безобидные дразнилки, насмешки, издевки и всякая другая распущенность. Всем нужно понять, что физические недостатки не зависят от человека: стало плохое зрение, поломали ногу,  такое может случиться с каждым.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Мне сказали слово зло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Грустно стало на душ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Захотелось мне, не скро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Злом ответить, и уже</w:t>
      </w:r>
    </w:p>
    <w:p>
      <w:pPr>
        <w:pStyle w:val="C0"/>
        <w:shd w:fill="FFFFFF" w:val="clear"/>
        <w:spacing w:before="0" w:after="0"/>
        <w:rPr/>
      </w:pP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Начала я хмурить бров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Злое слово подбир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Но подумала: любовь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Надо раны врачевать.</w:t>
      </w:r>
    </w:p>
    <w:p>
      <w:pPr>
        <w:pStyle w:val="C0"/>
        <w:shd w:fill="FFFFFF" w:val="clear"/>
        <w:spacing w:before="0" w:after="0"/>
        <w:rPr/>
      </w:pP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И тогда, чтоб ты не дулас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Не взлетала высок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Я  взяла и улыбнулась.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>Стало вдруг легко-легко…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равильно, прежде чем отвечать на обиду, подумайте, следует ли опускаться до обиды. Ведь обида лежит где-то низко и к ней нужно наклониться, чтобы её поднять. Может, стоит просто улыбнуться?!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>Упражнение Черты толерантной личности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ль: закрепить знания о толерантной личности и оценить степень своей толерантности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нстукция:: надо поставить +  напротив  трех черт присущих толерантному человеку, затем  + напротив трех  черт, присущих вам в наибольшей степени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тем подсчитывается число ответов по каждому качеству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Style w:val="C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астники получают возможность сравнить представления о чертах толерантного  человека  и  данного класса</w:t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tbl>
      <w:tblPr>
        <w:tblW w:w="9668" w:type="dxa"/>
        <w:jc w:val="left"/>
        <w:tblInd w:w="-1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3448"/>
        <w:gridCol w:w="2735"/>
        <w:gridCol w:w="2755"/>
      </w:tblGrid>
      <w:tr>
        <w:trPr/>
        <w:tc>
          <w:tcPr>
            <w:tcW w:w="730" w:type="dxa"/>
            <w:vMerge w:val="restart"/>
            <w:tcBorders>
              <w:top w:val="single" w:sz="4" w:space="0" w:color="00000A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448" w:type="dxa"/>
            <w:vMerge w:val="restart"/>
            <w:tcBorders>
              <w:top w:val="single" w:sz="4" w:space="0" w:color="00000A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ерты толерантной личности</w:t>
            </w:r>
          </w:p>
        </w:tc>
        <w:tc>
          <w:tcPr>
            <w:tcW w:w="5490" w:type="dxa"/>
            <w:gridSpan w:val="2"/>
            <w:tcBorders>
              <w:top w:val="single" w:sz="4" w:space="0" w:color="00000A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A                                                   Б</w:t>
            </w:r>
          </w:p>
        </w:tc>
      </w:tr>
      <w:tr>
        <w:trPr>
          <w:trHeight w:val="989" w:hRule="atLeast"/>
        </w:trPr>
        <w:tc>
          <w:tcPr>
            <w:tcW w:w="730" w:type="dxa"/>
            <w:vMerge w:val="continue"/>
            <w:tcBorders>
              <w:top w:val="single" w:sz="4" w:space="0" w:color="00000A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A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более выражены у толерантного человека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ерты, которые есть у вас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ность к други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сходительность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пение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вство юмора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уткость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верие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ьтру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пимость к различия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владеть с собой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желательность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не осуждать других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манизм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слушать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бознательность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ность к сопереживанию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A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" w:cs="Calibri"/>
                <w:lang w:eastAsia="ru-RU"/>
              </w:rPr>
            </w:pPr>
            <w:r>
              <w:rPr>
                <w:rFonts w:eastAsia="" w:cs="Calibri" w:ascii="Calibri" w:hAnsi="Calibri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Упражнение «Комплименты»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оздание доброжелательной атмосферы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повышение внутригруппового доверия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Ход игры: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Сейчас мы будем делать комплименты всем присутствующим в классе, так как улыбка и доброе слово может примирить даже после самой большой ссоры .</w:t>
      </w:r>
    </w:p>
    <w:p>
      <w:pPr>
        <w:pStyle w:val="C0"/>
        <w:shd w:fill="FFFFFF" w:val="clear"/>
        <w:spacing w:before="0" w:after="0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(ребята делают комплименты друг другу справа от ведущего)</w:t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0"/>
        <w:shd w:fill="FFFFFF" w:val="clear"/>
        <w:spacing w:before="0" w:after="0"/>
        <w:rPr/>
      </w:pP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Заключительное задание</w:t>
      </w:r>
    </w:p>
    <w:p>
      <w:pPr>
        <w:pStyle w:val="C0c2"/>
        <w:shd w:fill="FFFFFF" w:val="clear"/>
        <w:spacing w:before="0" w:after="0"/>
        <w:jc w:val="both"/>
        <w:rPr/>
      </w:pPr>
      <w:r>
        <w:rPr>
          <w:rStyle w:val="C3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В конце мне хочется сказать, что класс– это маленькая семья. И хочется, чтобы в этой семье всегда царили доброта, уважение, взаимопонимание и не было ссор.</w:t>
      </w:r>
    </w:p>
    <w:p>
      <w:pPr>
        <w:pStyle w:val="C25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25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25"/>
        <w:shd w:fill="FFFFFF" w:val="clear"/>
        <w:spacing w:before="0" w:after="0"/>
        <w:rPr/>
      </w:pPr>
      <w:r>
        <w:rPr>
          <w:rStyle w:val="C30"/>
          <w:rFonts w:cs="Times New Roman" w:ascii="Times New Roman" w:hAnsi="Times New Roman"/>
          <w:b/>
          <w:bCs/>
          <w:color w:val="253037"/>
          <w:sz w:val="28"/>
          <w:szCs w:val="28"/>
        </w:rPr>
        <w:t>Видеофильм Т. Мухаметшиной  Песня о доброте</w:t>
      </w:r>
    </w:p>
    <w:sectPr>
      <w:type w:val="nextPage"/>
      <w:pgSz w:w="11906" w:h="16838"/>
      <w:pgMar w:left="1134" w:right="1134" w:gutter="0" w:header="0" w:top="3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C30">
    <w:name w:val="c30"/>
    <w:basedOn w:val="Style12"/>
    <w:qFormat/>
    <w:rPr/>
  </w:style>
  <w:style w:type="character" w:styleId="C3">
    <w:name w:val="c3"/>
    <w:basedOn w:val="Style12"/>
    <w:qFormat/>
    <w:rPr/>
  </w:style>
  <w:style w:type="character" w:styleId="C4">
    <w:name w:val="c4"/>
    <w:basedOn w:val="Style12"/>
    <w:qFormat/>
    <w:rPr/>
  </w:style>
  <w:style w:type="character" w:styleId="C3c6">
    <w:name w:val="c3 c6"/>
    <w:basedOn w:val="Style12"/>
    <w:qFormat/>
    <w:rPr/>
  </w:style>
  <w:style w:type="character" w:styleId="C3c6c11">
    <w:name w:val="c3 c6 c11"/>
    <w:basedOn w:val="Style1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6c7">
    <w:name w:val="c6 c7"/>
    <w:basedOn w:val="Style12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8">
    <w:name w:val="c8"/>
    <w:basedOn w:val="Style1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1">
    <w:name w:val="c1"/>
    <w:basedOn w:val="Style12"/>
    <w:qFormat/>
    <w:rPr/>
  </w:style>
  <w:style w:type="character" w:styleId="C38">
    <w:name w:val="c38"/>
    <w:basedOn w:val="Style12"/>
    <w:qFormat/>
    <w:rPr/>
  </w:style>
  <w:style w:type="character" w:styleId="C14">
    <w:name w:val="c14"/>
    <w:basedOn w:val="Style12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0c33">
    <w:name w:val="c20 c3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20">
    <w:name w:val="c9 c20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2:28Z</dcterms:created>
  <dc:creator/>
  <dc:description/>
  <dc:language>en-US</dc:language>
  <cp:lastModifiedBy/>
  <dcterms:modified xsi:type="dcterms:W3CDTF">2016-12-02T08:31:56Z</dcterms:modified>
  <cp:revision>17</cp:revision>
  <dc:subject/>
  <dc:title/>
</cp:coreProperties>
</file>