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eastAsia="MS Gothic;ＭＳ ゴシック" w:cs="Times New Roman" w:ascii="Times New Roman" w:hAnsi="Times New Roman"/>
          <w:b/>
          <w:i/>
          <w:sz w:val="32"/>
        </w:rPr>
        <w:t>Утренняя гимнастика в детском саду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sz w:val="28"/>
        </w:rPr>
        <w:t xml:space="preserve">Утренняя гимнастика является одним из важнейших компонентов двигательного режима детей. Она направлена на оздоровление, укрепление, повышение функционального уровня систем организма, развития физических качеств и способностей детей, закрепление двигательных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MS Gothic;ＭＳ ゴシック" w:cs="Times New Roman" w:ascii="Times New Roman" w:hAnsi="Times New Roman"/>
          <w:sz w:val="28"/>
        </w:rPr>
        <w:t>навыков.</w:t>
      </w:r>
      <w:r>
        <w:rPr>
          <w:rFonts w:eastAsia="MS Gothic;ＭＳ ゴシック" w:cs="Times New Roman" w:ascii="Times New Roman" w:hAnsi="Times New Roman"/>
          <w:i/>
          <w:iCs/>
          <w:sz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 xml:space="preserve">Условия проведения  </w:t>
      </w:r>
      <w:r>
        <w:rPr>
          <w:rFonts w:eastAsia="MS Gothic;ＭＳ ゴシック" w:cs="Times New Roman" w:ascii="Times New Roman" w:hAnsi="Times New Roman"/>
          <w:b/>
          <w:i/>
          <w:iCs/>
          <w:sz w:val="28"/>
        </w:rPr>
        <w:t>утренней гимнастики: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eastAsia="MS Gothic;ＭＳ ゴシック" w:cs="Times New Roman" w:ascii="Times New Roman" w:hAnsi="Times New Roman"/>
          <w:b/>
          <w:i/>
          <w:iCs/>
          <w:sz w:val="28"/>
        </w:rPr>
        <w:br/>
      </w:r>
      <w:r>
        <w:rPr>
          <w:rFonts w:eastAsia="MS Gothic;ＭＳ ゴシック" w:cs="Times New Roman" w:ascii="Times New Roman" w:hAnsi="Times New Roman"/>
          <w:i/>
          <w:iCs/>
          <w:sz w:val="28"/>
        </w:rPr>
        <w:t xml:space="preserve">- </w:t>
      </w:r>
      <w:r>
        <w:rPr>
          <w:rFonts w:eastAsia="MS Gothic;ＭＳ ゴシック" w:cs="Times New Roman" w:ascii="Times New Roman" w:hAnsi="Times New Roman"/>
          <w:sz w:val="28"/>
        </w:rPr>
        <w:t xml:space="preserve">утренняя гимнастика проводится в зале, групповой комнате, весной и летом – на участке (с детьми всех возрастных групп); </w:t>
        <w:br/>
        <w:t>- в взависимости от погоды подбираются упражнения и регулируется физкультурная нагрузка: в прохладную погоду увеличивается её темп, количество повторов и т. д., в тёплую погоду – снижается, чтобы избежать перегревания организма;</w:t>
        <w:br/>
        <w:t>- проводится под музыку (создает у них хорошее настроение, с помощью ее дети выполняют упражнения четко, выразительно, плавно;</w:t>
        <w:br/>
        <w:t>- дети выполняют упражнения в спортивной форме и обуви, в зависимости от погод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MS Gothic;ＭＳ ゴシック" w:cs="Times New Roman" w:ascii="Times New Roman" w:hAnsi="Times New Roman"/>
          <w:b/>
          <w:i/>
          <w:sz w:val="28"/>
        </w:rPr>
        <w:t>Структура утренней гимнасти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MS Gothic;ＭＳ ゴシック" w:cs="Times New Roman" w:ascii="Times New Roman" w:hAnsi="Times New Roman"/>
          <w:sz w:val="28"/>
        </w:rPr>
        <w:br/>
        <w:t>Вступительная часть:</w:t>
        <w:br/>
        <w:t>- построение;</w:t>
        <w:br/>
        <w:t>- от одного до четырех видов ходьбы;</w:t>
        <w:br/>
        <w:t>- от одного до трех  видов бега;</w:t>
        <w:br/>
        <w:t>в заключении обычная ходьба, построение для выполнения ОРУ</w:t>
        <w:br/>
        <w:br/>
        <w:t xml:space="preserve">Основная часть: </w:t>
        <w:br/>
        <w:t>общеразвивающие упражнения для</w:t>
        <w:br/>
        <w:t xml:space="preserve">- мышц рук и плечевого пояса; </w:t>
        <w:br/>
        <w:t>- мышц туловища;</w:t>
        <w:br/>
        <w:t>- брюшного пресса и ног</w:t>
        <w:br/>
        <w:br/>
        <w:t>Заключительная часть:</w:t>
        <w:br/>
        <w:t>- подвижные игры, ходьба, упражнения на восстановление дыхания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Gothic;ＭＳ ゴシック" w:cs="Times New Roman" w:ascii="Times New Roman" w:hAnsi="Times New Roman"/>
          <w:sz w:val="28"/>
        </w:rPr>
        <w:t xml:space="preserve">Планирование утренней гимнастики тесно связано с планированием всего материала по развитию движений на физкультурных занятиях. </w:t>
        <w:br/>
        <w:t xml:space="preserve">    Каждый новый комплекс планируется  один на две недели, но</w:t>
        <w:br/>
        <w:t xml:space="preserve">в старшем дошкольном  возрасте можно планировать новый комплекс каждую неделю. </w:t>
        <w:br/>
        <w:t xml:space="preserve">     Комплексы составляются из упражнений, освоенных детьми на физкультурных занятиях, так как уже знакомые упражнения выполняются правильно, а это повышает эффективность их влияния на детский организм и сокращает время на объяснение и показ. Более сложные комплексы могут быть использованы во время спортивных праздников и вечеров развлечений. </w:t>
        <w:br/>
        <w:t xml:space="preserve">     Комплексы упражнений для утренней гимнастики без предметов  чередуются с комплексами с использованием физкультурных предметов (флажков, кубиков, обручей, мячей, палок и др.). Их применение делает занятие интересным и улучшает качество выполнения упражнений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 xml:space="preserve">Возрастные особенности </w:t>
      </w:r>
      <w:r>
        <w:rPr>
          <w:rFonts w:eastAsia="MS Gothic;ＭＳ ゴシック" w:cs="Times New Roman" w:ascii="Times New Roman" w:hAnsi="Times New Roman"/>
          <w:b/>
          <w:i/>
          <w:iCs/>
          <w:sz w:val="28"/>
        </w:rPr>
        <w:t>организации утренней гимнастик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18577" w:dyaOrig="7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5pt;margin-top:7.3pt;width:595.3pt;height:22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8413404" r:id="rId2"/>
        </w:objec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MS Gothic;ＭＳ ゴシック" w:cs="Times New Roman" w:ascii="Times New Roman" w:hAnsi="Times New Roman"/>
          <w:b/>
          <w:i/>
          <w:sz w:val="28"/>
        </w:rPr>
        <w:t>Варианты проведения утренней гимнастики:</w:t>
        <w:br/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sz w:val="28"/>
        </w:rPr>
        <w:br/>
        <w:t>- традиционная гимнастика с ОРУ;</w:t>
        <w:br/>
        <w:t>- гимнастика игрового характера;</w:t>
        <w:br/>
        <w:t>- с использованием полосы препятствий;</w:t>
        <w:br/>
        <w:t>- с использованием простейших тренажёров;</w:t>
        <w:br/>
        <w:t>- оздоровительно-беговая;</w:t>
        <w:br/>
        <w:t>- ритмическая гимнастика;</w:t>
        <w:br/>
        <w:t>- сюжетная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b/>
          <w:sz w:val="28"/>
        </w:rPr>
        <w:t>Утренняя гимнастика в форме танцевальных упражнений</w:t>
      </w:r>
      <w:r>
        <w:rPr>
          <w:rFonts w:eastAsia="MS Gothic;ＭＳ ゴシック" w:cs="Times New Roman" w:ascii="Times New Roman" w:hAnsi="Times New Roman"/>
          <w:sz w:val="28"/>
        </w:rPr>
        <w:t xml:space="preserve"> облегчает процесс запоминания и освоения движений, повышает эмоциональный фон, способствует развитию мышления, воображения и творческих способностей ребёнка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b/>
          <w:sz w:val="28"/>
        </w:rPr>
        <w:t>Оздоровительный бег</w:t>
      </w:r>
      <w:r>
        <w:rPr>
          <w:rFonts w:eastAsia="MS Gothic;ＭＳ ゴシック" w:cs="Times New Roman" w:ascii="Times New Roman" w:hAnsi="Times New Roman"/>
          <w:sz w:val="28"/>
        </w:rPr>
        <w:t xml:space="preserve"> (проводится на участке в течение 3-5 минут с постепенным увеличением расстояния, интенсивности, времени)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sz w:val="28"/>
        </w:rPr>
        <w:t>Вводной части предлагается короткая разминка из 3 – 4 общеразвивающих упражнений. Затем делается пробежка со средней скоростью на расстояние от 100 до 300 метров (1 – 2 раза в чередовании с ходьбой) в зависимости от индивидуальных возможностей детей и времени года. В заключительной части предлагаются дыхательные упражнения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b/>
          <w:sz w:val="28"/>
        </w:rPr>
        <w:t>Утренняя гимнастика с использованием полосы препятствий</w:t>
      </w:r>
      <w:r>
        <w:rPr>
          <w:rFonts w:eastAsia="MS Gothic;ＭＳ ゴシック" w:cs="Times New Roman" w:ascii="Times New Roman" w:hAnsi="Times New Roman"/>
          <w:sz w:val="28"/>
        </w:rPr>
        <w:t xml:space="preserve"> (можно создавать различные полосы препятствия с использованием разнообразных модулей)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sz w:val="28"/>
        </w:rPr>
        <w:t>Например, пройти по кирпичикам, перешагивай и перепрыгивай через них, вбежать на наклонный мостик и спрыгнуть с него, подлезть под дуги разных размеров, попрыгать на батуте, прокатить и попрыгать на фитбольном мяче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b/>
          <w:sz w:val="28"/>
        </w:rPr>
        <w:t>Утренняя гимнастика с использованием простейших тренажеров:</w:t>
      </w:r>
      <w:r>
        <w:rPr>
          <w:rFonts w:eastAsia="MS Gothic;ＭＳ ゴシック" w:cs="Times New Roman" w:ascii="Times New Roman" w:hAnsi="Times New Roman"/>
          <w:sz w:val="28"/>
        </w:rPr>
        <w:t xml:space="preserve"> детский эспандер, гимнастический ролик и т. д.) и тренажеров сложного устройства («Велосипед», «Гребля», «Беговая дорожка», «Батут» и др.)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sz w:val="28"/>
        </w:rPr>
        <w:t xml:space="preserve">В водной части ходьба и бег в разном темпе. В основной части упражнения с тренажерами от 4 до 6. В заключительной части дыхательные упражнения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Gothic;ＭＳ ゴシック" w:cs="Times New Roman" w:ascii="Times New Roman" w:hAnsi="Times New Roman"/>
          <w:b/>
          <w:sz w:val="28"/>
        </w:rPr>
        <w:t>Утренняя гимнастика с обыгрыванием какого-нибудь сюжета:</w:t>
      </w:r>
      <w:r>
        <w:rPr>
          <w:rFonts w:eastAsia="MS Gothic;ＭＳ ゴシック" w:cs="Times New Roman" w:ascii="Times New Roman" w:hAnsi="Times New Roman"/>
          <w:sz w:val="28"/>
        </w:rPr>
        <w:t xml:space="preserve"> «На прогулке», «Мы в лес ходили» или 5 – 7 общеразвивающих упражнений имитационного характера типа «Снежинки кружатся», «Бабочки летают», «Птички машут крыльями», игрового характера (из 2-4 подвижных игр) разной степени интенсивности.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eastAsia="MS Gothic;ＭＳ ゴシック" w:cs="Times New Roman"/>
          <w:i/>
          <w:i/>
          <w:sz w:val="28"/>
        </w:rPr>
      </w:pPr>
      <w:r>
        <w:rPr>
          <w:rFonts w:eastAsia="MS Gothic;ＭＳ ゴシック" w:cs="Times New Roman" w:ascii="Times New Roman" w:hAnsi="Times New Roman"/>
          <w:i/>
          <w:sz w:val="28"/>
        </w:rPr>
        <w:t xml:space="preserve">Здоровье является </w:t>
        <w:br/>
        <w:t xml:space="preserve">условием успешного </w:t>
        <w:br/>
        <w:t xml:space="preserve">роста и развития личности, </w:t>
        <w:br/>
        <w:t xml:space="preserve">её духовного и </w:t>
        <w:br/>
        <w:t xml:space="preserve">физического </w:t>
        <w:br/>
        <w:t xml:space="preserve">совершенствования, </w:t>
        <w:br/>
        <w:t xml:space="preserve">а в дальнейшем во </w:t>
        <w:br/>
        <w:t>многом успешной жизн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6:00Z</dcterms:created>
  <dc:creator>SAD15</dc:creator>
  <dc:description/>
  <dc:language>en-US</dc:language>
  <cp:lastModifiedBy>SAD15</cp:lastModifiedBy>
  <dcterms:modified xsi:type="dcterms:W3CDTF">2001-12-31T21:16:00Z</dcterms:modified>
  <cp:revision>2</cp:revision>
  <dc:subject/>
  <dc:title/>
</cp:coreProperties>
</file>