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атериал конкурса: “Викторина по немецкому языку “Wer ist der Beste in Deutsch?” </w:t>
      </w:r>
      <w:r>
        <w:rPr>
          <w:rFonts w:cs="Arial" w:ascii="Arial" w:hAnsi="Arial"/>
          <w:lang w:val="en-US"/>
        </w:rPr>
        <w:t>8-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ласс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ndeskundliches Wissenstoto für die 8. Klas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r 1. Wettbewerb: Die Bundesrepublik Deutschla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Aus wie viel Bundesländern besteht Deutschland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) 20 b) 26 c)1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Die Hauptstadt der BRD ist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Das Symbol von Berlin ist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 Das Rathaus b) das Brandenburger Tor c) der Tiergarte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Wie heißt der größte Fluss in Deutschland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 der Rhein b) die Donau c) die Elb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5. Welche deutsche Stadt nennt man im Volksmund „Elbflorenz“?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Leipzig b) Dresden c) Hamburg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In Weimar lebten zwei deutsche Dichter. Welch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 J.W.Goethe und H.Hein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) F.Schiller und J.S.Bach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) F.Schiller und J.W.Goeth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Ostern feiert man gewöhnlich … 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im September oder im Oktob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) im November oder im Dezember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) im März oder im April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Die Flagge Deutschlands von oben nach unten ist 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Was ist auf dem Wappen Deutschlands dargestell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 Löweb) Bär c) Adler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Was ist das Wappentier von Berlin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 Löwe b) Bär c) Adler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Welches Auto ist aus Deutschland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Renault b) Peugeot c) Merced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Wie heißt der Bruder von Wilhelm Grimm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Thomas b) Jakob c) Wolfgang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3. Wie heißt der Komponist Bach?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 Thomas Sebastian b) Friedrich Sebastian c) Johann Sebastia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4. Wo finden internationale Buchmessen statt?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in Münchenb) in Leipzig c) in Berl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r 2. Wettbewerb : Die Städte . Die Sehenswürdigkeit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oethe-Schiller– Denkmal – Weimar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Zwinger – Dresde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andenburger Tor – Berl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emäldegalerie – Dresde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s Denkmal der Stadtmusikanten – Breme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s Rote Rathaus – Berli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er 3. Wettbewerb Das Schulsystem in Deutschland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Wieviel Stufen hat das Schulsystem in der BRD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2 b) 3 c) 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 Zuerst kommen die Kinder in der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) Realschule b) Grundschule c) Gesammtschul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Von besondere Bedeutung in der Hauptschule ist das Fac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Arbeitslehre b) Musik c) Religio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4. Die Realschule umfa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en-US"/>
        </w:rPr>
        <w:t>t gewöhnlich die Klassen 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 5 bis 13 b) 5 bis 10 c) 5 bis 12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Die Schule ohne Zeugnise und Sitzenbleiben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) Gesamtschule b) Walddorfschule c) Gymnas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37:00Z</dcterms:created>
  <dc:creator>учитель</dc:creator>
  <dc:description/>
  <cp:keywords/>
  <dc:language>en-US</dc:language>
  <cp:lastModifiedBy>Алексей Черешневский</cp:lastModifiedBy>
  <dcterms:modified xsi:type="dcterms:W3CDTF">2016-12-02T06:37:00Z</dcterms:modified>
  <cp:revision>2</cp:revision>
  <dc:subject/>
  <dc:title>Внеклассное мероприятие  по немецкому языку</dc:title>
</cp:coreProperties>
</file>