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/>
        <w:t>ГБОУ Валуйская  общеобразовательная школа – интернат № 1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ение коррекционно-оздоровительных действи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различных формах учебно-воспитательн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Фирсова Л.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р, в котором живет современный ребёнок, по сравнению с недавним прошлым, существенно изменился. Социально-экономические проблемы жизни общества, оказывающие негативное влияние на большинство семей, ухудшение экологической ситуации в России порождают условия, при которых значительно снижают уровень физического и нервно-психического здоровья детей. Поэтому, одной из самых актуальных проблем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является проблема сохранения здоровья подрастающего поколения.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боте с детьми, имеющими, ограниченные возможности здоровья примен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ционно-оздоровительные педагогические действия, позволяющие добиваться положительной динамики в обучении и воспитан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Работая в группе 7 класса, мы целенаправленно включаем в педагогический процесс элементы современных оздоровительных действий.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 этой группой я работаю с 5 класса  и целенаправленно включаю в педагогический процесс элементы оздоровительных действий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жим дня в коррекционной школе для детей с </w:t>
      </w:r>
      <w:r>
        <w:rPr>
          <w:color w:val="000000"/>
          <w:sz w:val="28"/>
          <w:szCs w:val="28"/>
        </w:rPr>
        <w:t>ограниченными возможностями здоровья</w:t>
      </w:r>
      <w:r>
        <w:rPr>
          <w:sz w:val="28"/>
          <w:szCs w:val="28"/>
        </w:rPr>
        <w:t xml:space="preserve"> имеет свои особенности. Рассмотрим целесообразность применения оздоровительных действий на примере нашей групп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известно, утренняя зарядка, помимо решения оздоровительных и гигиенических задач, является, воспитывающим, дисциплинирующим моментом, правильная организация которого во много определяет настроение и общий тонус всего рабочего дня. Эффективность зарядки в значительной степени зависит от того, насколько ребёнок психологически и организовано, подготовлен к занятиям. С первых дней пребывания детей в школе-интернате мы приучаем их к тому, что зарядка необходима для их здоровья для формирования осанки ловкости в движениях и т.п. Ежедневно детям воспитатели напоминают, что утро определяет день. Утренняя гимнастика помогает приобрести бодрость, положительный настрой, и чтоб в течение дня чувствовать себя хорошо. Но не всегда дети встают с охотой, им хочется полежать, и часто можно услышать, что зарядка не нужн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айд 3, 4</w:t>
      </w:r>
      <w:r>
        <w:rPr>
          <w:rFonts w:cs="Arial" w:ascii="Arial" w:hAnsi="Arial"/>
          <w:color w:val="FFFFFF"/>
          <w:sz w:val="28"/>
          <w:szCs w:val="28"/>
          <w:u w:val="single"/>
        </w:rPr>
        <w:t xml:space="preserve">этих целей режимом дня школы интерната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>Для того чтобы ребенок избежал многих болезней, чтобы организм ребенка развивался нормально, чтобы ребенок пребывал в бодром настроении и в течение дня сохранял высокую работоспособность, он должен следовать весьма немногим простым, однако очень важным правилам личной гигиены. С первого класса прививаются навыки культурной гигиены, проводится работа по формированию привычки содержать своё тело в чистоте, навыки здорового образа жизни. С детьми проводятся познавательные беседы, даются полезные советы, занятия -  практикум и др.</w:t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5, 6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правило, основная утренняя уборка спальных комнат осуществляется в школе-интернате самими воспитанниками. Это уборка постелей, порядок в шкафу и тумбочке, проветривание комна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лайд 7, 8, 9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у детей основ культуры питания одно из составляющих здорового образа жизни. Систематически проводятся  в различных формах информационная работа «Правильное питание» мини-беседы, рассказы по картинкам, сюжетно-ролевые игры, викторины и др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10, 1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Ежедневно уделяю внимание по привитию культуры поведения в столовой, правильно кушать, пользоваться столовыми приборами, салфетк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Умственное развитие ребёнка невозможно без усвоения определенного объёма знаний об окружающих предметах, природе, человеке и его жизни. В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треннее время проводится прогулка-наблюдение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В содержание этой прогулки включается наблюдения за повседневными изменениями погоды, сезонными изменениями в природе, например, таянием снега, постепенным набуханием почек, появлением раннецветущих травянистых растений, красоте осенней листвы, перелётом птиц.</w:t>
      </w:r>
    </w:p>
    <w:p>
      <w:pPr>
        <w:pStyle w:val="Default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Слайд 12, 13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улки в коррекционно–развивающем обучении служат для восстановления работоспособности детей, преследуют познавательную, оздоровительную и воспитательную цел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i/>
          <w:iCs/>
          <w:color w:val="000000"/>
          <w:sz w:val="28"/>
          <w:szCs w:val="28"/>
        </w:rPr>
        <w:br/>
        <w:t xml:space="preserve">       </w:t>
      </w:r>
      <w:r>
        <w:rPr>
          <w:sz w:val="28"/>
          <w:szCs w:val="28"/>
        </w:rPr>
        <w:t>Во время прогулки осуществляется широкое и многообразное общение ребёнка с товарищами по классу и воспитателем, в процессе которого идёт активный обмен разнообразной информацией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прогулок как содержательный отдых,  ребята собирают интересные природные материалы (шишки, сучья, корни), принимают участие в коллективном сборе лекарственных растений, подкормке птиц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прогулок дети часто наблюдают за различными видами трудов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троят з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фальтируют ули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озят в булочную хлеб…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е наблюдения приближают наших детей к самостоятельному труду. Во время таких прогулок у обучающихся формируются необходимые нравственные понятия, навыки культуры поведен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итания, направленный на формирование личности ребёнка, коррекцию недостатков развития, в конечном счёте, создаёт предпосылки социальной адаптации  ребёнк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е с учётом интересов детей оздоровительно-воспитательные прогулки с использованием игр имеют большое воспитательное значение. В массовых играх ребята учатся играть вместе, «болеть» за интересы коллектива, быть уступчивыми, учатся культуре взаимоотношений. Дети любят знакомые, короткие, с быстрым результатом игры. Именно такие игры берём в тех случаях, когда у детей необходимо снять психологическое напряжение, переключить их внимание. Это игры: «Замри», «Царевна-Несмеяна»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/>
        <w:t>Слайд 14, 15, 1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портивной прогулки физические упражнения благоприятно влияют на центральную нервную систему. Можно проводить различные соревнования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color w:val="01324E"/>
          <w:sz w:val="28"/>
          <w:szCs w:val="28"/>
          <w:shd w:fill="FFFFFF" w:val="clear"/>
        </w:rPr>
        <w:t xml:space="preserve">      </w:t>
      </w:r>
      <w:r>
        <w:rPr>
          <w:color w:val="01324E"/>
          <w:sz w:val="28"/>
          <w:szCs w:val="28"/>
          <w:shd w:fill="FFFFFF" w:val="clear"/>
        </w:rPr>
        <w:t>Для достижения хорошего оздоровительного эффекта и коррекции двигательно-опорной сферы отдых детей должен быть эмоционально окрашен, сочетаться с двигательной активностью. Подвижные игры на свежем воздухе способствуют лучшему и более быстрому восстановлению функциональных возможностей организма.</w:t>
      </w:r>
      <w:r>
        <w:rPr>
          <w:rStyle w:val="Appleconvertedspace"/>
          <w:color w:val="01324E"/>
          <w:sz w:val="28"/>
          <w:szCs w:val="28"/>
          <w:shd w:fill="FFFFFF" w:val="clear"/>
        </w:rPr>
        <w:t> </w:t>
      </w:r>
      <w:r>
        <w:rPr>
          <w:color w:val="01324E"/>
          <w:sz w:val="28"/>
          <w:szCs w:val="28"/>
        </w:rPr>
        <w:br/>
      </w:r>
      <w:r>
        <w:rPr>
          <w:color w:val="01324E"/>
          <w:sz w:val="28"/>
          <w:szCs w:val="28"/>
          <w:shd w:fill="FFFFFF" w:val="clear"/>
        </w:rPr>
        <w:t>Прогулку рекомендуется строить таким образом: первую ее половину дети проводят «по собственному желанию», вторая же должна быть организована воспитателем (учителем) и включать орг. момент, элементы физического воспитания (игры с мячом, эстафеты, катание на санках, ходьба на лыжах, подвижные игры и т.д.). За 5-10 минут до окончания прогулки эти занятия, игры прекращаются, воспитатель кратко подводит итоги прогулки на месте сбора.</w:t>
      </w:r>
      <w:r>
        <w:rPr>
          <w:rStyle w:val="Appleconvertedspace"/>
          <w:color w:val="01324E"/>
          <w:sz w:val="28"/>
          <w:szCs w:val="28"/>
          <w:shd w:fill="FFFFFF" w:val="clear"/>
        </w:rPr>
        <w:t> </w:t>
      </w:r>
    </w:p>
    <w:p>
      <w:pPr>
        <w:pStyle w:val="Default"/>
        <w:spacing w:lineRule="auto" w:line="360"/>
        <w:rPr>
          <w:rStyle w:val="Appleconvertedspace"/>
          <w:color w:val="01324E"/>
          <w:sz w:val="28"/>
          <w:szCs w:val="28"/>
          <w:shd w:fill="FFFFFF" w:val="clear"/>
        </w:rPr>
      </w:pPr>
      <w:r>
        <w:rPr/>
      </w:r>
    </w:p>
    <w:p>
      <w:pPr>
        <w:pStyle w:val="Default"/>
        <w:spacing w:lineRule="auto" w:line="360"/>
        <w:rPr>
          <w:color w:val="01324E"/>
          <w:sz w:val="28"/>
          <w:szCs w:val="28"/>
          <w:shd w:fill="FFFFFF" w:val="clear"/>
        </w:rPr>
      </w:pPr>
      <w:r>
        <w:rPr>
          <w:rStyle w:val="Appleconvertedspace"/>
          <w:color w:val="01324E"/>
          <w:sz w:val="28"/>
          <w:szCs w:val="28"/>
          <w:shd w:fill="FFFFFF" w:val="clear"/>
        </w:rPr>
        <w:t>Слайд 17,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неурочное время в школе–интернате преобладают практическое использование и закрепление  полученных умений и навыков. В процессе коллективного труда осуществляется умственное, нравственное, эстетическое и физическое развитие школьника, формируются его мировоззрение, моральные качества, воля и характер. Психологически и практически коррекционная школа подготавливает учащихся к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овая деятельность позволяет включать учащихся в процессы, которые оказывают благотворное влияние на весь организм ребенка. У них воспитываются необходимые навыки личной гигиены, привычка следить за чистотой помещения, что создает условия для здорового образа жизн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ним из широко распространенных методов трудового воспитания является проведение бесед о значении труда, о профессиях. Темы для бесед подбираю следующие:  «Полезней тот, кто с детских лет живет в труде», «Кем быть», «Труд моих родителей», «Берегите зеленые насаждения», «Как надо прожить жизнь», «Любой труд в почёте», «Делу время потехе час». Игровые часы: «Такие разные профессии», «Строительные специальности», «Мир профессий», «Мой главный труд в будущем», «У меня растут года», «Домашний помощник», «Все работы хороши», «Чем пахнут ремёсла», «Славен человек трудом»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ое значение в трудовом воспитании школьников имеют экскурсии: «Кто трудится вокруг нас», «Профессии, которые нас окружаю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лайд 19,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стороннее развитие детей происходит и в процессе работы с природными и другими материалами. Эта работа заключает в себе большие возможности сближения ребенка с родной природой, воспитания бережного, заботливого отношения к ней и формирования трудовых навыков. Изготовление различных поделок из природного материала - труд кропотливый, увлекательный и очень приятный. Этот труд полюбили наши дети. Для того чтобы дети охотно им занимались, мы развиваем добрые чувства, фантазию, ловкость в работе. Ручной труд способствует развитию  сенсомоторики (согласованности в работе глаза и руки), совершенствованию координации движений, гибкости точности в выполнении действий. В процессе изготовления поделок постепенно образуется система специальных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йд 21, 22, 23,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 может быть индивидуальным и коллективным. Коллективный труд приносит детям большую радость, у ребят наблюдается стремление оказать друг другу помощь, заинтересованность результатом общего дела. Большое влияние труд оказывает на формирование у воспитанников дружеских, доброжелательных отношений, взаимопомощи, товарищества. Результаты коллективного труда окрыляют ребят, побуждают их к выполнению новых заданий, за каждую работу они берутся все с большим эмоциональным подъе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иная с 1 класса мы прививаем навыки и умения по уходу за одеждой, обувью, постельными принадлежностями. Постоянно организуем в группе занятия по уходу за одеждой, за обувью, учу пришивать пуговицы, штопать нитками, гладить брюки, руба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5, 26,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оянно я использую прием сравнения: сравниваю чистые и грязные вещи, мятые и выглаженные, неряшливо и аккуратно застеленную постель. Использую элементы игры, соревнования: кто лучше и быстрее сложит вещи, наведёт порядок на своем рабочем мест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езультате многократных повторений одних и тех же действий в определенной последовательности при настойчивом воспитательном воздействии, у школьников вырабатываются необходимые навыки, привычки, которые в дальнейшем прочно закреп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>Такие ученики как Хохлова Вика, Безкровный Костя, Котов Сергей, Брежнева Марина, Брежнева Оксана ленивы, навыки самообслуживания развиты не в полную силу; не следят за порядком в тумбочке, шкафу,  школьном портфеле; школьную и домашнюю одежду слаживают кое-как, за внешним видом не следят, часто не опрятны. Эти дети находятся под постоянным контролем и требуют  большего внимания.</w:t>
      </w:r>
    </w:p>
    <w:p>
      <w:pPr>
        <w:pStyle w:val="Default"/>
        <w:spacing w:lineRule="auto" w:line="360"/>
        <w:rPr>
          <w:rStyle w:val="Appleconvertedspace"/>
          <w:rFonts w:ascii="Verdana" w:hAnsi="Verdana" w:cs="Verdana"/>
          <w:color w:val="01324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и, воспитанные в труде, меньше ссорятся, всегда жизнерадостны, доброжелательны, общительны. Учащиеся усваивают навыки ухода за классной комнатой, поддерживают чистоту и порядок в спальнях, столовой. При этом они начинают принимать активное участие в жизни интерната, включаясь в дежурства по спальням, столовой, по классу, по школе. Они учатся быть наблюдательными, ответственными. </w:t>
      </w:r>
    </w:p>
    <w:p>
      <w:pPr>
        <w:pStyle w:val="Default"/>
        <w:rPr>
          <w:rStyle w:val="Appleconvertedspace"/>
          <w:rFonts w:ascii="Verdana" w:hAnsi="Verdana" w:cs="Verdana"/>
          <w:color w:val="01324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посредственное участие воспитанников в общественно-полезном труде является наиболее действенной формой трудового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- это основа всей системы внеклассной работы с учащимися. Он организуется систематически и заключается в выполнении воспитанниками полезных 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обучающиеся принимают активное участие в общественно-полезном труде. Дети помогают в ремонте школьной мебели, оказывают посильную помощь в текущем ремонте спальных комнат и класса, выполняют работу на пришкольном участке и благоустройстве школьной территории. Такой производительный труд, имеет огромное значение для учащихся, который даёт ребята возможность овладеть рабочей професс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айд 28, 29, 30, 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ируя любой вид работы, стараюсь распределить её между воспитанниками группы, поставить перед каждой группой конкретную задачу с объяснением ее 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я дежурство учеников по классу, по столовой, по школе, спальному корпусу  обычно назначаю двух дежурных. Вдвоем дети охотнее и увереннее дежурят, приучаются распределять свои обязанности  и помогать друг другу. Дежурные имеют четкий круг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айд 32, 33 (фо-то дежурство по классу)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еремен самоподготовки дежурные знают, что нужно проветрить класс, сделать влажную уборку,  и что эти действия полезны для здоровь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ство - это лишь один из видов общественно-полезной работы и является для учащихся периодической обязанностью. Общественно-полезная работа для детей должна быть постоянной,  повседневной, систематической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ое значение для наших школьников имеет учебный труд, который является основным видом труда учащихся и включает, как учебные занятия под руководством воспитателя - выполнение домашних заданий, часы чтения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/>
      </w:pPr>
      <w:r>
        <w:rPr>
          <w:bCs/>
          <w:sz w:val="28"/>
          <w:szCs w:val="28"/>
        </w:rPr>
        <w:t xml:space="preserve">Самоподготовка </w:t>
      </w:r>
      <w:r>
        <w:rPr>
          <w:sz w:val="28"/>
          <w:szCs w:val="28"/>
        </w:rPr>
        <w:t xml:space="preserve"> – важный этап процесса обучения, призванный формировать у учащихся навыки самостоятельности, активности, развивать познавательные способности, прививать культуру умственного труда.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выполняем все требования, предъявляемые для успешного проведения самоподготовки. Обязательно проветренный класс и влажная уборка, правильное освещение, соответствие учебных парт, закрепление рабочего места ученика, выработка правильной осанки, проведение физкультминуток, необходимые принадлежности.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Физкультминутки подбираются  в зависимости от вида занятия, его содержания, должны быть разнообразны. Это упражнения для снятия общего или локального утомления:</w:t>
      </w:r>
    </w:p>
    <w:p>
      <w:pPr>
        <w:pStyle w:val="Defaul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для кистей рук;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мнастика для глаз;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, корректирующие осанку;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ыхательная гимнастика и др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лайд 34, 35, 36,37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и ученика класса посещают логопедические уроки. Воспитатели работают в тесном контакте с педагогом-логопедом. Ежедневно проводим по рекомендации педагога артикуляционные упражнения: «Иголочка», «Стрелочка», «Жало», «Бублик», «Улыбка», «Трубочка» и др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38, 39</w:t>
      </w:r>
    </w:p>
    <w:p>
      <w:pPr>
        <w:pStyle w:val="Normal"/>
        <w:numPr>
          <w:ilvl w:val="0"/>
          <w:numId w:val="0"/>
        </w:numPr>
        <w:shd w:fill="FFFFFF" w:val="clear"/>
        <w:ind w:right="75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с ограниченными возможностями здоровья затрудняются соединить одновременно речь и движение.</w:t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использую  логоритмические занятия, на которых речь связана с музыкой и движением. Кроме развития мышечного аппарата и голосовых данных ребёнка логоритмика позволяет развивать детские эмоции и повышать интерес ребёнка к занятиям, пробуждать его мыслить и фантазировать.  </w:t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нятия логоритмикой укрепляют сердечно - сосудистую, двигательную систему, костно - мышечный аппарат, содействует развитию моторики: общей, мелкой, артикуляционной; мышечного чувства (способности снимать эмоциональное и физическое напряжение), быстроте двигательной реакци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0, 41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ё выступление хочу закончить словами:</w:t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«</w:t>
      </w: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Дело воспитания ребенка есть дело величайшей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сложности и трудности.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Воспитывает не учитель, а все общество в целом,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вся атмосфера и вся обстановка нашей культуры и быта,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вся живая повседневность, в которой нет мелочей.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Каждый наш поступок, который видят или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слышат дети, каждое наше слово-интонация,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с которой оно произносится, являются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капельками, падающими в тот поток,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который мы называем жизнью ребенка,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формированием его личности».</w:t>
      </w:r>
    </w:p>
    <w:p>
      <w:pPr>
        <w:pStyle w:val="Style15"/>
        <w:shd w:fill="FFFFFF" w:val="clear"/>
        <w:spacing w:before="280" w:after="0"/>
        <w:jc w:val="right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color w:val="000000"/>
          <w:sz w:val="28"/>
          <w:szCs w:val="28"/>
        </w:rPr>
        <w:t>В.П.Кащенко</w:t>
      </w:r>
    </w:p>
    <w:p>
      <w:pPr>
        <w:pStyle w:val="Normal"/>
        <w:numPr>
          <w:ilvl w:val="0"/>
          <w:numId w:val="0"/>
        </w:numPr>
        <w:shd w:fill="FFFFFF" w:val="clear"/>
        <w:ind w:left="75" w:right="75" w:hanging="0"/>
        <w:jc w:val="both"/>
        <w:outlineLvl w:val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Default"/>
        <w:spacing w:lineRule="auto" w:line="36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6:00Z</dcterms:created>
  <dc:creator>1</dc:creator>
  <dc:description/>
  <cp:keywords/>
  <dc:language>en-US</dc:language>
  <cp:lastModifiedBy>User</cp:lastModifiedBy>
  <dcterms:modified xsi:type="dcterms:W3CDTF">2016-12-02T07:38:00Z</dcterms:modified>
  <cp:revision>7</cp:revision>
  <dc:subject/>
  <dc:title>Применение коррекционно-оздоровительных действий в различных формах учебно-воспитательной работы</dc:title>
</cp:coreProperties>
</file>