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Шугуровская  средняя общеобразовательная школа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ольшеберезниковского муниципального района Р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нокультурные традиции как источник духовно –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равственного воспитания школьников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</w:t>
      </w:r>
      <w:r>
        <w:rPr>
          <w:color w:val="000000"/>
          <w:sz w:val="27"/>
          <w:szCs w:val="27"/>
        </w:rPr>
        <w:t>Манина Н.К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 национальной доктрине образования Российской Федерации записано, что «система образования призвана обеспечить историческую преемственность поколений и развитие национальной культуры, воспитание бережного отношения к историческому и культурному наследию России». Актуально положение С.Т. Шацкого о том, что формы, способы и средства воспитательной работы современной школы должны быть этнопедагогически осмыслены и инструментированы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 настоящее время актуальным направлением воспитания является формирование у ребёнка  школьного возраста  этнического самосознания, интереса к национальной культуре и традициям. Этнокультурная компетентность - это не просто представление об истории и культуре других наций и народностей, это признание этнокультурного разнообразия нормой, обусловленной самой природой человеческого бытия. Школьный возраст, как известно, характеризуется интенсивным вхождением в социальный мир, формированием у детей начальных представлений о себе и обществе, чувствительностью и любознательностью. С учётом этого можно сделать вывод о благоприятных перспективах и актуальности формирования у детей этнокультурной осведомлённост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Этнопедагогика оказалась в особом положении, так как среда для прочувствования народных традиций, как основного ее воспитательного средства, в современном социуме в основном утрачена. Поэтому в этнокультурном воспитании основным технологическим средством педагогического взаимодействия учителя и учащихся является совместное проживание, прочувствование, театрализация, проигрывание, импровизация народных традиций. Использование народных традиций в воспитании подрастающего поколения это, в первую очередь, древняя и плодотворная традиция. Она важна в современном социуме, когда состояние нестабильности вызывает потребность в проверенных веками народных традициях, которые содержат гуманистические основы воспитания, созидания нравственных отношений между поколениями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Народная культура является хранительницей вековых традиций, опыта, самосознания нации, а также выражением философских, нравственных и эстетических взглядов и идеалов. Воздействие этнокультуры на формирование личности я рассматриваю в связи с ее многофункциональным назначением: утилитарным, праздничным, эстетическим. Для приобщения  детей к истокам народной культуры я выделяю следующие направления работы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расширять и углублять знания детей о нашей многонациональной Родине;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знакомить с мордовскими обычаями и традициями, с народным творчеством;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приобщать  детей к истокам мордовской праздничной и традиционной культуре.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Знакомство с национальными мордовскими традициями, бытом, культурой происходит более эффективно на основе краеведческого материала. Собранные предметы обихода, образцы народного искусства и творчества занимают особое место в формировании этнокультурной компетентности у школьников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Именно в музее впервые дети видят национальные костюмы, старинную посуду и мебель, предметы труда. Все эти предметы старины вызывают у детей неподдельный интерес, напоминают о традициях нашего культурного прошлого, расширяют их представления о жизни предков в прошлом. Мы посетили музеи: Ст.Эрьзи, краеведческий , изобразительного искусства, боевой и трудовой славы, национальной культуры в городе Саранск . Очень частые гости в своем школьном краеведческом музее, где открыв дверь, попадаешь в незабываемую старину.  Здесь мы проводим  уроки, семинары, встречи с интересными людьми, внеклассные мероприятия, рассказываем об экспонатах, которых у нас более четырёхсот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Существуют различные пути формирования духовно-нравственных качеств у учащихся в учебном процессе. На любом хорошем уроке воспитывающий характер обучения непременно проявляется. Во время работы с детьми целесообразно  использовать произведения мордовского  декоративно - прикладного искусства. Орнаментальная основа народного искусства доступна школьникам для восприятия и отображения в творческой деятельности. Это, прежде всего, участие детей в научно-практических конференциях, где детям предлагаются различные темы по изучению быта, истории, традиций своего села. Это вызывает у детей интерес и повышает их активность. Разнообразные игровые ситуации, вопросы, рассказ учителя помогают школьникам понять и полюбить народное искусство.        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Формирование этнокультурных традиций у школьников идет и через музыкальные занятия, на которых дети слушают народную музыку, поют мордовские  песни. Используя метод «погружения в мир бытования песни», я знакомлю детей с традициями, обычаями мордовского народа. Практика доказала, что музыка обладает особой силой воздействия на чувства, а эмоциональный настрой возбуждает у детей интерес к национальной культуре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Развлечения и праздники с этнокультурной и государственной тематикой дают детям колоссальный эмоциональный заряд, а это обостряет наблюдательность и восприятие, обогащает чувственный опыт, и, следовательно, формирует неподдельный интерес к этнокультурным явлениям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 беседах с детьми целесообразно знакомлю их с многонациональностью родного края. Рассказываю, что на территории нашей республики и России проживают многочисленные народы (русские, буряты, белорусы, украинцы, татары, грузины и т. д.). Подробно останавливаюсь на мордовском этносе. Большое значение в области приобщения детей к историческому наследию родного края имеет работа по расширению кругозора маленьких граждан путём организации экскурсий в общественные места:  краеведческие музеи, библиотеки, по близлежащим улицам, названным в честь местных знаменитостей. Экскурсии, посещение выставок, музеев и других культурных объектов способствуют не только расширению знаний о местном окружении, но и приобретению новых сведений о реалиях других этнических миров, об особенностях уклада жизни, культуры народов, уважение к  предкам и их начинаниям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На экскурсиях я предлагаю детям проверить народные приметы, отгадать загадки, найти подтверждение поговорке, заострить внимание на особенностях ландшафта, климата, природных явлений, присущих нашему региону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собое значение в формировании этнокультурных традиций у школьников является проведение народных праздников: «Игриштя», «Брагасо каямо», «Валнома чи» и другие.   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емаловажную  роль в воспитании детей на традициях народной педагогики играют правильно организованные общешкольные коллективные творческие дела: «Составление родословной», «Выставки работ пап и мам», «Оформление тематических альбомов»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 </w:t>
      </w:r>
      <w:r>
        <w:rPr>
          <w:color w:val="000000"/>
          <w:sz w:val="27"/>
          <w:szCs w:val="27"/>
        </w:rPr>
        <w:t>Изучение мордовской культуры не только способствует развитию личности ребёнка, но и формирует навыки межличностного общени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Таким образом, включение ценностей и традиций мордовской народной культуры в процесс воспитания школьников даёт возможность решать многие воспитательные цели  и задачи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развитие познавательного, коммуникативного, нравственного, физического, эстетического потенциалов личности ребёнка;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  воспитание личности ребёнка, знающей, уважающей историю и традиции своего народа;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-   использование в работе разнообразных доступных и интересных детям форм и методов работы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A"/>
          <w:sz w:val="27"/>
          <w:szCs w:val="27"/>
        </w:rPr>
        <w:t>Педагогические условия, основанные на внедрении прогрессивных традиций народной педагогики, ценны тем, что они способствуют нравственному воспитанию учащихся. Это достигается только за счет системного, планомерного и целенаправленного включения в структуру уроков и внеклассных мероприятий содержания народной педагогики, правильного выбора методов и средств их организации.</w:t>
      </w:r>
    </w:p>
    <w:p>
      <w:pPr>
        <w:pStyle w:val="Style15"/>
        <w:rPr>
          <w:color w:val="00000A"/>
          <w:sz w:val="27"/>
          <w:szCs w:val="27"/>
        </w:rPr>
      </w:pPr>
      <w:r>
        <w:rPr>
          <w:color w:val="00000A"/>
          <w:sz w:val="27"/>
          <w:szCs w:val="27"/>
        </w:rPr>
        <w:t>Важным средством воспитания духовной культуры в народной педагогике является фольклор. Народное поэтическое творчество — величайшее достижение национальной культуры каждого народа. Фольклор выражает вкусы, склонности, интересы народа. Содержание фольклора, его отдельных произведений, составляют жизнь народа, его миропонимание, нравственно-этические, социально-исторические, политические, философские и художественно-эстетические взгляды. Устное народное творчество, являясь важнейшим средством формирования личности, отражало единство труда и познания объективного мира. В фольклоре опосредованно фиксировались конечные «идеальные» цели народного воспитания. Произведения фольклора отвечают народным идейным и эстетическим запросам и служат важной частью духовной культуры народа. Они тесно связаны с народным бытом и обрядами, отражают в себе особенности различных периодов истории.</w:t>
        <w:br/>
        <w:t>Педагогические функции фольклора многообразны. Во-первых, в нем выражалось отношение народа к воспитанию и его возможностям, задачам, целям. Во-вторых, в фольклоре содержались конкретные педагогические рекомендации, а также он сам мог использоваться в качестве средства национального воспитани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A"/>
          <w:sz w:val="27"/>
          <w:szCs w:val="27"/>
        </w:rPr>
        <w:t>В целях возрождения самобытной мордовской  культуры в МБОУ «Шугуровская СОШ» много лет подряд работает драматический кружок «Вайгельне», члены которого ставят пьесы мордовских драматургов. В настоящее время идет подготовка пьесы К.С.Петровой «Ташто койсэ», с которой планируем участвовать в республиканской открытой творческой олимпиаде в декабре 2015 года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A"/>
          <w:sz w:val="27"/>
          <w:szCs w:val="27"/>
        </w:rPr>
        <w:t xml:space="preserve">Численность детского фольклорного коллектива возросла, желающих прикоснуться к своим истокам, к мордовским  традициям, обычаям становится все больше, и на данный момент в коллективе насчитывается уже более двадцати  человек. </w:t>
      </w:r>
      <w:r>
        <w:rPr>
          <w:color w:val="000000"/>
          <w:sz w:val="27"/>
          <w:szCs w:val="27"/>
        </w:rPr>
        <w:t>Участники драматического кружка «Вайгельне» - это дети, душой болеющие за сохранение традиционной мордовской культуры. Их всех объединяет любовь к родному языку, к родной культуре. Основной задачей коллектива является возрождение, сохранение, пропаганда и дальнейшее развитие фольклорного наследия мордовского народа. Костюмы  знакомят зрителей с декоративно-прикладным искусством народа и являются гармоничным дополнением каждого выступления. Они выглядят элегантными и легкими, одновременно глубоко традиционными и современными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 настоящий момент педколлектив продолжает успешно работать в этнографическом направлении, где исследуется топонимика населенных пунктов, также проводится большая работа по краеведению - именитые люди нашей местности, сбор материала малых жанров устного народного творчества, их обработка. Продолжается изучение обрядов - свадебных, религиозных, обычаи почитания предков, поверья и приметы, мордовские и русские народно – календарные праздник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A"/>
          <w:sz w:val="27"/>
          <w:szCs w:val="27"/>
        </w:rPr>
        <w:t>Этнокультурологический подход к воспитанию, ставший приоритетным в современных условиях, актуализируют проблемы изучения народной педагогики. Использование же национально-культурных ценностей в воспитании детей является наиболее эффективным условием духовно-нравственного благополучия любой нации. Воспитание учащихся нуждается в постоянном совершенствовании и обогащении его методов многовековым народным опытом. Нельзя забывать, что истоком педагогики является народное начало. Творческое применение и развитие исторически сложившихся народных воспитательных традиций должно стать одним из основных направлений духовно-нравственного развития детей. Истинная народная культура — это не только народное творчество, а это и история народа, его язык, обычаи и традиции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A"/>
          <w:sz w:val="27"/>
          <w:szCs w:val="27"/>
        </w:rPr>
        <w:t>Современные требования к этнокультурному построению содержания образования, связаны со способностью решить сложнейшую диалектически противоречивую проблему приобщения</w:t>
      </w:r>
      <w:r>
        <w:rPr>
          <w:rStyle w:val="Appleconvertedspace"/>
          <w:color w:val="00000A"/>
          <w:sz w:val="27"/>
          <w:szCs w:val="27"/>
        </w:rPr>
        <w:t> </w:t>
      </w:r>
      <w:r>
        <w:rPr>
          <w:color w:val="00000A"/>
          <w:sz w:val="27"/>
          <w:szCs w:val="27"/>
        </w:rPr>
        <w:t>ребенка</w:t>
      </w:r>
      <w:r>
        <w:rPr>
          <w:rStyle w:val="Appleconvertedspace"/>
          <w:color w:val="00000A"/>
          <w:sz w:val="27"/>
          <w:szCs w:val="27"/>
        </w:rPr>
        <w:t> </w:t>
      </w:r>
      <w:r>
        <w:rPr>
          <w:color w:val="00000A"/>
          <w:sz w:val="27"/>
          <w:szCs w:val="27"/>
        </w:rPr>
        <w:t>к общецивилизационным знаниям и ценностям одновременно с обеспечением его этнической самоидентификации. Главная цель и задача школы с этнокультурным содержанием достаточно очевидна:</w:t>
      </w:r>
      <w:r>
        <w:rPr>
          <w:rStyle w:val="Appleconvertedspace"/>
          <w:color w:val="00000A"/>
          <w:sz w:val="27"/>
          <w:szCs w:val="27"/>
        </w:rPr>
        <w:t> </w:t>
      </w:r>
      <w:r>
        <w:rPr>
          <w:color w:val="00000A"/>
          <w:sz w:val="27"/>
          <w:szCs w:val="27"/>
        </w:rPr>
        <w:t>воспитать</w:t>
      </w:r>
      <w:r>
        <w:rPr>
          <w:rStyle w:val="Appleconvertedspace"/>
          <w:color w:val="00000A"/>
          <w:sz w:val="27"/>
          <w:szCs w:val="27"/>
        </w:rPr>
        <w:t> </w:t>
      </w:r>
      <w:r>
        <w:rPr>
          <w:color w:val="00000A"/>
          <w:sz w:val="27"/>
          <w:szCs w:val="27"/>
        </w:rPr>
        <w:t>и обучить ребенка на основе этнокультуры, в среде</w:t>
      </w:r>
      <w:r>
        <w:rPr>
          <w:rStyle w:val="Appleconvertedspace"/>
          <w:color w:val="00000A"/>
          <w:sz w:val="27"/>
          <w:szCs w:val="27"/>
        </w:rPr>
        <w:t> </w:t>
      </w:r>
      <w:r>
        <w:rPr>
          <w:color w:val="00000A"/>
          <w:sz w:val="27"/>
          <w:szCs w:val="27"/>
        </w:rPr>
        <w:t>родного</w:t>
      </w:r>
      <w:r>
        <w:rPr>
          <w:rStyle w:val="Appleconvertedspace"/>
          <w:color w:val="00000A"/>
          <w:sz w:val="27"/>
          <w:szCs w:val="27"/>
        </w:rPr>
        <w:t> </w:t>
      </w:r>
      <w:r>
        <w:rPr>
          <w:color w:val="00000A"/>
          <w:sz w:val="27"/>
          <w:szCs w:val="27"/>
        </w:rPr>
        <w:t>языка, с одновременным включением его в систему</w:t>
      </w:r>
      <w:r>
        <w:rPr>
          <w:rStyle w:val="Appleconvertedspace"/>
          <w:color w:val="00000A"/>
          <w:sz w:val="27"/>
          <w:szCs w:val="27"/>
        </w:rPr>
        <w:t> </w:t>
      </w:r>
      <w:r>
        <w:rPr>
          <w:color w:val="00000A"/>
          <w:sz w:val="27"/>
          <w:szCs w:val="27"/>
        </w:rPr>
        <w:t>общечеловеческих</w:t>
      </w:r>
      <w:r>
        <w:rPr>
          <w:rStyle w:val="Appleconvertedspace"/>
          <w:color w:val="00000A"/>
          <w:sz w:val="27"/>
          <w:szCs w:val="27"/>
        </w:rPr>
        <w:t> </w:t>
      </w:r>
      <w:r>
        <w:rPr>
          <w:color w:val="00000A"/>
          <w:sz w:val="27"/>
          <w:szCs w:val="27"/>
        </w:rPr>
        <w:t>и этнических ценностей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очин есть, усилия прилагаются педагогами, значит, будет и положительный результат в духовно - нравственном воспитании будущих семьянинов на основе этнокультурных ценностей. На примере 1-5 классов коротко можно показать, как духовно-нравственное развитие и воспитание обучающихся в нашей школе интегрировано в основные виды деятельности: внеурочную, внешкольную и общественно-полезную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едь именно так ставится вопрос в новом Федеральном государственном образовательном стандарте общего образования, где внеурочной деятельности школьника уделено особое внимание, определено пространство и время в образовательном процессе.</w:t>
      </w:r>
    </w:p>
    <w:p>
      <w:pPr>
        <w:pStyle w:val="Style15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писок литературы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. Бетти Э.»Толерантность – дорога к миру» - М: «Бонфи», 2001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br/>
        <w:t>5. Мельников М.Н. «Детский фольклор и проблемы народной педагогики». Новосибирск, Просвещение, 1987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6. «Развитие творческой активности школьников», М. Педагогика,1991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8. Элиаде М. Священное и мирское. - Москва : Изд-во МГУ, 1994-144 с.8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9. Эфендиев Ф.С. «Этнокультура и национальное самосознание» - Нальчик: «Эль – Фа», 1994.</w:t>
      </w:r>
    </w:p>
    <w:p>
      <w:pPr>
        <w:pStyle w:val="Style15"/>
        <w:shd w:fill="FFFFFF" w:val="clear"/>
        <w:spacing w:lineRule="atLeast" w:line="300" w:before="0" w:after="150"/>
        <w:rPr>
          <w:rStyle w:val="Emphasis"/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>
          <w:rFonts w:cs="Helvetica" w:ascii="Tahoma" w:hAnsi="Tahoma"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00" w:before="0" w:after="150"/>
        <w:rPr>
          <w:rStyle w:val="Emphasis"/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Emphasis"/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Emphasis"/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Emphasis"/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Emphasis"/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Emphasis"/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Emphasis"/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Emphasis"/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Emphasis"/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Emphasis"/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Emphasis"/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Emphasis"/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Emphasis"/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Emphasis"/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Emphasis"/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Emphasis"/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Emphasis"/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Emphasis"/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Emphasis"/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rPr>
          <w:rStyle w:val="Emphasis"/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/>
      </w:r>
    </w:p>
    <w:p>
      <w:pPr>
        <w:pStyle w:val="Normal"/>
        <w:rPr>
          <w:rStyle w:val="Emphasis"/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03:00Z</dcterms:created>
  <dc:creator>Admin</dc:creator>
  <dc:description/>
  <cp:keywords/>
  <dc:language>en-US</dc:language>
  <cp:lastModifiedBy>Admin</cp:lastModifiedBy>
  <cp:lastPrinted>2016-01-18T16:03:00Z</cp:lastPrinted>
  <dcterms:modified xsi:type="dcterms:W3CDTF">2016-01-18T13:05:00Z</dcterms:modified>
  <cp:revision>22</cp:revision>
  <dc:subject/>
  <dc:title>Муниципальное бюджетное общеобразовательное учреждение</dc:title>
</cp:coreProperties>
</file>