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Якупова Алевтина Равильевна,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 xml:space="preserve">кандидат педагогических наук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етодист, преподаватель обществознания ГОУ СПО «Электростальский колледж» Москов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Политика и в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урока:  урок </w:t>
      </w:r>
      <w:r>
        <w:rPr/>
        <w:t>изучения нового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разовательная:</w:t>
      </w:r>
    </w:p>
    <w:p>
      <w:pPr>
        <w:pStyle w:val="Normal"/>
        <w:ind w:left="360" w:hanging="0"/>
        <w:jc w:val="both"/>
        <w:rPr/>
      </w:pPr>
      <w:r>
        <w:rPr/>
        <w:t>-раскрыть  содержание понятия «политическая власть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ассмотреть структурные элементы политической вла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основать необходимость разделения властей;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. </w:t>
      </w:r>
      <w:r>
        <w:rPr>
          <w:i/>
        </w:rPr>
        <w:t>Развивающая:</w:t>
      </w:r>
    </w:p>
    <w:p>
      <w:pPr>
        <w:pStyle w:val="Normal"/>
        <w:ind w:left="360" w:hanging="0"/>
        <w:jc w:val="both"/>
        <w:rPr/>
      </w:pPr>
      <w:r>
        <w:rPr/>
        <w:t>Развитие логического мышления; навыков и умений анализа политических докум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Воспитательна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формирование активистского типа политической культуры студентов колледжа</w:t>
      </w:r>
    </w:p>
    <w:p>
      <w:pPr>
        <w:pStyle w:val="Normal"/>
        <w:ind w:left="360" w:hanging="0"/>
        <w:jc w:val="both"/>
        <w:rPr/>
      </w:pPr>
      <w:r>
        <w:rPr/>
        <w:t>-формирование познавательного интереса к предмету, активности, самостоятельности сужден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Оборудование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пект уро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ентация «Политика и власть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аточный материал (Конституция РФ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женин А.Г. Практикум по обществознанию: учеб. Пособие для студ. Сред. Проф. Учеб. Заведений /А.Г.Важенин. – 7-е изд., стер. – М.: Издательский центр «Академия», 2011.- 134.135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хаев Р.Г. Политология: учебник для вузов. Издание второе. – М.: «Приор-издат», 2003 -156-167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бщение те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ложение нового материа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ление нового материала: работа студентов с Конституцией РФ, выступление студентов  (метод-проектов по проблемам: «Государственно-политическая власть», «Общественно-политическая власть в России»), работа  группы с творческими задания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дение итогов проведенной рабо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ставление оценок учащим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ача домашнего задания (разработать структурно-логическую схему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jc w:val="both"/>
        <w:rPr/>
      </w:pPr>
      <w:r>
        <w:rPr/>
        <w:t>1.Власть как социальное явление</w:t>
      </w:r>
    </w:p>
    <w:p>
      <w:pPr>
        <w:pStyle w:val="Normal"/>
        <w:jc w:val="both"/>
        <w:rPr/>
      </w:pPr>
      <w:r>
        <w:rPr/>
        <w:t>2. Политическая власть: понятие и струк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27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27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left="127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1.Вл</w:t>
      </w:r>
      <w:r>
        <w:rPr>
          <w:b/>
          <w:i/>
          <w:color w:val="000000"/>
        </w:rPr>
        <w:t>асть как социальное явление</w:t>
      </w:r>
    </w:p>
    <w:p>
      <w:pPr>
        <w:pStyle w:val="Normal"/>
        <w:shd w:fill="FFFFFF" w:val="clear"/>
        <w:spacing w:lineRule="auto" w:line="360"/>
        <w:ind w:left="127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7"/>
        </w:rPr>
        <w:t xml:space="preserve">       </w:t>
      </w:r>
      <w:r>
        <w:rPr>
          <w:color w:val="000000"/>
          <w:spacing w:val="7"/>
        </w:rPr>
        <w:t xml:space="preserve">Власть - один из важнейших видов социального взаимодействия, специфическое отношение, по крайней мере, между двумя субъектами, один из которых подчиняется </w:t>
      </w:r>
      <w:r>
        <w:rPr>
          <w:color w:val="000000"/>
          <w:spacing w:val="3"/>
        </w:rPr>
        <w:t xml:space="preserve">распоряжением другого, в результате этого подчинения властвующий субъект реализует свою </w:t>
      </w:r>
      <w:r>
        <w:rPr>
          <w:color w:val="000000"/>
          <w:spacing w:val="-2"/>
        </w:rPr>
        <w:t>волю и интерес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Структура власти выглядит следующим образ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сточник в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убъект-объект в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ункции власти, ее основания и ресурс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 качестве источников власти могут выступать авторитет, сила, закон, богатство, знание, престиж, социальный и политический статус, тайна, интерес и т.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-1"/>
        </w:rPr>
        <w:t xml:space="preserve">Субъект власти (индивид, организация, социальная общность и др.) воплощает в себе ее </w:t>
      </w:r>
      <w:r>
        <w:rPr>
          <w:color w:val="000000"/>
        </w:rPr>
        <w:t>активное, направляющее начало. Субъект определяет содержание властного отношения через: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- приказ  (распоряжение) как властное повеление подчиниться воле субъекта власти;</w:t>
      </w:r>
    </w:p>
    <w:p>
      <w:pPr>
        <w:pStyle w:val="Normal"/>
        <w:shd w:fill="FFFFFF" w:val="clear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color w:val="000000"/>
        </w:rPr>
        <w:t>-</w:t>
        <w:tab/>
        <w:t xml:space="preserve"> </w:t>
      </w:r>
      <w:r>
        <w:rPr>
          <w:color w:val="000000"/>
          <w:spacing w:val="2"/>
        </w:rPr>
        <w:t>подчинение  как  подведение  частной  воли  под  всеобщую  волю  власти  -  наказание</w:t>
        <w:br/>
      </w:r>
      <w:r>
        <w:rPr>
          <w:color w:val="000000"/>
        </w:rPr>
        <w:t>(санкции)   как   средство   воздействия   на   отрицание   господствующей воли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1"/>
        <w:jc w:val="both"/>
        <w:rPr/>
      </w:pPr>
      <w:r>
        <w:rPr>
          <w:color w:val="000000"/>
        </w:rPr>
        <w:t>- нормирование поведения как совокупность правил в соответствии с всеобщим интересом.</w:t>
        <w:br/>
      </w:r>
      <w:r>
        <w:rPr>
          <w:color w:val="000000"/>
          <w:spacing w:val="-1"/>
        </w:rPr>
        <w:t>Объектом    власти    может   быть   отдельный    индивид,    социальная группа,  класс и т.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ункциями власт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господ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1"/>
        </w:rPr>
        <w:t>руковод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регуля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контрол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управл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координа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2"/>
        </w:rPr>
        <w:t>организац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-1"/>
        </w:rPr>
        <w:t>мобилизация и т.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1"/>
        </w:rPr>
        <w:t xml:space="preserve">Под основаниями власти понимаются ее база, источники, на которые опирается властная </w:t>
      </w:r>
      <w:r>
        <w:rPr>
          <w:color w:val="000000"/>
          <w:spacing w:val="-2"/>
        </w:rPr>
        <w:t>воля субъек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3"/>
        </w:rPr>
        <w:t xml:space="preserve">Ресурсы власти - это реальные и потенциальные средства, которые используются (или </w:t>
      </w:r>
      <w:r>
        <w:rPr>
          <w:color w:val="000000"/>
        </w:rPr>
        <w:t>могут быть использованы) для укрепления самой власти и ее основа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color w:val="000000"/>
        </w:rPr>
      </w:pPr>
      <w:r>
        <w:rPr>
          <w:color w:val="000000"/>
          <w:spacing w:val="12"/>
        </w:rPr>
        <w:t xml:space="preserve">В обществе существует несколько видов власти: экономическая, политическая, </w:t>
      </w:r>
      <w:r>
        <w:rPr>
          <w:color w:val="000000"/>
        </w:rPr>
        <w:t xml:space="preserve">правовая, духовная, семейная и др. </w:t>
      </w:r>
      <w:r>
        <w:rPr>
          <w:i/>
          <w:color w:val="000000"/>
        </w:rPr>
        <w:t>(самостоятельная работа студентов с первоисточниками: Мухаев Р.Г. Политология, задание Характеристика видов властей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Политическая власть: понятие и структура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left="127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</w:rPr>
        <w:t>Отличительными признаками политической власти</w:t>
      </w:r>
      <w:r>
        <w:rPr>
          <w:color w:val="000000"/>
        </w:rPr>
        <w:t xml:space="preserve">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легальность в использовании силы и других средств властвования   в пределах стра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2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рховенство,   обязательность   решений   политической   власти   для   всего общества и, соответственно, для всех других видов вла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9" w:leader="none"/>
        </w:tabs>
        <w:autoSpaceDE w:val="false"/>
        <w:spacing w:lineRule="auto" w:line="360"/>
        <w:ind w:left="0" w:firstLine="851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убличность, т.е. всеобщность и безличность, обращение ко всем гражданам от имени </w:t>
      </w:r>
      <w:r>
        <w:rPr>
          <w:color w:val="000000"/>
        </w:rPr>
        <w:t>всего общества с помощью права (закон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9" w:leader="none"/>
        </w:tabs>
        <w:autoSpaceDE w:val="false"/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оноцентричность, т. е. наличие единого центра принятия решений (в отличие, напр., от власти экономической);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auto" w:line="360"/>
        <w:ind w:firstLine="851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2"/>
        </w:rPr>
        <w:t xml:space="preserve">многообразие ресурсов (принудительных, экономических,   информационных и др.).   </w:t>
      </w:r>
      <w:r>
        <w:rPr>
          <w:i/>
          <w:color w:val="000000"/>
          <w:spacing w:val="2"/>
        </w:rPr>
        <w:t xml:space="preserve">(объясните как Вы понимаете данные отличительные признаки политической власти)  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auto" w:line="360"/>
        <w:ind w:firstLine="851"/>
        <w:jc w:val="both"/>
        <w:rPr/>
      </w:pPr>
      <w:r>
        <w:rPr>
          <w:b/>
          <w:color w:val="000000"/>
          <w:spacing w:val="2"/>
        </w:rPr>
        <w:t>Политическая   власть подразделяется на государственную   и   общественную</w:t>
      </w:r>
      <w:r>
        <w:rPr>
          <w:color w:val="000000"/>
          <w:spacing w:val="2"/>
        </w:rPr>
        <w:t xml:space="preserve"> власть. </w:t>
      </w:r>
      <w:r>
        <w:rPr>
          <w:color w:val="000000"/>
          <w:spacing w:val="1"/>
        </w:rPr>
        <w:t xml:space="preserve">Государственная власть обеспечивается соответствующими   политическими институтами </w:t>
      </w:r>
      <w:r>
        <w:rPr>
          <w:color w:val="000000"/>
          <w:spacing w:val="-1"/>
        </w:rPr>
        <w:t xml:space="preserve">(парламент, правительство, судебные органы и т.д.), органами правопорядка (армия, прокуратура и </w:t>
      </w:r>
      <w:r>
        <w:rPr>
          <w:color w:val="000000"/>
        </w:rPr>
        <w:t>т.д.), а также юридической баз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pacing w:val="8"/>
        </w:rPr>
        <w:t xml:space="preserve">Общественная власть </w:t>
      </w:r>
      <w:r>
        <w:rPr>
          <w:color w:val="000000"/>
          <w:spacing w:val="8"/>
        </w:rPr>
        <w:t xml:space="preserve">формируется партийными структурами, общественными </w:t>
      </w:r>
      <w:r>
        <w:rPr>
          <w:color w:val="000000"/>
        </w:rPr>
        <w:t>организациями,    независимыми    средствами массовой информации, общественным мнением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pacing w:val="8"/>
        </w:rPr>
        <w:t>Государственная власть</w:t>
      </w:r>
      <w:r>
        <w:rPr>
          <w:color w:val="000000"/>
          <w:spacing w:val="8"/>
        </w:rPr>
        <w:t xml:space="preserve"> выполняет законодательные</w:t>
      </w:r>
      <w:r>
        <w:rPr/>
        <w:t>, исполнительные и судебные функции. В связи с этим ее подразделяют на власть законодательную, исполнительную и судебну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Целесообразность разделения властей обуславливается, во-первых, необходимостью четкого определения функций, компетенции и ответственности каждой ветви власти; во-вторых, необходимостью предотвращения злоупотреблений властью, установления диктатуры, тоталитаризма, узурпации власти; в-третьих, необходимостью осуществления взаимного контроля ветвями власти; в-четвертых, потребностью общества соединить такие противоречивые аспекты жизни, как власть и свобода, закон и право, государство и общество, приказание и подчинение; в-пятых, необходимостью создания сдержек и противовесов в осуществлении властных функций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b/>
        </w:rPr>
        <w:t>Законодательная власть</w:t>
      </w:r>
      <w:r>
        <w:rPr/>
        <w:t xml:space="preserve"> основывается на принципах конституционности и верховенства права. Она формируется путем свободных выборов. Эта власть вносит поправки в конституцию, определяет основы внутренней и внешней политики государства, утверждает государственный бюджет, принимает законы, обязательные для всех граждан и органов власти, контролирует их исполнение. Верховенство законодательной власти ограничено принципами права, конституцией, правами челове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</w:rPr>
        <w:t>Исполнительно-распорядительная власть</w:t>
      </w:r>
      <w:r>
        <w:rPr/>
        <w:t xml:space="preserve"> осуществляет непосредственную государственную власть. Она не только исполняет законы, но и сама издает нормативные акты, выступает с законодательной инициативой. Эта власть должна основываться на законе. Действовать в рамках закона. Право контроля за деятельностью исполнительной власти должно принадлежать представительным органам государственной вла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 xml:space="preserve">Относительно самостоятельную структуру государственной власти представляет </w:t>
      </w:r>
      <w:r>
        <w:rPr>
          <w:b/>
        </w:rPr>
        <w:t>судебная власть</w:t>
      </w:r>
      <w:r>
        <w:rPr/>
        <w:t>. В своих действиях эта власть должна быть независимой от законодательной и исполнительной влас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</w:rPr>
      </w:pPr>
      <w:r>
        <w:rPr/>
        <w:t>1.</w:t>
      </w:r>
      <w:r>
        <w:rPr>
          <w:i/>
        </w:rPr>
        <w:t>Выступление студентов с  подготовленными презентациями</w:t>
      </w:r>
      <w:r>
        <w:rPr/>
        <w:t xml:space="preserve">: «Государственно-политическая власть России», «Общественно-политическая власть России».(задание группе: </w:t>
      </w:r>
      <w:r>
        <w:rPr>
          <w:i/>
        </w:rPr>
        <w:t>Дополните ответ  студентов тем материалом, который не прозвучал в презентациях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</w:rPr>
      </w:pPr>
      <w:r>
        <w:rPr>
          <w:i/>
        </w:rPr>
        <w:t>2.Работа студентов со «слепыми» конспектами (домашнее задание)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1.Какие из указанных функций характерны для законодательных органов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представительство интерес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регулирование финансовой сферы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принятие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пределение целей политического развити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контроль за исполнением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политический контроль за деятельностью исполнительной власт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реализация «общей воли» народ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легитимация принимаемых решений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формирование политической элиты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выработка внешней политик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утверждение бюджет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2. Определите, какие из указанных ниже функций являются функциями исполнительной власт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политический контроль за деятельностью законодательных органов власт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существление внешней политик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Формирование судебной власт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реализация и исполнение существующих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существление контроля за соблюдением прав человек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тмена не правовых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разработка и исполнение бюджет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государственное управление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защита национальных интерес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3. Какие из ниже перечисленных функций могут быть отнесены к функциям судебных органов власт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существление правосуди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создание новых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правовой контроль за деятельностью законодательной и исполнительной власт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участие в выработке внешней и внутренней политик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толкование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обеспечение правопорядк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контроль за соблюдением законов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-исполнение воли народ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2.1. Функции политической власт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</w:rPr>
        <w:t>Основные функции политической власти</w:t>
      </w:r>
      <w:r>
        <w:rPr/>
        <w:t xml:space="preserve"> возникают и формируются в процессе реализации потребности управления, регулирования общественных отношений. Забота о сохранении социальной целостности всегда находится в центре внимания и усилий политической власти и  находит воплощение  в ходе реализации потребностей и интересов осуществляющих властные функции социальных групп. Условием оптимального сочетания властных  функций служит некоторая степень автономии государства от взаимодействующих в обществе интересов, возвышение над ними. Важнейший признак подобной автономии - преобладание интересов государства в случае конфликта с интересами экономически и политически господствующего класс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Только при соблюдении такого условия политическая власть оказывается способной выполнить другую задачу - осуществление регулирования социальных отношений, поддержание  стабильности функционирования социального организма, обеспечение сочетания разных сторон, отраслей социальной жизни таким образом. Чтобы они действительно дополняли, а не подрывали существование друг друга. Так, ее важнейшей функцией служит не диктат и не вмешательство в производство и тем более не детальная регламентация потребления, а именно поддержание необходимых для общества пропорций в отношениях между ним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В ходе регулирования социальных отношений политическая власть прибегает как к стимулированию, поощрению  одних  действий и явлений,  так и, к подавлению,  ограничению других. Применяя для этого разнообразные инструменты: льготы, санкции, разнообразные формы давления (административные, экономические, психологические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Свои функции политическая власть выполняет посредством политических институтов, учреждений, организаций, составляющих политические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2.3.Творческие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вестно, что власть основывается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) авторите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) прину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) прямом насил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жете ли вы дополнить этот список?</w:t>
      </w:r>
    </w:p>
    <w:p>
      <w:pPr>
        <w:pStyle w:val="Normal"/>
        <w:jc w:val="both"/>
        <w:rPr/>
      </w:pPr>
      <w:r>
        <w:rPr/>
        <w:t>2. Всегда ли легитимная власть бывает эффективной, т.е. оперативно и успешно решать назревшие  в обществе  проблемы, удовлетворять интересы  и  потребности  широких слоев населения? Приведите примеры несовпадения легитимности и эффективности власти.</w:t>
      </w:r>
    </w:p>
    <w:p>
      <w:pPr>
        <w:pStyle w:val="Normal"/>
        <w:jc w:val="both"/>
        <w:rPr/>
      </w:pPr>
      <w:r>
        <w:rPr/>
        <w:t>3. Какой ресурс власти в наибольшей степени зависит от средств массовой информации?</w:t>
      </w:r>
    </w:p>
    <w:p>
      <w:pPr>
        <w:pStyle w:val="Normal"/>
        <w:jc w:val="both"/>
        <w:rPr/>
      </w:pPr>
      <w:r>
        <w:rPr/>
        <w:t>4.</w:t>
      </w:r>
      <w:r>
        <w:rPr>
          <w:sz w:val="32"/>
          <w:szCs w:val="32"/>
        </w:rPr>
        <w:t xml:space="preserve"> </w:t>
      </w:r>
      <w:r>
        <w:rPr/>
        <w:t>Охарактеризуйте  различные  периоды  российской   истории   с  точки  зрения  типов  легитимного госп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5. Приведите примеры из мировой истории, когда «действия власти были незаконными,  но оказались легитимными».</w:t>
      </w:r>
    </w:p>
    <w:p>
      <w:pPr>
        <w:pStyle w:val="Normal"/>
        <w:jc w:val="both"/>
        <w:rPr/>
      </w:pPr>
      <w:r>
        <w:rPr/>
        <w:t>6. Определите,   какие  из   приведенных  характеристик  свойственны  харизматическому господству, а</w:t>
        <w:tab/>
        <w:t>легальном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)  осуществляется в период формирования индустриального об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)  для своего поддержания требует «великих свершен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) она     признании     добровольно     установленных     юридических     норм,</w:t>
        <w:br/>
        <w:t>направленных на регулирование отношений господства и подчи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) возникает, как правило, в условиях социально - политического криз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) авторитет власти не связан правовыми норм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е) основами для продвижения по иерархической лестнице являются служебная дисциплина и деловая компетентность, а не личная преданность;</w:t>
      </w:r>
    </w:p>
    <w:p>
      <w:pPr>
        <w:pStyle w:val="Normal"/>
        <w:jc w:val="both"/>
        <w:rPr/>
      </w:pPr>
      <w:r>
        <w:rPr/>
        <w:t>7.</w:t>
      </w:r>
      <w:r>
        <w:rPr>
          <w:sz w:val="64"/>
          <w:szCs w:val="64"/>
        </w:rPr>
        <w:t xml:space="preserve"> </w:t>
      </w:r>
      <w:r>
        <w:rPr/>
        <w:t>Всегда ли легитимная власть бывает эффективной, т.е. оперативно и спешно решает, назревшие проблемы, удовлетворяет интересам и потребностям широких слове населения? Приведите примеры несовпадения легитимности и эффективности власти?</w:t>
      </w:r>
    </w:p>
    <w:p>
      <w:pPr>
        <w:pStyle w:val="Normal"/>
        <w:jc w:val="both"/>
        <w:rPr/>
      </w:pPr>
      <w:r>
        <w:rPr/>
        <w:t>8. Разработка структурно-логической схемы по теме «Политика и власть»</w:t>
      </w:r>
    </w:p>
    <w:p>
      <w:pPr>
        <w:pStyle w:val="Normal"/>
        <w:jc w:val="both"/>
        <w:rPr/>
      </w:pPr>
      <w:r>
        <w:rPr/>
        <w:t>9. На основе изложенного материала , охарактеризуйте предложенные понятия, заполнив пропуски текста.</w:t>
      </w:r>
    </w:p>
    <w:p>
      <w:pPr>
        <w:pStyle w:val="Normal"/>
        <w:jc w:val="both"/>
        <w:rPr/>
      </w:pPr>
      <w:r>
        <w:rPr/>
        <w:t>К структурным элементам власти относятся: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Объект власти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Ресурсы власти</w:t>
      </w:r>
    </w:p>
    <w:p>
      <w:pPr>
        <w:pStyle w:val="Normal"/>
        <w:jc w:val="both"/>
        <w:rPr/>
      </w:pPr>
      <w:r>
        <w:rPr/>
        <w:t>10.Ресурсы власти подразделяются:</w:t>
      </w:r>
    </w:p>
    <w:p>
      <w:pPr>
        <w:pStyle w:val="Normal"/>
        <w:jc w:val="both"/>
        <w:rPr/>
      </w:pPr>
      <w:r>
        <w:rPr/>
        <w:t>Принудительные</w:t>
      </w:r>
    </w:p>
    <w:p>
      <w:pPr>
        <w:pStyle w:val="Normal"/>
        <w:jc w:val="both"/>
        <w:rPr/>
      </w:pPr>
      <w:r>
        <w:rPr/>
        <w:t>Нормативные</w:t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/>
      </w:pPr>
      <w:r>
        <w:rPr/>
        <w:t>11. В правовом государстве существует разделение власти на: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Исполнительную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  <w:t>12. Работа по Практикуму «Обществознание»  (автор А.Г.Важенин) стр134, задание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9:00Z</dcterms:created>
  <dc:creator>www.методкабинет.рф</dc:creator>
  <dc:description/>
  <cp:keywords/>
  <dc:language>en-US</dc:language>
  <cp:lastModifiedBy>Admin</cp:lastModifiedBy>
  <cp:lastPrinted>2012-03-13T15:38:00Z</cp:lastPrinted>
  <dcterms:modified xsi:type="dcterms:W3CDTF">2012-03-27T11:19:00Z</dcterms:modified>
  <cp:revision>2</cp:revision>
  <dc:subject/>
  <dc:title/>
</cp:coreProperties>
</file>