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Занятие по ПДД во 2 – й младшей группе № 5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 Мой друг – светофор».</w:t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753235" cy="233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прививать навыки безопасности поведения на дороге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. Активизировать речь детей, познакомить детей со светофором, его значением в организации безопасности движения на дороге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2. Закреплять название цветов ( жёлтый, зелёный, красный)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3. Формировать у детей интерес к соблюдению правил дорожного движения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Для привлечения внимания детей был подготовлен демонстративный материал: предметы красного, зелёного, жёлтого цвета, светофор. Предложено для прослушивания стихи и загадки про светофор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 большим интересом дети играли в подвижную игру « Светофор», направленная на закрепления цветов светофора. В процессе проведения дидактической игры « Назови цвет» дети определяли и закрепляли цвета. Для дальнейшего закрепления цвета и правила прохождения по пешеходному переходу была прочитана сказка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 Путешествие колобка». В конце занятия детям были загаданы загадки про светофор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читаю, что предложенный материал детьми был усвоен, цели достигнуты, с задачей дети справились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286000" cy="304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drawing>
          <wp:inline distT="0" distB="0" distL="0" distR="0">
            <wp:extent cx="2514600" cy="3358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5:56:00Z</dcterms:created>
  <dc:creator>User</dc:creator>
  <dc:description/>
  <cp:keywords/>
  <dc:language>en-US</dc:language>
  <cp:lastModifiedBy>СВЯТ</cp:lastModifiedBy>
  <dcterms:modified xsi:type="dcterms:W3CDTF">2016-12-01T23:20:00Z</dcterms:modified>
  <cp:revision>6</cp:revision>
  <dc:subject/>
  <dc:title/>
</cp:coreProperties>
</file>