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val="ru-RU" w:eastAsia="ru-RU"/>
        </w:rPr>
        <w:t>Консультация для  родителей                 «Здоровьесберегающие</w:t>
      </w: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val="ru-RU" w:eastAsia="ru-RU"/>
        </w:rPr>
        <w:t>технологии</w:t>
      </w: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val="ru-RU" w:eastAsia="ru-RU"/>
        </w:rPr>
        <w:t>в</w:t>
      </w: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val="ru-RU" w:eastAsia="ru-RU"/>
        </w:rPr>
        <w:t>ДО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>Проблема  здоровья дошкольников в настоящее время очень актуальна. Чтобы быть здоровым, нужно овладеть искусством его сохранения и укрепления. Этому искусству и должно уделяться как можно больше внимания в дошкольном учреждении. Следует помнить о том, что только в дошкольном возрасте самое благоприятное время для выработки правильных привычек, которые в сочетании с обучением дошкольников здоровьесберегающим технологиям сохранения и укрепления здоровья приведут к положительным результатам. Что же это такое? Здоровьесберегающие технологии – это разработка и внедрение системы оздоровительных, профилактических и коррекционных мероприят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 xml:space="preserve">        Здоровьесберегающий педагогический процесс в нашем детском саду  - это процесс воспитания и обучения детей дошкольного возраста в режиме здоровьесбережения и здоровьеобогащения; процесс, направленный на обеспечение физического, психического и социального благополучия дете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val="ru-RU" w:eastAsia="ru-RU" w:bidi="ar-SA"/>
        </w:rPr>
        <w:t>К основным направлениям оздоровительной деятельности в нашем детском саду  мы относим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ru-RU" w:eastAsia="ru-RU" w:bidi="ar-SA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организацию санитарно-эпидемиологического режима и создание гигиенических условий жизнедеятельности де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организацию здорового сбалансированного питания; обеспечение психологической безопасности детей во время пребывания их в детском сад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организацию лечебно-профилактической работы с детьми и сотрудниками; физическое воспитание детей.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color w:val="FF0000"/>
          <w:sz w:val="28"/>
          <w:szCs w:val="28"/>
          <w:shd w:fill="FFFFFF" w:val="clear"/>
          <w:lang w:val="ru-RU" w:eastAsia="ru-RU" w:bidi="ar-SA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спользуемые в комплексе здоровьесберегающие технологии формируют у ребенка стойкую мотивацию на здоровый образ жизни.</w:t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 w:eastAsia="ru-RU" w:bidi="ar-SA"/>
        </w:rPr>
        <w:t>Наиболее эффективными формами оздоровления являютс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Физкультурные заня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это организованная форма обучения. 2 раза в неделю в спортивном зале и один раз на прогулке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Утренняя гимнас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это важный элемент двигательного режима, средство для поднятия эмоционального тонуса детей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Подвижные и спортивные 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это игры с правилами, где используются естественные движения и достижение цели не требует высоких      физических напряжен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массаж (самомассаж)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 xml:space="preserve"> точечный массаж, массаж биологическ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>активных зон, ушей, пальцев рук, сто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Пальчиковая гимнасти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это тренировка тонких движений пальцев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 кисти рук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Артикуляционная гимнас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это упражнения для формирования правильного произношения: выработки полноценных движений губ, языка, челюст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Гимнастика для гла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это упражнения для снятия глазного напряжения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Физминут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это динамические паузы для профилактики переутомления на занятиях интеллектуального цикла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упражнения, на формирован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осанки и развитие опорно-двигательного аппара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Гимнастика после с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это переход от сна к бодрствованию через движения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оррегирующая гимнас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это система индивидуальных заданий, направленных на развитие и коррекцию конкретных видов движений и  мышц.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Физкультурные досуги, спортивные праздники</w:t>
      </w:r>
    </w:p>
    <w:p>
      <w:pPr>
        <w:pStyle w:val="Style16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en-US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en-US"/>
        </w:rPr>
      </w:r>
    </w:p>
    <w:p>
      <w:pPr>
        <w:pStyle w:val="Style16"/>
        <w:shd w:fill="FFFFFF" w:val="clear"/>
        <w:spacing w:before="0" w:after="0"/>
        <w:ind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спользуемые в комплексе здоровьесберегающие технологии в итоге формируют у ребенка стойкую мотивацию на здоровый образ жизни. Дошкольное учреждение является центром пропаганды здорового образа жизни, воспитания культуры семьи, формирования у родителей знаний, умений, навыков по различным аспектам сохранения и укрепления здоровья, как детей, так и взрослых. И только при условии реализации преемственности физкультурно-оздоровительной работы в ДОУ и семье, совместной целенаправленной деятельности родителей и педагогов будет обеспечена положительная динамика показателей здоровья детей и их ориентацию на здоровый образ жизни. </w:t>
      </w:r>
    </w:p>
    <w:p>
      <w:pPr>
        <w:pStyle w:val="Normal"/>
        <w:spacing w:before="20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Calibri"/>
      <w:color w:val="auto"/>
      <w:sz w:val="20"/>
      <w:szCs w:val="20"/>
      <w:lang w:val="en-US" w:bidi="en-US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21:05:00Z</dcterms:created>
  <dc:creator>User</dc:creator>
  <dc:description/>
  <cp:keywords/>
  <dc:language>en-US</dc:language>
  <cp:lastModifiedBy>aser-mega</cp:lastModifiedBy>
  <dcterms:modified xsi:type="dcterms:W3CDTF">2014-03-11T21:14:00Z</dcterms:modified>
  <cp:revision>2</cp:revision>
  <dc:subject/>
  <dc:title/>
</cp:coreProperties>
</file>