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ЁННОЕ ОБЩЕОБРАЗОВАТЕЛЬНОЕ УЧРЕЖДЕНИЕ СРЕДНЯЯ ОБЩЕОБРАЗОВАТЕЛЬНАЯ ШКОЛА С.КАЛИНИНО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3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М.М.Кунгурц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12 г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иректор МКОУ СОШ</w:t>
            </w:r>
          </w:p>
          <w:p>
            <w:pPr>
              <w:pStyle w:val="Normal"/>
              <w:ind w:lef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Р.Ш.Мухарлямов</w:t>
            </w:r>
          </w:p>
          <w:p>
            <w:pPr>
              <w:pStyle w:val="Normal"/>
              <w:ind w:left="7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 от «___» ________ 2012  г.</w:t>
            </w:r>
          </w:p>
          <w:p>
            <w:pPr>
              <w:pStyle w:val="Normal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НАЙК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правление внеурочной деятельности:</w:t>
      </w:r>
      <w:r>
        <w:rPr>
          <w:b/>
        </w:rPr>
        <w:t xml:space="preserve"> </w:t>
      </w:r>
      <w:r>
        <w:rPr/>
        <w:t>общеинтеллектуальное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реализации:</w:t>
      </w:r>
      <w:r>
        <w:rPr>
          <w:sz w:val="28"/>
          <w:szCs w:val="28"/>
        </w:rPr>
        <w:t xml:space="preserve"> 2012-2013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Блиновой Галины Аркадьев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я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Калинино-2012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внеурочной деятельности для учащихся 1-го класса МКОУ СОШ с.Калинино определяется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ерехо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разовательных учреждений на стандарты нового поколения  и  необходимостью  разработки содержания и форм воспитания младших школьников, позволяющих достичь запланированных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зменением ситуации развития современного младшего школьника,  который существенно отличается от своих предшественников. Прежде всего, его характеризует потребность самоутвердиться в новом социальном статусе школьника. Как отмечает В.И. Слободчиков, с приходом в школу отношения «ребенок – взрослый» разделяются на подсистемы отношений: «ребенок – учитель» и «ребенок – родители». Для первоклассника принципиально важно, чтобы  родители вместе с педагогом нашли единую линию воспитания, учитывающую требования школы и индивидуальные особенности ребенк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ль рабочей программы внеурочной деятельности учащихся младшего школьного возраста </w:t>
      </w:r>
      <w:r>
        <w:rPr>
          <w:sz w:val="28"/>
          <w:szCs w:val="28"/>
        </w:rPr>
        <w:t xml:space="preserve">в МКОУ СОШ с.Калинино заключается в формировании у них системы культурных жизненно-важных знаний, социально-значимых умений и ценностных отношений, приобретении первоначального опыта гармоничного взаимодействия с окружающим социумом (семья, школа, малая родина, Отечество)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внеурочной деятельности учащихся для 1-го класса является первым этапом достижения поставленной цел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интеллектуальное направление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оздать условия для осознания  школьниками ценности учения и познания как видов творче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Формирование ценностного отношения к учению, развитие познавательного интереса, «умений учитьс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обретение опыта самостоятельного выполнения заданий учебного 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цепции ФГОС познавательное развитие рассматривается как процес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ния у учащихся научной картины мира, развитие способности управлять своей интеллектуальной деятельностью, овладение методологией познания, стратегиями и способами познания и учения, развитие репрезентативного, символического, логического и творческого мышления, продуктивного воображения, произвольной памяти и внимания, а также рефлексии.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ное назначение этого на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урочной деятельности в 1-м классе </w:t>
      </w:r>
      <w:r>
        <w:rPr>
          <w:sz w:val="28"/>
          <w:szCs w:val="28"/>
        </w:rPr>
        <w:t>заключается 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оспитании у младших школьников  творческого  отношения  к  учению, осознание роли знаний и науки в жизни человека и общества. Представляется необходимым  обсуждение с учащимися  значения знаний и учения в жизни человека. Обретение школьником смысла учения станет источником его активности в учении. Как известно, ведущим мотивом учения современных школьников является мотив достижения успеха. Именно поэтому в рамках данного направления школьнику должны быть  раскрыты способы достижения успешности в учении. Одним из таких способов является осознание школьником особенностей своих познавательных  особенностей – памяти, внимания, воображения, мышления – и умение использовать в процессе обучения свои сильные стороны. Другим способом достижения успеха мы выступает все возрастающая самостоятельность ребенка в выполнении учебных заданий как дома, так и на уроке. Успешность  ребенка в учении также  во многом определяется его коммуникабельностью, умением сотрудничать, работать в команде, руководить и подчиняться, спорить и соглашаться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формы проведения занятий: </w:t>
      </w:r>
      <w:r>
        <w:rPr>
          <w:sz w:val="28"/>
          <w:szCs w:val="28"/>
        </w:rPr>
        <w:t>этические и познавательные беседы,  тренинги, практикумы, выполнение творческих заданий: проектных, исследовательских, креативных; смотры-конкурсы, конкурсы, турни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учащихся 1-го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 внеурочной деятельности учащихся 1-го клас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340"/>
        <w:gridCol w:w="2700"/>
        <w:gridCol w:w="2546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я внеуроч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обретение школьник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ценнос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ношения к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циальной реаль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е опыта самостоятельного соци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йств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интеллекту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знания о роли  образования и труда в жизни люд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Zag11"/>
                <w:rFonts w:eastAsia="@Arial Unicode MS"/>
              </w:rPr>
              <w:t>Ценностное отношение к учению и труду как видам творческой деятель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ыт самостоятельного выполнений учебных и трудовых заданий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 мониторинга результативности внеуроч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учащихся 1-го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340"/>
        <w:gridCol w:w="2700"/>
        <w:gridCol w:w="254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внеуроч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ерв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второго уровн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третьего уровн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особенностей развития памяти, внимания, восприятия и воображения, мыслительных процес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ля юных интеллектуал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, творческие и исследовательские работы школьников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ематический план внеурочной деятель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ащихся 1-го класса по направлению –</w:t>
      </w:r>
      <w:r>
        <w:rPr>
          <w:b/>
          <w:sz w:val="28"/>
          <w:szCs w:val="28"/>
        </w:rPr>
        <w:t xml:space="preserve"> общеинтеллекуальное развит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87"/>
        <w:gridCol w:w="1541"/>
        <w:gridCol w:w="2608"/>
        <w:gridCol w:w="1980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часов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Диагностика познавательных процессов младших школьнико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ющие игры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логического мышления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диагностика познавательных процессо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</w:t>
      </w:r>
      <w:r>
        <w:rPr>
          <w:b/>
          <w:i/>
          <w:sz w:val="28"/>
          <w:szCs w:val="28"/>
        </w:rPr>
        <w:t>Диагностика познавательных процессов младших школьн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характеристика индивидуальных познавательных способностей учащихся класса: памяти, внимания, особенностей воображения и мыш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явление полноты и точности восприятия учащихся  и особенности развития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явление у учащихся умения творчески мыслить, создавать интересные, оригинальные рисунки, беглость и гибкость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ческие занятия:</w:t>
      </w:r>
      <w:r>
        <w:rPr>
          <w:sz w:val="28"/>
          <w:szCs w:val="28"/>
        </w:rPr>
        <w:t xml:space="preserve">  изучение и анализ мотивации учения школьников; первоначальное знакомство с историей школы, ее значимыми достижениями; встреча со старшеклассниками или выпускниками школы – отличниками учебы, спортсменами,  победителями турниров и конкурсов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i/>
          <w:sz w:val="28"/>
          <w:szCs w:val="28"/>
        </w:rPr>
        <w:t>Развивающие игры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и развитие памяти, внимания, воображения, умения ориентироваться в пространств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устной речи в работе над словом, словосочетанием, предложение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общеучебных умений и навыков (умение работать самостоятельно в заданном темпе).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актические занятия: </w:t>
      </w:r>
      <w:r>
        <w:rPr>
          <w:sz w:val="28"/>
          <w:szCs w:val="28"/>
        </w:rPr>
        <w:t>выявление  особенностей познавательной сферы учащихся; упражнения для развития памяти, внимания, воображения школьников, их творческого мыш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i/>
          <w:sz w:val="28"/>
          <w:szCs w:val="28"/>
        </w:rPr>
        <w:t>3. Развитие логического мыш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я выделять признаки объектов и классифицировать их на существенные и несущественны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словесно-логического мышления у младших школьников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актические занят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исуночная методика выявления особенностей самооценки «Несуществующее животное»; психолого-педагогический тренинг управления своими эмоциями; этические иг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здел 4.</w:t>
      </w:r>
      <w:r>
        <w:rPr>
          <w:b/>
          <w:i/>
          <w:sz w:val="28"/>
          <w:szCs w:val="28"/>
        </w:rPr>
        <w:t xml:space="preserve"> Итоговая диагностика познавательных процессов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опросы для обсуждения с учащимися:</w:t>
      </w:r>
      <w:r>
        <w:rPr>
          <w:sz w:val="28"/>
          <w:szCs w:val="28"/>
        </w:rPr>
        <w:t xml:space="preserve"> Что такое эмоции? Что такое чувства? Какие эмоции и чувства  помогают  учиться, а какие мешают? Как распознать свои эмоции и чувства? Когда на уроках тебе интересно? Когда на уроках тебе бывает грустно? Как сказать учителю, что ты не понял материал?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Практические занятия: </w:t>
      </w:r>
      <w:r>
        <w:rPr>
          <w:sz w:val="28"/>
          <w:szCs w:val="28"/>
        </w:rPr>
        <w:t>диагностика уровня обучаемости; конкурс для юных интеллектуалов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623"/>
        <w:gridCol w:w="1260"/>
      </w:tblGrid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собенностей развития памя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собенностей развития вним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развития восприятия и вообра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ворческого мыш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ворческого мыш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вним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внимания и памя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памя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пространственного мыш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пространственного мыш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вос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наблюда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признаков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ущественных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объектов по заданным признак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общих признаков групп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общих признаков групп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объектов на группы по заданному основа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ая характеристика группы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рав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рав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ичинно-следственных связ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закономерности в числах и фигур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закономерности  в буквах и слов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огически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развития памя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развития вним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развития вос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развития вообра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е средства обучения и воспитания по</w:t>
      </w:r>
      <w:r>
        <w:rPr>
          <w:b/>
          <w:sz w:val="28"/>
          <w:szCs w:val="28"/>
        </w:rPr>
        <w:t xml:space="preserve"> общеинтеллектуальному напр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ихомирова Л.Ф. Упражнения на каждый день: логика для младших школьников: популярное пособие для родителей и педагогов. – Ярославль: Академия развития, Академия Холдинг. – 200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420"/>
        <w:jc w:val="both"/>
        <w:rPr/>
      </w:pPr>
      <w:r>
        <w:rPr>
          <w:sz w:val="28"/>
        </w:rPr>
        <w:t>Зак А.З. Диагностика теоретического мышления у младших школьников  / А.З. Зак // Психологическая наука и образование. – 1997. – № 2. –С. 36-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700" w:leader="none"/>
          <w:tab w:val="left" w:pos="0" w:leader="none"/>
          <w:tab w:val="left" w:pos="993" w:leader="none"/>
        </w:tabs>
        <w:ind w:left="0" w:firstLine="420"/>
        <w:jc w:val="both"/>
        <w:rPr>
          <w:sz w:val="28"/>
          <w:szCs w:val="28"/>
        </w:rPr>
      </w:pPr>
      <w:r>
        <w:rPr>
          <w:sz w:val="28"/>
        </w:rPr>
        <w:t xml:space="preserve">Тамберг Ю.Г. Развитие творческого мышления ребенка / Ю.Г. Тамберг. – СПб.: Речь, 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700" w:leader="none"/>
          <w:tab w:val="left" w:pos="0" w:leader="none"/>
          <w:tab w:val="left" w:pos="993" w:leader="none"/>
        </w:tabs>
        <w:ind w:left="0" w:firstLine="420"/>
        <w:jc w:val="both"/>
        <w:rPr>
          <w:sz w:val="28"/>
          <w:szCs w:val="28"/>
        </w:rPr>
      </w:pPr>
      <w:r>
        <w:rPr>
          <w:sz w:val="28"/>
        </w:rPr>
        <w:t>Фопель К. Как научить детей сотрудничать? Психологические игры и упражнения: практическое пособие / К. Фопель. Т. 2. – М.: Генезис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лодова О. Юным умникам и умницам: Задания по развитию познавательных способностей (7 – 8 лет): Рабочие тетради: В 2-х частях. – М.: Росткниг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</w:rPr>
      </w:pPr>
      <w:r>
        <w:rPr>
          <w:sz w:val="28"/>
        </w:rPr>
        <w:t>Арасланова Е.В. Особенности содержания и методика преподавания учебного курса «Развитие познавательных способностей младших школьников» в 1-м классе. Киров, 2006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40:00Z</dcterms:created>
  <dc:creator>Admin</dc:creator>
  <dc:description/>
  <cp:keywords/>
  <dc:language>en-US</dc:language>
  <cp:lastModifiedBy>Admin</cp:lastModifiedBy>
  <cp:lastPrinted>2012-09-09T23:00:00Z</cp:lastPrinted>
  <dcterms:modified xsi:type="dcterms:W3CDTF">2012-09-09T19:00:00Z</dcterms:modified>
  <cp:revision>7</cp:revision>
  <dc:subject/>
  <dc:title>МУНИЦИПАЛЬНОЕ КАЗЁННОЕ ОБЩЕОБРАЗОВАТЕЛЬНОЕ УЧРЕЖДЕНИЕ СРЕДНЯЯ ОБЩЕОБРАЗОВАТЕЛЬНАЯ ШКОЛА С</dc:title>
</cp:coreProperties>
</file>