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збука воспитания.</w:t>
      </w:r>
    </w:p>
    <w:p>
      <w:pPr>
        <w:pStyle w:val="Normal"/>
        <w:ind w:left="-54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 Завтра, когда ваш ребёнок проснётся, скажите ему: «Доброе утро» и …не ждите ответа. Начинайте день бодро, а не с замечаний и ссор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 Когда вы браните ребёнка, не употребляйте слов «Ты всегда», «Ты вообще», «Вечно ты». Ваш ребёнок вообще всегда хорош. Он лишь сегодня сделал что-то не так. Об этом и скажите ему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 Не расставайтесь с ребёнком в ссоре, сначала помиритесь, а потом идите по своим делам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. Обычно, когда ребёнок возвращается их школы, его спрашивают: «Тебя вызывали» Какую отметку получил?» Лучше спросите его: «Что сегодня было интересного?»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. Старайтесь, чтобы ребёнок был привязан к дому, к тем четырём стенам, в которых живёт семья. Возвращаясь домой, не забывайте сказать: «А всё-таки, как хорошо у нас дома!»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. Когда вам хочется сказать ребёнку: «Не ври, не лги, не обманывай». А ещё лучше улыбнитесь: «Кажется, кто-то говорит неправду!»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. Внушите ребёнку давно известную формулу психического здоровья: «Ты хорош, но не лучше других»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8. Скажите ребёнку: «Не будь чистюлей – в классе не любят чистюль, не будь грязнулей – в классе не любят грязнуль. Будь просто аккуратным»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9. Когда вы раздражены, начните говорить с ребёнком тихо, едва слышно. У многих раздражение сразу проходит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0. Это мы, взрослые, ночью отдыхаем, а ребёнок работает – он растёт. Когда он встанет, хорошо покормите его перед школой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1. Когда ребёнок выходит из дома, обязательно проводите его до дверей и скажите на дорогу: «Не торопись, будь осторожен»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2. Когда сын или дочь возвращаются домой, встречайте их у дверей. Ребёнок должен знать, что вы рады его приходу, даже если он провинился»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3. Когда вы вместе с детьми смотрите телевизор и в фильме нескромные, на ваш взгляд, сцены, не позволяйте себе никаких замечаний, смотрите, как ни в чём не бывало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4. Когда ваш ребёнок совершит что-то плохое, его обычно мучит совесть. Но вы наказываете его, и совесть замолкает. А это опасно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5. Быть может, вам кажется, что бабушка против вашего ребёнка, и вместо того, чтобы воспитывать ребёнка, вы воспитываете бабушку. Скандалы в доме ещё опаснее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6. Никогда не дразните ребёнка за то, что он чего-то боится. Не называйте его трусишкой. Относитесь к страхам спокойно. И тогда он скорее уйдёт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7. Запитая дверь на сто замков, вы от воров вряд ли спасётесь, но в сердце вашего ребёнка может поселиться страх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8. Как бы вы не устали, постарайтесь поменьше жаловаться детям. Жалуясь, вы учите и их жаловаться, а не жалеть. Попытайтесь вызвать жалость ребёнка к себе, и к другим людям, родным или незнакомым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9. В спорах с сыном или дочерью хоть иногда уступайте, чтобы им не казалось, будто они вечно не правы. Этим вы и детей научите уступать, признавать свои ошибки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0. Старайтесь никого не критиковать при детях. Сегодня вы скажете дурное о соседе, а завтра дети будут плохо говорить о вас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1. Бывает так: папа утром уходит – мальчик ещё спит, а в воскресенье – на рыбалку. Но хотя бы после рыбалки спросите сына: «Как дела?»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2. Когда ребёнок увлечённо играет один, постарайтесь не беспокоить его и даже не встречаться с ним взглядом, чтобы не разрушить мир, который он создал в игре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3. Никогда не попрекайте ребёнка ни возрастом: «Ты уже большой», ни полом: «А ещё мальчик», ни куском хлеба: «Мы тебя кормим»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4. Сейчас по телевидению показывают фильмы, в которых много насилия. Многие дети смотрят их. Это плохо. Может быть, если нет другого выхода, пожертвовать собственным интересом и выключить телевизор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5. Врач прописал первокласснику очки. Не забывайте, что они всё время бьются, и с этим ничего не поделаешь, не браните детей. Три пары очков в год – это ещё не предел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6. Договаривайтесь с ребёнком заранее о тех домашних делах, которые он должен сделать. Старайтесь, старайтесь, чтобы ваше «Сделай, сходи» не застало сына или дочь врасплох, ведь у них тоже могут быть важные дела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7. Некоторые ребята, когда делают уроки, включают радио и говорят, что так им легче заниматься. Родители ругают их за это, но напрасно. Полная тишина ещё больше отвлекает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8. Не упускайте случай подарить ребёнку какую-нибудь интересную ручку, красивый ластик, блокнот, тетрадь на пружинке. Дети очень любят эти вещи.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9. Радость воскресной прогулки вместе с родителями может быть испорчена замечаниями на каждом шагу: «Ты так себя ведешь?», «Больше никогда не возьму тебя с собой!» Постарайтесь сделать воскресный день выходным от замечаний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0. Мальчики приносят домой железки, а девочки – лоскутки. Пожалуйста, не выбрасывайте эти драгоценности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1. Начните готовить маленького к школе: приучайте его обращаться с ключом от дверей и плитой, ведь с осени ему, может быть, придётся подогревать самому себе обед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2. Все знают, что читать лёжа плохо, от этого портится зрение. В крайнем случае, разрешите детям читать сидя в постели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3. Иногда дети воспринимают все школьные неприятности близко к сердцу. Постоянно учите их различать, что важно, а что не очень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4. Знаете ли вы о режиме Сухомлинского? Днём и вечером уроков не делать, а вставать в пять часов и заниматься с утра. Некоторым детям это очень нравится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5. Внимательно следите: не оказываете ли вы внимания и ласки одному ребёнку больше, чем другому. Дети крайне щепетильны в вопросах справедливости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6. Когда вы моете посуду, не стоит громко вздыхать и говорить: «Как мне надоела грязная посуда!» Дети слышат, а им мыть её всю жизнь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7. Помните, у маленьких детей ещё не развито чувство юмора. Вы пошутили, а ребёнок обиделся. Вот случай, когда не стоит экспериментировать. Чувство юмора придёт со временем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8. Вспомните, давно ли вы слышали детский смех в вашем доме? Чем чаще смеются дети, тем лучше идёт воспитание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9. Некоторые родители избегают ласковых слов и прикосновений, потому что считают, что заласканному ребёнку будет в жизни трудно. Не бойтесь. Тёплые, ласковые слова и прикосновения смягчают душу ребёнка, снимают напряжение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0. Чтобы подросток не курил, позаботьтесь о его спортивных занятиях. Есть ли у него футбольный мяч, велосипед, теннисная ракетка? Подростки – спортсмены обычно не курят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1. Присматривать за детьми мало. Безнадзорных детей может подстерегать беда, и бойтесь, как бы дети не почувствовали в вас надзирателя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2. Вы пришли домой и увидели, что ваш ребёнок и его гости буквально разгромили дом. Помните, что злого умысла не было: просто играли дети в прятки. Воспользуйтесь этим случаем, чтобы сказать: «Ничего, давайте убирать вместе»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3. Мы не хозяева жизни своих детей. Мы не можем знать их судьбы. Мы не до конца знаем, что хорошо, а что плохо для их будущего. Поэтому надо быть осторожнее во все решениях, которые могут повлиять на путь ребёнка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4. Самое трудное в воспитании – научить детей человеколюбию. Любить людей бывает трудно. Хвалите ребёнка, но ещё чаще хвалите людей в его присутствии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45. Дети пошли в школу. Не говорите им с первого дня, что пора приниматься за ум. Школа сама постепенно введёт их в рабочее состояние. 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6. Защищать или не защищать своего ребёнка от обидчиков – один из самых трудных вопросов воспитания. Но не оставляйте его одного, если чувствуете, что он обижен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7. В детском доме Януша Колчака было такое правила: виноватого или оправдывают или прощают. Не установить ли и нам такой закон?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8. Терпимо относясь к детским рассказам о снах, всё-таки приучите их не придавать значения снам, и сами не рассказывайте детям сны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49. Бывает, что у сына травма и самая тяжёлая, а он мужественного молчит, чтобы не огорчать родителей. Укладывая ребёнка спать, погладьте его, убедитесь, что руки – ноги целы.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0. Каждый раз, когда вы замечаете в ребёнке дурную черту характера, поспешите, хотя бы в уме, отметить и хорошую. А лучше – дать ему знать о том, что вы её видите. Маленькие дети невольные предатели. Если у вас есть семейные тайны, охраняйте их от детей. Предупреждать ребёнка: только ты никому не рассказывай – совершенно бесполезно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1. Терпеливо объясняйте маленькому, как устроен мир, почему люди ведут себя так, а не иначе, что из чего получается. Лучшее время – дети лет до семи, пока они ещё имеют право на совершенно «глупые»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4:17:00Z</dcterms:created>
  <dc:creator>Admin</dc:creator>
  <dc:description/>
  <cp:keywords/>
  <dc:language>en-US</dc:language>
  <cp:lastModifiedBy>Админ</cp:lastModifiedBy>
  <dcterms:modified xsi:type="dcterms:W3CDTF">2016-01-12T14:39:00Z</dcterms:modified>
  <cp:revision>10</cp:revision>
  <dc:subject/>
  <dc:title>Азбука воспитания</dc:title>
</cp:coreProperties>
</file>