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то необходимо для развития интеллекта у малыша?! Рекомендации Найджелла Лат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иже я привожу ряд рекомендаций, составленных учеными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х рядовых пап и мам, как я и в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ите за правильным питанием ребенка, за его здоровьем и за тем, чтобы он рос в спокойной обстановке. На одних газировке с чипсами мозги развиваться не будут. Конечно, нет ничего страшного в том, чтобы разок-другой перекусить фастфудом, но детям необходимо соблюдать здоровую и питательную ди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ружите своих детей заботой, относитесь к ним с нежностью и теплотой. Постоянно следите за тем, чтобы они ощущали себя в безопасности. На основе ваших с ними отношений они в дальнейшем будут строить всю свою жи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учитесь распознавать потребности своих детей и вовремя удовлетворяйте их. Старайтесь понять, что они хотят сказать своим поведением, и реагируйте соответствующим образом. Играйте с ними, когда они хотят играть, и учите их успокаиваться, когда им нужно отдохн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говаривайте со своими детьми, читайте и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книг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йте песни. Язык – очень важное средство общения. Дети овладевают речью прежде всего во время общения с 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ощряйте их играть и исследовать окружающий мир, в том числе общаться с другими детьми. Чем больше они получат опыта, тем лучше. И чем больше они будут общаться с другими детьми, тем лучше они разовьют свои социальные навы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е ряд правил, следовать которым нужно неукоснительно. Поддерживайте дисциплину, потому что она дает чувство безопасности и уверенности. Детям нужны границы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имайте участие в образовании своих детей. Это не значит, что нужно учить их читать в возрасте двух лет! Нужно просто проявлять интерес к тому, что они учат, поощрять их любопытство и любознательность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амое главное – не сходите с ума. Если вы испытываете стресс, устали или чувствуете, что не справляетесь, то все это отразится на ваших дет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52:00Z</dcterms:created>
  <dc:creator>1</dc:creator>
  <dc:description/>
  <cp:keywords/>
  <dc:language>en-US</dc:language>
  <cp:lastModifiedBy>1</cp:lastModifiedBy>
  <dcterms:modified xsi:type="dcterms:W3CDTF">2016-12-03T13:15:00Z</dcterms:modified>
  <cp:revision>3</cp:revision>
  <dc:subject/>
  <dc:title/>
</cp:coreProperties>
</file>