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Конкурсная программа   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ru-RU"/>
        </w:rPr>
        <w:t>«День именинни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ru-RU"/>
        </w:rPr>
        <w:t>для   4-Г  класса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ка конкурс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«День именинника»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лочение классного детского коллектива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ствовать  формированию и укреплению в классном коллективе добрых традиций, таких, как «День именинника»;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здравить именинников с праздником, дать возможность детям ближе узнать друг друга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у детей навыки взаимодействия, навыки общения в играх, добрые, дружеские взаимоотношения, учить доставлять радость одноклассникам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ствовать развитию кругозора детей, их творческих способностей, внимания, креативности, сообразительности, быстроты реакции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влечь всех ребят в активную деятельность, поддерживать в них здоровый дух соревн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летних и осенних именинников (4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т осень и вес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и ле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каждый месяц, без сомн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дарит 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дем весь год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ный праздник – День рожден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как звезда рожд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сконечной туманной ве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сконечности начин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чается в бесконе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лениями созид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за веком Земля нетлен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на Земле рожд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светлее стала Вселенная. </w:t>
      </w:r>
      <w:r>
        <w:rPr>
          <w:rFonts w:cs="Times New Roman" w:ascii="Times New Roman" w:hAnsi="Times New Roman"/>
          <w:i/>
          <w:sz w:val="24"/>
          <w:szCs w:val="24"/>
        </w:rPr>
        <w:t>(Молчано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Учитель: В июне отметили свои дни рождения: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Дедушева Виктория, Оглу Роман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В июле -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Текотева Василиса, Бондаровская Оле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В августе – 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Косёнкова Анастас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С днем </w:t>
      </w:r>
      <w:r>
        <w:rPr>
          <w:rFonts w:cs="Times New Roman" w:ascii="Times New Roman" w:hAnsi="Times New Roman"/>
          <w:sz w:val="24"/>
          <w:szCs w:val="24"/>
        </w:rPr>
        <w:t>Именинника, в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вам рада я:</w:t>
      </w:r>
    </w:p>
    <w:p>
      <w:pPr>
        <w:pStyle w:val="Normal"/>
        <w:spacing w:lineRule="auto" w:line="240" w:before="0" w:after="0"/>
        <w:jc w:val="both"/>
        <w:rPr/>
      </w:pPr>
      <w:r>
        <w:rPr/>
        <w:t>Вас сейчас хотят поздравить  Ваши лучшие друзья!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955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 xml:space="preserve">1 ученик (Немынов)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том ваши дни рожденья,</w:t>
              <w:br/>
              <w:t>Вот откуда столько теплоты,</w:t>
              <w:br/>
              <w:t>Столько счастья, столько вдохновенья,</w:t>
              <w:br/>
              <w:t>Если рядом улыбнётесь Вы!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 xml:space="preserve">2 ученик (Черненко): 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усть и мир к Вам с добром приходит</w:t>
              <w:br/>
              <w:t>Каждым утром, с песней звонкой птиц,</w:t>
              <w:br/>
              <w:t>Счастье пусть Вас везде находит</w:t>
              <w:br/>
              <w:t>В мире, где так много разных лиц…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3 ученик (Баштаненко):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ожелаем Вам доб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Чтобы жизнь Ваша не знала гро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ожелаем добрых, теплых дн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И надежных преданных друзей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Cs/>
          <w:color w:val="000000"/>
          <w:sz w:val="24"/>
          <w:szCs w:val="24"/>
          <w:shd w:fill="FFFFFF" w:val="clear"/>
        </w:rPr>
        <w:t>Учитель: Настало время поздравить осенних именин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В сентябре отметила свой день  рождени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Самойлова Наталь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В октябре – 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Мороз Иван, Касаткин Никита,  Якитов Кирилл, Хегай  Вале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В  ноябре –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Федотов Никита, Наконечная Анаста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4 ученик (Ли):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В золоте деревья, улетают птицы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Было суждено Вам осенью родиться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И за тёплым летом закрывая дверц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Подарила Осень Вам золотое сердце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5 ученик (Хегай)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Желаем сердцем и душой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Здоровья, бодрости и смеха,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Во всех делах ваших успеха!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И чтоб светила бы всегд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Вам счастливая звезд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  <w:shd w:fill="FFFFFF" w:val="clear"/>
        </w:rPr>
        <w:t>Поздравление с Днем Рождения от Крокодила Гены (Виде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  <w:shd w:fill="FFFFFF" w:val="clear"/>
        </w:rPr>
        <w:t>(Подпеваем ему и подтанцовываем. Не стесняемся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отмечаем дни рождения наших одноклассников, наших друзей. День рождения — один из самых главных праздников каждого человека, ведь в этот день на свет появляется новый человек, новая жизнь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Учител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вайте каждый из вас скажет  всего одно слово – пожелание (существительное)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е главное, что желает и себе, и окружающи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ставим поздравительное письмо пожел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читаем его в конце празд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кст заготовлен заранее, слова пожелания записываются в тек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Записывают на плака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Слайд    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u w:val="single"/>
        </w:rPr>
        <w:t>Фанты  (Разминка)</w:t>
      </w:r>
    </w:p>
    <w:p>
      <w:pPr>
        <w:pStyle w:val="Style18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меры заданий для фантов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петь песенку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ссказать стихотворение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ромко мяукнуть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Озвучить ослика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сесть несколько раз, держа себя руками за уши (или за нос)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изнести свое имя задом-наперед (например, вместо Коля — «Ялок»)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жать руку сидящему рядом (справа или слева)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звать свой любимый фрукт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мереть в определенной позе, изображая памятник. На протяжении нескольких минут нужно стоять, а другие игроки могут подходить и изменять положение тела «памятни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«НЕОБЫЧНОЕ  ЖИВОТН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бята, вы умеете рисовать?    В этом конкурсе главное не умение рисовать, а умение фантазировать. Через 2-3 минуты вы должны изобразить фантастическое животное шваброшерстиус (или зубоглазиус, или кубохвостиус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получают лист ватмана и фломастеры, и приступают к выполнению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405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Игра «Вопрос- ответ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Примерные вопросы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..Как называется волшебный предмет, который оставил Гарри Поттеру отец: ключ, кольцо или мантия? (мантия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2.Лиственное дерево- медонос. ( Лип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3.Какое число в два раза меньше 74? (37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4. Кто создал славянскую азбуку? ( Кирилл и Мефодий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5. В каком городе был построен первый каменный кремль? ( В Новгороде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 xml:space="preserve"> </w:t>
      </w:r>
      <w:r>
        <w:rPr>
          <w:rStyle w:val="C2"/>
          <w:color w:val="000000"/>
        </w:rPr>
        <w:t>6. Как звали богиню цветов в Греции (Флор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7. Какая игра была самая популярная в Хогвартсе: гольф, квиддич или футбол? (квиддич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8. Лиственное дерево с белой корой? (берез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9. Сколько дм в 800 см? (80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0. Кто открыл первый российский университет? ( М. Ломоносов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1. Какой цветок считают последней улыбкой осени, и он похож на звезду? (астр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2.    У родителей и деток      Вся одежда из монеток (рыба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3.Как называлась шахматная фигура, вместо которой играла Гермиона: король, ладья или ферзь? (ладья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49.На сколько 5000 больше, чем 5?       (на 499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. ИГРА «РИФ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предлагаю рифмы, а через несколько минут мы услышим ваши праздничные поэмы о дне рожде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енье – настро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– проказ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рожденья – угощ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 – я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о зри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 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буду читать загадку, а вы – дружно отвечать! Готовы? (Ответы дете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желаний исполненье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праздник – … (День рождень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к празднику исп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й яблочный … (пиро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ла свои забрось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скорей идите в … (г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ил мне мой сос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оматных роз … (бук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аковке новой я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нате стоит … (подар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, кто в гости к нам приш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шу пройти за … (сто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рких фантиках од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коладные … (конфе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йте шире р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кушать вкусный … (тор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держите торт покрепч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йчас задую … (свеч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олом ты не скуч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ртом пей горячий … (ча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Игра «Водоносы»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Образуются две команды. У каждой - стакан с водой и ложка .На противоположной стороне от команд стоят стулья, на которых  расположены блюдца. Необходимо  как можно быстрее ложками наполнить блюдца водой. Выигрывает та команда, чье блюдце заполнится водой первы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Конкурс танцевальный ( с шарик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ша и Медведь - Песня “С Днем Рождения” (Раз в год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"смекалистых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задам командам 10 замысловатых вопросов, а они будут отвечать одновременно, письменно. Победит та команда, которая даст больше правильных ответов. Отвечать необходимо быстро. Итак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Чего не обнесешь вокруг хаты? (воду в решет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колько яиц можно съесть натощак? (только одно: после первого уже будет не натоща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о чему собака бегает? (по земл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За чем язык во рту? (за зубам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Когда лошадь покупают, какая она бывает? (мокра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Как сорвать ветку, чтобы не спугнуть птицу? (надо подождать, пока она улети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Несла бабка на базар сто яиц, а дно упало. Сколько яиц осталось в корзинке? (ни одного, ведь дно упало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Как написать “сухая трава” четырьмя буквами? (сено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Когда черной кошке легче всего пробраться в дом? (когда дверь открыт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од каким деревом сидит заяц во время дождя? (под мокры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КОНКУРС «ТАЛАН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Сказать фразу “Поздравляю с днём рождения” так, как будто в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етесь в люб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окомандующий на пара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нни-Пух идущий в гости к Пяточ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рлычете как кот, греясь на солнц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ьстивая лиса, желающая выманить у вороны сы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т Матроскин, рассказывающий Шарику о жизни в дерев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КОНКУРС «Поэтическая чехард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даются листки с перепутанными строчками. Надо как можно скорее собрать стихотворение. Кто первый получает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ой кабан </w:t>
        <w:tab/>
        <w:t>сидел на вет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оход </w:t>
        <w:tab/>
        <w:t>томился в клет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ей </w:t>
        <w:tab/>
        <w:t>точил клы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образ </w:t>
        <w:tab/>
        <w:t>давал гу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шка            </w:t>
        <w:tab/>
        <w:t>физику уч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а   </w:t>
        <w:tab/>
        <w:t>хвостик свой лов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тино </w:t>
        <w:tab/>
        <w:t>шил себе шт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ной </w:t>
        <w:tab/>
        <w:t>все поел б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гадай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вочкина дочка (кук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джак к ползунку (распашо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квы, выстроенные для переклички (алфав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ледний модный звук (пис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тела, которую предлагают в комплекте с сердцем (ру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реждение, куда принимают неграмотных (шко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ь лица, которую иногда вешают (но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диница счёта по осени (цыплён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итель кататься в масле (сы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съёмка, при которой на снимке только рёбра торчат (флюорограф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ёгкий после бани (па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поухое произведение Э. Успенского (Чебура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житие для лошадей (конюш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зьяньи качели (лиа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может из Бабы Яги сделать Василису Прекрасную? (космет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Игра  « Петухи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1"/>
          <w:i/>
          <w:iCs/>
          <w:color w:val="000000"/>
        </w:rPr>
        <w:t>На полу очерчивается круг. В него встают два человека. На одной ноге необходимо вытолкать соперника из круга, прижав руки к туловищ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КУРС - игра «Я тож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ям нужно внимательно слушать ведущего и где нужно отвечать: «я тоже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том мы ходили в зоопар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 завязывал новый галст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адела новое плат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ути мы купили мороже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весь обляпа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долго стояли у клетки с крокоди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гр на всех рыч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любовались забавными обезьян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и настоящие мака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</w:rPr>
        <w:t> </w:t>
      </w:r>
      <w:r>
        <w:rPr>
          <w:b/>
          <w:color w:val="000000"/>
        </w:rPr>
        <w:t>8. Конкурс «Наши имена в литературных произведениях»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- Как зовут девочку, которая очутилась в стране Чудес? (Алиса)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- Как зовут злодейку-лису из сказки о приключениях Буратино (Алиса)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- Как зовут обжору, который скушал 40 человек, а потом и говорит: «У меня живот болит» (Робин)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- Как зовут мальчика, главного героя весёлых рассказов В. Драгунского? (Денис)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- Назови имя главной героини фантастической повести Кира Булычёва «Гостья из будущего»? (Алиса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- Назови имя беспечной сестрицы, у которой украли гуси-лебеди братца. (Алёнушка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- Как зовут маленькую девочку, которая плакала из-за того, что уронила мяч в речку? (Таня)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- Как зовут красавицу-мастерицу из русских народных сказок, которую похитил Кощей? (Василиса)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- Как зовут сказочного царевича, который усмирил Серого волка? (Иван)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- Назови имя сказочной красавицы, у которой длинная коса. (Варвара)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- Как зовут девочку с голубыми волосами из сказки А.Толстого? (Мальвина)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- Вспомните имена богатырей-героев былин (Илья, Алёша, Никита)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9.   Слайд </w:t>
      </w:r>
      <w:r>
        <w:rPr>
          <w:b/>
          <w:color w:val="000000"/>
          <w:u w:val="single"/>
        </w:rPr>
        <w:t>Конкурс «Кого зовут моим именем?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Вспомнить и назвать, как можно больше знаменитых писателей, актёров, учёных, певцов с именами именинников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олодцы, именинники! Все задания выполнили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Слай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А сейчас наступает самый волнующий момент. Именинники, встаньте в круг. Пришло время зачитать поздравительное письмо пожеланий для наших именинников. (Звучит спокойная музы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этот торжественный вечер звезды предсказывают __________. Родители желают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лассный руководитель именинникам презентует на три дня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школе вас ждет______________________каждый ден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аждый вечер ученики 4-Г  класса будут желать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иректор подарит имениннику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 завуч купит вам завтра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лезавтра вы выиграете в лотерею ______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менинники через два дня найдут на дороге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Через неделю вас ждет ___________________ 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ерез месяц _________________________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а через год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 сне именинники увидит _______________ и 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яву возле школы вас ждет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Если именинники загадали_____________ , то получат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ся школа желает вам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се гости желают вам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сего самого доброго.</w:t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С Днем рождения, именинники! </w:t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ойте глаза и загадайте желание. Когда заиграет музыка – откройте глаза. 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Вносится праздничный пирог, дети хлопают, именинники задувают свечи. </w:t>
        <w:br/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ю к праздничному столу!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0:22:00Z</dcterms:created>
  <dc:creator>777</dc:creator>
  <dc:description/>
  <cp:keywords/>
  <dc:language>en-US</dc:language>
  <cp:lastModifiedBy>777</cp:lastModifiedBy>
  <dcterms:modified xsi:type="dcterms:W3CDTF">2016-12-03T18:50:00Z</dcterms:modified>
  <cp:revision>4</cp:revision>
  <dc:subject/>
  <dc:title/>
</cp:coreProperties>
</file>