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12230" cy="884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1"/>
        </w:numPr>
        <w:rPr>
          <w:lang w:eastAsia="ar-SA"/>
        </w:rPr>
      </w:pPr>
      <w:r>
        <w:rPr>
          <w:lang w:eastAsia="ar-SA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бочая программа разработана в соответств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рмативно-правовой базой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Федеральный закон "Об образовании в Российской Федерации" от 29.12.2012 N 273-ФЗ (действующая редакция, 2016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Федеральный государственный образовательный стандарт начального общего образования (утвержден и введен в действие с 1 января 2010 г. приказом Министерства образования и науки РФ от 06. 10. 2009 № 373) и внесенными изменениями от 26. 11. 2010 приказ № 1241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40" w:after="0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анитарно-эпидемиологические правила (СанПиН 2.4.2.2821-10) «Санитарно-эпидемиологические требования к условиям и организации обучения в общеобразовательных учреждениях» утвержденные постановлением Главного государственного санитарного врача РФ от 29. 12. 2010 № 189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авторск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Изобразительное искусство 1- 4 классы», авторы: Л.Г.Савенкова, Е.А.Ермолинская, Ю.Н. Протопопов– М. Вентана-Граф, 200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грамм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чальн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общего образования МКОУ «Голухинская СОШ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ебных часов - в год 35 ч, в неделю -1 час. </w:t>
      </w:r>
    </w:p>
    <w:p>
      <w:pPr>
        <w:pStyle w:val="C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ль уроков изобразительного искусства во 2 классе– по возможности гармонично развивать у детей данные им природой задатки и формировать и способность воспринимать мир в художественных образах. 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Освоение изобразительного искусства во 2 классе направлено на достижение следующих задач:</w:t>
      </w:r>
    </w:p>
    <w:p>
      <w:pPr>
        <w:pStyle w:val="C0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эмоционально-ценностного отношения к произведениям художественной культуры, окружающей действительности, природе;</w:t>
      </w:r>
    </w:p>
    <w:p>
      <w:pPr>
        <w:pStyle w:val="C0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учащимися первичных знаний о мире искусств, их формах бытования в повседневном окружении ребёнка;</w:t>
      </w:r>
    </w:p>
    <w:p>
      <w:pPr>
        <w:pStyle w:val="C0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зрительного пространственного восприятия, чувства цвета, композиционной культуры, мышления, фантазии, творческого воображения и комбинаторики, умения выражать в отчётливых образах реальный и воображаемый миры;</w:t>
      </w:r>
    </w:p>
    <w:p>
      <w:pPr>
        <w:pStyle w:val="C0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 xml:space="preserve">систематическое и   формирование у детей элементарных умений, навыков, способов работы с художественными материалами в соответствии с возрастом и психическими особенностями младшего школьного возраста; </w:t>
      </w:r>
    </w:p>
    <w:p>
      <w:pPr>
        <w:pStyle w:val="C0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у детей эмоциональной отзывчивости, эстетических чувств, любви к своему народу, родной природе, народной многонациональной культуре, общечеловеческим культурным ценностям. </w:t>
      </w:r>
    </w:p>
    <w:p>
      <w:pPr>
        <w:pStyle w:val="Normal"/>
        <w:shd w:fill="FFFFFF" w:val="clear"/>
        <w:spacing w:lineRule="auto" w:line="240" w:before="0" w:after="0"/>
        <w:ind w:right="24" w:first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менения в авторскую программу внесены. Добавлен дополнительно 1 час. Основание: учебный план школы на 2016-2017 уч.год рассчитан на 35 календарных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едель, а авторская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содержит количество часов, рассчитанных на 34 календарные недели. Дополнительный 1 час предусмотрен на проведение урока № 3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торение темы «Развитие фантазии и воображения»»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ценка достижения планируемых результа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ценивать деятельность учащихся необходимо с учётом личностного индивидуального роста каждого учен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нностные ориентиры содержания. Оценивается реализация учеником собственной индивидуальности, его желание сделать что-то своё, выйти за рамки известного, традиционного, стандартного, предложить новое, оригинальное, индивидуальное решение. Копирование – метод освоения навыков и приёмов, но не творческая деятельность в полном смысле. Положительно оценивается стремление к коллективным видам творчества. В коллективной работе творчество каждого ученика не оценивается, а оценивается готовый продукт в целом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, методы, средства оценки образовательных результатов, обучающихся:</w:t>
      </w:r>
    </w:p>
    <w:p>
      <w:pPr>
        <w:pStyle w:val="Style19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Виды контроля:</w:t>
      </w:r>
    </w:p>
    <w:p>
      <w:pPr>
        <w:pStyle w:val="1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ходной – осуществляется в начале каждого урока, актуализирует ранее изученный учащимися материал, позволяет определить их уровень подготовки к уроку;</w:t>
      </w:r>
    </w:p>
    <w:p>
      <w:pPr>
        <w:pStyle w:val="1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- осуществляется внутри каждого урока. Стимулирует активность, поддерживает интерактивность обучения, обеспечивает необходимый уровень внимания, позволяет убедиться в усвоении обучаемым порций материала;</w:t>
      </w:r>
    </w:p>
    <w:p>
      <w:pPr>
        <w:pStyle w:val="1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– осуществляется в конце каждого урока; позволяет убедиться, что цели, поставленные на уроке достигнуты, учащиеся усвоили понятия, предложенные им в ходе урока;</w:t>
      </w:r>
      <w:r>
        <w:rPr>
          <w:rStyle w:val="Appleconvertedspace"/>
          <w:sz w:val="28"/>
          <w:szCs w:val="28"/>
        </w:rPr>
        <w:t> </w:t>
      </w:r>
    </w:p>
    <w:p>
      <w:pPr>
        <w:pStyle w:val="Style19"/>
        <w:numPr>
          <w:ilvl w:val="0"/>
          <w:numId w:val="2"/>
        </w:numPr>
        <w:spacing w:before="75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– осуществляется по завершении крупного блока или всего курса; позволяет оценить знания и умения. </w:t>
      </w:r>
    </w:p>
    <w:p>
      <w:pPr>
        <w:pStyle w:val="C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характеризуется комплексным подходом к освоению изобразительного искусства; основывается на предметно-пространственном изучении изобразительного искусства. Пространство и предметное окружение человека – это природа, произведения искусства, предметы быта, вещи, архитектура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ab/>
        <w:t xml:space="preserve">Программа развития школьника опирается на следующие принципы. 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уховное совершенствование ребенка.</w:t>
      </w:r>
      <w:r>
        <w:rPr>
          <w:rStyle w:val="C4"/>
          <w:color w:val="000000"/>
          <w:sz w:val="28"/>
          <w:szCs w:val="28"/>
        </w:rPr>
        <w:t xml:space="preserve">  </w:t>
      </w:r>
    </w:p>
    <w:p>
      <w:pPr>
        <w:pStyle w:val="C0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Живое общение с искусством.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C0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своение разнообразных сторон жизни окружающего мира.</w:t>
      </w:r>
      <w:r>
        <w:rPr>
          <w:rStyle w:val="C4"/>
          <w:color w:val="000000"/>
          <w:sz w:val="28"/>
          <w:szCs w:val="28"/>
        </w:rPr>
        <w:t xml:space="preserve">  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пора на региональный компонент в обучении</w:t>
      </w:r>
      <w:r>
        <w:rPr>
          <w:rStyle w:val="C4"/>
          <w:color w:val="000000"/>
          <w:sz w:val="28"/>
          <w:szCs w:val="28"/>
        </w:rPr>
        <w:t xml:space="preserve">. 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5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Взаимодействие разных видов художественной деятельности.</w:t>
      </w:r>
    </w:p>
    <w:p>
      <w:pPr>
        <w:pStyle w:val="C0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енсорное насыщение представлений и действий детей, обогащение чувств и ощущений.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C0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Раскрытие разных сторон жизни искусства</w:t>
      </w:r>
      <w:r>
        <w:rPr>
          <w:rStyle w:val="C4"/>
          <w:color w:val="000000"/>
          <w:sz w:val="28"/>
          <w:szCs w:val="28"/>
        </w:rPr>
        <w:t xml:space="preserve">. </w:t>
      </w:r>
    </w:p>
    <w:p>
      <w:pPr>
        <w:pStyle w:val="Style19"/>
        <w:spacing w:before="75" w:after="0"/>
        <w:ind w:left="0" w:hanging="0"/>
        <w:contextualSpacing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втором году обучения главное место занимает развитие спектра чувств и ощущений детей, их фантазии и воображения на основе волшебных превращений и создания своих сказочных пространств, формирование у школьников интереса к различным видам искусства через наблюдение единичного и общего, желание проявить себя в каком –либо виде творчества.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учение строится на игре, выполнении небольших исследовательских работ. На уроках используются разнообразные техники и материалы. Следует избегать образцов и копирования. Приёмы и методы: выбор формата, использование средств графического изображения, приёмы работы акварельными красками. Поиск композиции с использованием ритма и симметрии. Работа с контрастами.</w:t>
      </w:r>
    </w:p>
    <w:p>
      <w:pPr>
        <w:pStyle w:val="Normal"/>
        <w:tabs>
          <w:tab w:val="clear" w:pos="708"/>
          <w:tab w:val="left" w:pos="-1080" w:leader="none"/>
          <w:tab w:val="center" w:pos="4797" w:leader="none"/>
          <w:tab w:val="right" w:pos="9354" w:leader="none"/>
        </w:tabs>
        <w:autoSpaceDE w:val="false"/>
        <w:spacing w:lineRule="auto" w:line="240"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hd w:fill="FFFFFF" w:val="clear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иболее эффективными будут такие формы работы, как урок-экскурсия, коллективное творчество и внеклассная индивидуальная деятельность. </w:t>
      </w:r>
    </w:p>
    <w:p>
      <w:pPr>
        <w:pStyle w:val="Style17"/>
        <w:shd w:fill="FFFFFF" w:val="clear"/>
        <w:tabs>
          <w:tab w:val="clear" w:pos="708"/>
          <w:tab w:val="left" w:pos="4111" w:leader="none"/>
        </w:tabs>
        <w:spacing w:before="0" w:after="0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ндивидуальная внеклассная деятельность осуществляется в форме</w:t>
      </w:r>
    </w:p>
    <w:p>
      <w:pPr>
        <w:pStyle w:val="Style17"/>
        <w:shd w:fill="FFFFFF" w:val="clear"/>
        <w:tabs>
          <w:tab w:val="clear" w:pos="708"/>
          <w:tab w:val="left" w:pos="4111" w:leader="none"/>
        </w:tabs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их заданий, которые направлены на закрепление знаний по ИЗО и их творческое применение.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Методы обучения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сводятся к обучению умению видеть, чувствовать выразительность рисунков, лепки.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22222"/>
          <w:sz w:val="28"/>
          <w:szCs w:val="28"/>
        </w:rPr>
        <w:t>Пояснение - это словесный способ воздействия на сознание детей, помогающий им понять и усвоить, что и как они должны делать во время урока и что должны получить в результате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22222"/>
          <w:sz w:val="28"/>
          <w:szCs w:val="28"/>
        </w:rPr>
        <w:t>Совет - используют в тех случаях, когда ребенок затрудняется в создании изображения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Напоминание в виде кратких указаний - важный методический прием обучения. Обычно его используют перед началом процесса изображения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22222"/>
          <w:sz w:val="28"/>
          <w:szCs w:val="28"/>
        </w:rPr>
        <w:t>Поощрение - методический прием, который следует чаще применять в работе с детьми. Данный прием вселяет в детей уверенность, вызывает у них желание выполнять работу хорошо, ощущение успеха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Ощущение успеха побуждает к деятельности, поддерживает активность детей. Разумеется, чем старше дети, тем более объективно обоснованным должно быть переживание успеха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Художественное слово вызывает интерес к теме, содержанию изображения, помогает привлечь внимание к детским работам.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блемное обучение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в учебной деятельности проблемных ситуаций и организация активной самостоятельной деятельности учащихся по их разрешению, в результате чего происходит творческое овладение знаниями, умениями, навыками, развиваются мыслительные способности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ноуровневое обучение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едагога появляется возможность помогать слабому, уделять внимание сильному, реализуется желание сильных воспитанников быстрее и глубже продвигаться в образовании. Сильные воспитанники утверждаются в своих способностях, слабые получают возможность испытывать учебный успех, повышается уровень мотивации ученья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ные методы обучения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данной методике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следовательские методы в обучении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ет возможность учащимся самостоятельно пополнять свои знания, глубоко вникать в изучаемую проблему и предполагать пути ее решения, что важно при формировании мировоззрения. Это важно для определения индивидуальной траектории развития каждого школьника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 использования в обучении игровых методов: ролевых, деловых и других видов обучающих игр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Сотрудничество трактуется как идея совместной развивающей деятельности взрослых и детей, Суть индивидуального подхода в том, чтобы идти не от учебного предмета, а от ребенка к предмету, идти от тех возможностей, которыми располагает ребенок, применять психолого-педагогические диагностики личности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оровье сберегающие технологии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, что дает положительные результаты в обучении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стема инновационной оценки «портфолио»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сонифицированного учета достижений воспитанника как инструмента педагогической поддержки социального самоопределения, определения траектории индивидуального развития лич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outlineLvl w:val="1"/>
        <w:rPr>
          <w:rFonts w:ascii="Arial" w:hAnsi="Arial" w:cs="Arial"/>
          <w:b/>
          <w:b/>
          <w:color w:val="FF0000"/>
          <w:sz w:val="27"/>
          <w:szCs w:val="27"/>
        </w:rPr>
      </w:pPr>
      <w:r>
        <w:rPr>
          <w:rFonts w:cs="Arial" w:ascii="Arial" w:hAnsi="Arial"/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26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numPr>
          <w:ilvl w:val="0"/>
          <w:numId w:val="6"/>
        </w:numPr>
        <w:jc w:val="both"/>
        <w:rPr>
          <w:color w:val="000000"/>
        </w:rPr>
      </w:pPr>
      <w:r>
        <w:rPr>
          <w:bCs/>
          <w:color w:val="000000"/>
        </w:rPr>
        <w:t>СОДЕРЖАНИЕ УЧЕБНОГО ПРЕДМЕТА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numPr>
          <w:ilvl w:val="0"/>
          <w:numId w:val="5"/>
        </w:numP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дифференцированного зрения: перевод наблюдаемого в художественную форму (17 часов)</w:t>
      </w:r>
    </w:p>
    <w:p>
      <w:pPr>
        <w:pStyle w:val="C0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азличными художественными материалами: гуа</w:t>
        <w:softHyphen/>
        <w:t>шью, акварелью, карандашом, пастелью, тушью, пером, цвет</w:t>
        <w:softHyphen/>
        <w:t>ными мелками, в технике аппликации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этюдов, быстрые цветовые зарисовки на основе впечатлений. Передача изменения цвета, пространства и фор</w:t>
        <w:softHyphen/>
        <w:t>мы в природе в зависимости от освещения: солнечно, пасмур</w:t>
        <w:softHyphen/>
        <w:t>но. Выражение в картине своих чувств, вызванных состоянием природы. Представление о художественных средствах изобра</w:t>
        <w:softHyphen/>
        <w:t>жения. Использование в своих работах тёплой и холодной гам</w:t>
        <w:softHyphen/>
        <w:t>мы цвета. Работа по представлению и воображению. Изображе</w:t>
        <w:softHyphen/>
        <w:t>ние предметов с натуры и передача в рисунке формы, фактуры, рефлекса. Представление о композиционном центре, предмет</w:t>
        <w:softHyphen/>
        <w:t>ной плоскости, первом и втором планах. Освоение и изображе</w:t>
        <w:softHyphen/>
        <w:t>ние в рисунке замкнутого пространства. Передача наглядной перспективы. Изображение (размещение) предметов в откры</w:t>
        <w:softHyphen/>
        <w:t>том пространстве. Представление о том, почему у каждого на</w:t>
        <w:softHyphen/>
        <w:t>рода своё природное пространство и своя архитектура: изба, хата, юрта, яранга и др. Поиск в Интернете необходимой ин</w:t>
        <w:softHyphen/>
        <w:t>формации по искусству. Изображение по представлению и на</w:t>
        <w:softHyphen/>
        <w:t>блюдению человека в движении кистью от пятна без предвари</w:t>
        <w:softHyphen/>
        <w:t>тельного прорисовывания. Работа в разных художественных техниках — графике, живописи, аппликации. Передача в рисун</w:t>
        <w:softHyphen/>
        <w:t>ке планов, композиционного центра, динамики, контраста и нюанса цвета и формы. Освоение компьютерной графики (линия, пятно, композиция). Использование готовых геомет</w:t>
        <w:softHyphen/>
        <w:t>рических форм (коробок, упаковок) для создания интерьера комнаты. Представление об архитектурном проекте, создание своего архитектурного проекта. Сотворчество в коллективной деятельности. Использование цветной бумаги, готовых геометрических форм. Использование выразительных средств деко</w:t>
        <w:softHyphen/>
        <w:t>ративно-прикладного искусства. Проведение коллективных ис</w:t>
        <w:softHyphen/>
        <w:t>следований. Применение в работе равновесия в композиции, контраста крупных и мелких форм в объёме. Цветная бумаг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ппликация. Использование в работе симметрии, стил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 и цвета. Конструирование и создание симметричных из</w:t>
        <w:softHyphen/>
        <w:t>делий путём складывания бумаги, способами примаки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ырезания из бумаги. Выполнение композиций без конкрет</w:t>
        <w:softHyphen/>
        <w:t>ного изображения в технике компьютерной графики с исполь</w:t>
        <w:softHyphen/>
        <w:t>зованием трёх-четырёх цветов (передача симметрии, лин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ятна).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фантазии и воображения (11 часов)</w:t>
      </w:r>
    </w:p>
    <w:p>
      <w:pPr>
        <w:pStyle w:val="C0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литературными произведениями при созда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озиций по мотивам былин. Сочинение сюжетных компо</w:t>
        <w:softHyphen/>
        <w:t>зиций и иллюстрирование былин. Поиск необходимых лите</w:t>
        <w:softHyphen/>
        <w:t>ратурных текстов через поисковую систему Интернет, в пе</w:t>
        <w:softHyphen/>
        <w:t>риодических изданиях, книгах. Использование в работе зна</w:t>
        <w:softHyphen/>
        <w:t>ний о замкнутом пространстве. Передача в работе волшебства сказки. Создание объёмно-пространственной компози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хнике бумажной пластики или лепки. Выполнение рабо</w:t>
        <w:softHyphen/>
        <w:t>чих эскизов в графическом редакторе. Работа индивидуа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 малых группах. Конструирование несложных форм пред</w:t>
        <w:softHyphen/>
        <w:t>метов в технике бумажной пластики. Использование создан</w:t>
        <w:softHyphen/>
        <w:t>ных игрушек в театральном и кукольном представлении. Трансформация литературно-сказочных и образно-цвет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есных описаний, и музыкальных образов в зрительно-цве</w:t>
        <w:softHyphen/>
        <w:t>товые образы. Создание плоскостных или глубинно-простран</w:t>
        <w:softHyphen/>
        <w:t>ственных композиций — карт достопримечательностей род</w:t>
        <w:softHyphen/>
        <w:t>ного села, города, местности возле школы. Передача сво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печатлений от услышанного, увиденного, прочитанного 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музыке, художественном слове и народной речи (в график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вете или форме).</w:t>
      </w:r>
    </w:p>
    <w:p>
      <w:pPr>
        <w:pStyle w:val="C0"/>
        <w:spacing w:before="0" w:after="0"/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Художественно-образное восприятие изобразительного искусства (6 часов)</w:t>
      </w:r>
    </w:p>
    <w:p>
      <w:pPr>
        <w:pStyle w:val="Style19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бсуждении тем «Искусство вокруг нас», «Красота форм в архитектуре». Поиск в Интернете знаменитых архитек</w:t>
        <w:softHyphen/>
        <w:t>турных объектов разных стран мира. Объяснение понятия «средства художественной выразительности». Сравнение твор</w:t>
        <w:softHyphen/>
        <w:t>ческих манер, «языков» разных художников. Разнообразие оттенков цвета природных объектов (растений, зверей, птиц, на</w:t>
        <w:softHyphen/>
        <w:t>секомых). Представление о работе художника-иллюстрато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ие в обсуждениях на темы и внесение своих предлож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дача в словесных образах выразительности форм и цве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иняной и деревянной игрушки. Представление об особенно</w:t>
        <w:softHyphen/>
        <w:t>стях работы художника в театре балета, в музыкальном, куколь</w:t>
        <w:softHyphen/>
        <w:t>ном, драматическом театрах. Общее и индивидуальное в рабо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ных художников.</w:t>
      </w:r>
    </w:p>
    <w:p>
      <w:pPr>
        <w:pStyle w:val="Style19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рок –повторение изученного - 1 ч</w:t>
      </w:r>
    </w:p>
    <w:p>
      <w:pPr>
        <w:pStyle w:val="Style19"/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ТЕМАТИЧЕСКОЕ ПЛАНИРОВАНИЕ</w:t>
      </w:r>
    </w:p>
    <w:p>
      <w:pPr>
        <w:pStyle w:val="Style1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33"/>
        <w:gridCol w:w="776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</w:tr>
      <w:tr>
        <w:trPr>
          <w:trHeight w:val="9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val="en-US"/>
              </w:rPr>
            </w:pPr>
            <w:r>
              <w:rPr/>
              <w:t>Развитие дифференцированного зрения: перенос наблюдаемого в художественную форму (изобразительное искусство и окружающий мир)</w:t>
            </w:r>
          </w:p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Наблюдение за природой. Композиция «Заколдованный лес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зменение цвета, пространства и формы в природе в зависимости от освещения и их передача в рисунке. «По дороге с облаками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плая и холодная цветовые гаммы.  «На оленях по снегу», «На верблюдах по пустыне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двух сосудов, сходных по форме, но различных по фактуре и пропорциям. «Волшебный горшочек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замкнутого пространства комнаты. «Кошка на диване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 и наблюдению за движениями человека. Создание композиции на тему «Я собираюсь в школу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едметов в открытом пространстве. «Грусть и покой поздней осенью»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е пространство как среда, в которой все предметы существуют и развиваются в тесной взаимосвязи. «Комната Мальвины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и красота городского и сельского пейзажа. Коллективная работа «Наша улица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необычное в природе. Объёмно-пространственная композиция «Заколдованный лес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бразов народной игрушки с темами и характерами сказок. «Игрушка для Царевны-Несмеяны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декоративно-прикладного искусства. «Лошадка с прялки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. Возможности композиции, различные композиционные решения. Фриз «Подводный мир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композиции.  Рисунок для изразца птицы (яркий, весёлый образ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укетов. «Букет в подарок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имметричных форм из бумаги в объёме: шапочка, новогодняя игрушка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езная и линейная аппликация. «Ажурные листья»</w:t>
            </w:r>
          </w:p>
        </w:tc>
      </w:tr>
      <w:tr>
        <w:trPr>
          <w:trHeight w:val="36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фантазии и воображения. </w:t>
            </w:r>
          </w:p>
        </w:tc>
      </w:tr>
      <w:tr>
        <w:trPr>
          <w:trHeight w:val="86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озиции по описаниям из книг. «Мы пришли сегодня в порт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на основе сюжета литературного произведения. «Былины и сказки сегодня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строения и впечатления в композиции. «Подснежник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о-пространственная композиция из пластилина. «Затерянный мир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характера праздника с помощью элементов украшения стола. «День рождения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ебана. «Волшебный букет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грушек в технике бумажной пластики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литературно-сказочных и образно-цветовых словесных описаний в зрительных цветовых образах. «Портреты любимых героев сказок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ная и глубинно-пространственная композиция в технике аппликации и бумажной пластики. «Заветные тропинки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е восприятие звука. «Портрет для нотки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услышанного или увиденного в графике, цвете или форме. «Музыкальная клякса»</w:t>
            </w:r>
          </w:p>
        </w:tc>
      </w:tr>
      <w:tr>
        <w:trPr>
          <w:trHeight w:val="4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удожественно-образное восприятие изобразительного искусства.</w:t>
            </w:r>
          </w:p>
        </w:tc>
      </w:tr>
      <w:tr>
        <w:trPr>
          <w:trHeight w:val="81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ства художественной выразительности. Экскурсия в мастерского художника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нообразие форм и цвета в окружающей природе. Экскурсия на природу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удожественная иллюстрация. Связь текста и языка иллюстративного изображения.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ы и направления декоративно-прикладного искусства. Музеи народного и декоративно-прикладного искусства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я «художник – декоратор». Театральные образы в эскизах известных художников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ворцовая архитектура. Крупные музеи России. </w:t>
            </w:r>
          </w:p>
        </w:tc>
      </w:tr>
      <w:tr>
        <w:trPr>
          <w:trHeight w:val="35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</w:t>
            </w:r>
          </w:p>
        </w:tc>
      </w:tr>
      <w:tr>
        <w:trPr>
          <w:trHeight w:val="59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9"/>
              <w:ind w:left="0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 темы «Развитие фантазии и воображения»</w:t>
            </w:r>
          </w:p>
        </w:tc>
      </w:tr>
    </w:tbl>
    <w:p>
      <w:pPr>
        <w:pStyle w:val="Style19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-108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</w:rPr>
        <w:t xml:space="preserve">ПЛАНИРУЕМЫЕ </w:t>
      </w:r>
      <w:r>
        <w:rPr/>
        <w:t xml:space="preserve">ОБРАЗОВАТЕЛЬНЫЕ РЕЗУЛЬТАТЫ  </w:t>
      </w:r>
    </w:p>
    <w:p>
      <w:pPr>
        <w:pStyle w:val="Style19"/>
        <w:tabs>
          <w:tab w:val="clear" w:pos="708"/>
          <w:tab w:val="left" w:pos="-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, гармоничное развитие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окружающей природе, к наблюдениям за природными явле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формулировать, осознавать, передавать свое настроение, впечатление от увиденного в природе, в окружающей действи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ыражать свои чувства, вызванные состояние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зличать звуки окружающего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 том, что у каждого живого существа свое жизненное простран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мотивация своей деятельности, определение цели работы и выделение ее этап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водить работу до конц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двидеть результат свое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ботать в коллекти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ботать индивидуально и в малых групп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, вести диалог, аргументировано отстаивать собственное мн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ая оценка результатов свое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учебной задачи и контроль ее вы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и удержания цели задания в процессе его вы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мотивация учебно-позна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мотивация своей деятельности, определение цели работы и выделение ее этап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ектировать самостоятельную деятельность в соответствии с предлагаемой учебной задач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ритично оценивать результат своей работы и работы одноклассников на основе приобретенных знаний по одному предмету при изучении других общеобразовательных дисципл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полнять по образцу и самостоятельно действия при решении отдельных учебно-твор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самостоятельные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ектировать самостоятельную деятельность в соответствии с предлагаемой учебной задач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нужную информацию в Интерн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тематических обсуждениях и выражение своих су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формулировать ответ на вопрос в соответствии с заданным смысловым содерж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передача своих впечатлений от услышанного, увиденного, прочитан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поставить события, о которых идет речь в произведении, с собственным жизненным опытом, выделение общего и различие между н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ять, чем похожи и чем различаются традиции разных народов в сказках, оформлении жилища, в обустройстве дома в цел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ного запаса, развитие умение описывать словами характер звуков, которые «живут» в различных уголках природы, понимать связь между звуками в музыкальном произведении, словами в поэзии и прозе.</w:t>
      </w:r>
    </w:p>
    <w:p>
      <w:pPr>
        <w:pStyle w:val="Style19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ные результаты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тороклассник научитс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ть проявление прекрасного в произведениях искусств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казывать аргументированное суждение о художественных произведениях, изображающих природу и человека в различных эмоциональных состояниях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средствами выразительности языка живописи, графики, скульптуры, декоративно- прикладного искусства, художественного конструирования в собственной художественно- творческой деятельности; -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ть, чувствовать и изображать красоту и разнообразие природы, человека, зданий, предмет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ать пейзажи, натюрморты, выражая к ним свои отношени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ять художественные умения, знания и представления о пластических искусствах для выполнения учебных и художественно - практических задач, использовать в творчестве различные ИКТ – средства.   </w:t>
      </w:r>
    </w:p>
    <w:p>
      <w:pPr>
        <w:pStyle w:val="Style19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классник может научить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ть новые формы,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ать многофигурные композиции на значимые жизненные темы и участвовать в коллективных работах на эти тем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pacing w:val="-13"/>
        </w:rPr>
        <w:t>УЧЕБНО – МЕТОДИЧЕСКОЕ ОБЕСПЕЧЕНИЕ ОБРАЗОВАТЕЛЬНОГО ПРОЦЕССА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«Изобразительное искусство» 1- 4 классы, авторы: Л.Г.Савенкова, Е.А.Ермолинская, Ю.Н. Протопопов– М. Вентана-Граф, 201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ое искусство. Учебник. 2   кл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c</w:t>
      </w:r>
      <w:r>
        <w:rPr>
          <w:rFonts w:cs="Times New Roman" w:ascii="Times New Roman" w:hAnsi="Times New Roman"/>
          <w:color w:val="000000"/>
          <w:sz w:val="28"/>
          <w:szCs w:val="28"/>
        </w:rPr>
        <w:t>, Л.Г.Савенкова, Е.А.Ермолинская, – М. Вентана-Граф, 2012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венкова Л.Г., Ермолинская Е.А. Изобразительное искусство: для учащихся 2 класс: рабочая тетрадь общеобразовательных учреждений. – М. Вентана-Граф, 201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pacing w:val="-13"/>
        </w:rPr>
        <w:t>МАТЕРИАЛЬНО-ТЕХНИЧЕСКОЕ ОБЕСПЕЧЕНИЕ ОБРАЗОВАТЕЛЬНОГО ПРОЦЕССА</w:t>
      </w:r>
    </w:p>
    <w:p>
      <w:pPr>
        <w:pStyle w:val="Style19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О: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р 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ран 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ы: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хлома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Гжель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Дымковская игрушка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Жостово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Введение в цветоведение.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Декоративно-прикладное искусство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й фонд: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изделий декоративно-прикладного искусства и народных промыслов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разных художников.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яжи для рисования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и фотографий и иллюстраций природы.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графии и иллюстрации животных.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/>
        <w:t>ЛИСТ ВНЕСЕНИЯ ИЗМЕНЕНИЙ В РАБОЧУЮ ПРОГРАММУ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687"/>
        <w:gridCol w:w="2693"/>
        <w:gridCol w:w="1701"/>
      </w:tblGrid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документа, которым закреплено  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сотрудника, внёсшего изме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bullet"/>
      <w:lvlText w:val="•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50:00Z</dcterms:created>
  <dc:creator>Алексей</dc:creator>
  <dc:description/>
  <cp:keywords/>
  <dc:language>en-US</dc:language>
  <cp:lastModifiedBy>1</cp:lastModifiedBy>
  <cp:lastPrinted>2016-11-10T20:52:00Z</cp:lastPrinted>
  <dcterms:modified xsi:type="dcterms:W3CDTF">2016-11-10T15:53:00Z</dcterms:modified>
  <cp:revision>60</cp:revision>
  <dc:subject/>
  <dc:title/>
</cp:coreProperties>
</file>