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ный час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40"/>
          <w:szCs w:val="28"/>
        </w:rPr>
      </w:pPr>
      <w:r>
        <w:rPr>
          <w:rFonts w:cs="Times New Roman" w:ascii="Times New Roman" w:hAnsi="Times New Roman"/>
          <w:b/>
          <w:color w:val="FF0000"/>
          <w:sz w:val="40"/>
          <w:szCs w:val="28"/>
        </w:rPr>
        <w:t>«3 декабря – день  памяти неизвестного солдата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8090" cy="3768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содействие становлению личности учащихся через ознакомление с историческим наследием нашей Родин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i/>
          <w:sz w:val="28"/>
          <w:szCs w:val="28"/>
        </w:rPr>
        <w:t>задачи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представление об исторических обстоятельствах, вследствие которых день Неизвестного солдата назначен на 3 декабря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ний учащихся младших классов о событиях войны 1941 – 1945 г.г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 развивать этические качества личности уче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активная  доска, флипчар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классного ча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Добрый день! Сегодня мы поговорим о новом памятном дне, который был утвержден совсем недавно – в октябре 2014 года. Этот день был назван «День неизвестного солдата», и будет отмечаться в нашей стране 3 декабря. Сейчас на интерактивном экране мы с вами увидим несколько памятников, мемориалов. Все они различны, но все объединены темой нашего урока, темой неизвестного солд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что значит «неизвестный солдат»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 А почему многие солдаты войны 1941 – 1945 годов до сих пор остаются неизвестными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  Вы во многом правы в своих ответах. А кто-нибудь знает, почему памятный день Неизвестного солдата будут отмечать именно 3 декабря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ник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знай – это память живая стоит на посту пред тоб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десь, ни на час, не смолкая, еще продолжается б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писаны в мирных солдатах, кого не вернула вой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х молодость, счастье и верность навек сберегает стра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нами навечно остались горящие гневом сердца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и до последнего дрались, и нету их жизни конца!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 Для того, чтобы дать ответ на последний мой вопрос, необходимо вернуться на несколько лет назад, но не в период второй мировой это произошло чуть позже.   Проблема в том, что не все события прошлого доходят до нас так, чтобы мы могли восстановить картину целиком, что именно в тот период случилось. Так и сейчас, нам вместе придется восстанавливать события того дня, благодаря которому мы празднуем День Неизвестного солдата 3 декабр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ами несколько листочков бумаги, которые нам нужно изучить и восстановить информацию.  Вы видите, что некоторые слова и буквы здесь пропущены. Так бывает, когда от времени стирается бумага, или начинает пропадать цвет чернил. Давайте вместе попробуем догадаться, что же произошло в тот самый ден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выполняют задание, составляют из отрывков целый лист, вписывают недостающие слова и буквы. Примерный текст задания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966 году в СС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 отмечали 25 лет с того дня, как под Москвой разгромили н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ец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   войс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бря 1966 года совершили торжественный ритуал: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пр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захоронение праха н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но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лдат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привезли в столицу, г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оск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з города Зеленограда, с 41-го километра Ленинградского шосс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этого возле Кремлевской ст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Александровском саду, создали мемориал «Могила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Неизвест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сол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»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читаем, что у нас получилос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из учеников читает текс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Сегодня на уроке мы с вами узнали о новом памятном дне. Каком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это конечно, удивительный памятный день. За последние полвека многие неизвестные солдаты стали известными. Так, например, в городе Томске было установлено сразу несколько стел возле памятника Неизвестному солдату, с именами погибших на войне томиче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Ученики смотрят на 11 слайд флипчарта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Однако многие солдаты остаются лежать погребенными в братских могилах, в могилах без опознавательных знаков. Люди, неравнодушные к великому прошлому нашей страны, к судьбам погибших людей, к чувствам их родственников, проводят колоссальную поисковую работу. Сегодня мы с вами тоже побывали в роли поисковиков, и поняли, что восстанавливать информацию не так то просто. Помните, как мы составляли бумагу и искали потерянные буквы и слова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ученик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Однако это очень нужно и важно, это, пожалуй, один из самых лучших способов почтить память бойцов, не по своей воле оставшихся неизвестными. Возможно, кто-то из вас тоже внесет свой вклад в историю. Искренне желаю вам в этом удачи, и с наступающим вас памятным днем 3 декабря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чтим память неизвестных солдат вставанием и минутой молчания. </w:t>
      </w:r>
      <w:r>
        <w:rPr>
          <w:rFonts w:cs="Times New Roman" w:ascii="Times New Roman" w:hAnsi="Times New Roman"/>
          <w:i/>
          <w:sz w:val="28"/>
          <w:szCs w:val="28"/>
        </w:rPr>
        <w:t>На экране вечный огонь и звучит метроном.</w:t>
      </w:r>
      <w:bookmarkStart w:id="0" w:name="_GoBack"/>
      <w:bookmarkEnd w:id="0"/>
    </w:p>
    <w:p>
      <w:pPr>
        <w:pStyle w:val="Normal"/>
        <w:spacing w:lineRule="auto" w:line="276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тог классного ча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и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как вы считаете, кто же они - «неизвестные солдаты далёкой войны»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ие памятники, посвящённые героям войны — известным и неизвестным — есть в нашем городе Джанкое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04:00Z</dcterms:created>
  <dc:creator>Ирина Олеговна цыброва</dc:creator>
  <dc:description/>
  <dc:language>en-US</dc:language>
  <cp:lastModifiedBy>777</cp:lastModifiedBy>
  <dcterms:modified xsi:type="dcterms:W3CDTF">2016-12-03T20:04:00Z</dcterms:modified>
  <cp:revision>2</cp:revision>
  <dc:subject>Разработка урока в музее</dc:subject>
  <dc:title>День Неизвестного солдата</dc:title>
</cp:coreProperties>
</file>