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eastAsia="Trebuchet MS" w:cs="Trebuchet MS" w:ascii="Trebuchet MS" w:hAnsi="Trebuchet MS"/>
          <w:color w:val="333333"/>
          <w:sz w:val="21"/>
          <w:szCs w:val="21"/>
        </w:rPr>
        <w:t xml:space="preserve">                         </w:t>
      </w:r>
      <w:r>
        <w:rPr>
          <w:rFonts w:cs="Trebuchet MS" w:ascii="Trebuchet MS" w:hAnsi="Trebuchet MS"/>
          <w:color w:val="333333"/>
          <w:sz w:val="21"/>
          <w:szCs w:val="21"/>
        </w:rPr>
        <w:drawing>
          <wp:inline distT="0" distB="0" distL="0" distR="0">
            <wp:extent cx="4532630" cy="442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eastAsia="Trebuchet MS" w:cs="Trebuchet MS" w:ascii="Trebuchet MS" w:hAnsi="Trebuchet MS"/>
          <w:b/>
          <w:bCs/>
          <w:color w:val="CC0066"/>
          <w:sz w:val="32"/>
          <w:szCs w:val="32"/>
        </w:rPr>
        <w:t xml:space="preserve">                </w:t>
      </w:r>
      <w:r>
        <w:rPr>
          <w:rFonts w:cs="Trebuchet MS" w:ascii="Trebuchet MS" w:hAnsi="Trebuchet MS"/>
          <w:b/>
          <w:bCs/>
          <w:color w:val="CC0066"/>
          <w:sz w:val="32"/>
          <w:szCs w:val="32"/>
        </w:rPr>
        <w:t xml:space="preserve">Конспект НОД "Я люблю свой город Лиски" 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eastAsia="Trebuchet MS" w:cs="Trebuchet MS" w:ascii="Trebuchet MS" w:hAnsi="Trebuchet MS"/>
          <w:b/>
          <w:bCs/>
          <w:color w:val="CC0066"/>
          <w:sz w:val="32"/>
          <w:szCs w:val="32"/>
        </w:rPr>
        <w:t xml:space="preserve">                   </w:t>
      </w:r>
      <w:r>
        <w:rPr>
          <w:rFonts w:cs="Trebuchet MS" w:ascii="Trebuchet MS" w:hAnsi="Trebuchet MS"/>
          <w:b/>
          <w:bCs/>
          <w:color w:val="CC0066"/>
          <w:sz w:val="32"/>
          <w:szCs w:val="32"/>
        </w:rPr>
        <w:t>для детей логопедической  группы.</w:t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eastAsia="Trebuchet MS" w:cs="Trebuchet MS" w:ascii="Trebuchet MS" w:hAnsi="Trebuchet MS"/>
          <w:b/>
          <w:bCs/>
          <w:color w:val="CC0066"/>
          <w:sz w:val="32"/>
          <w:szCs w:val="32"/>
        </w:rPr>
        <w:t xml:space="preserve">                      </w:t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00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Тем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Я люблю свой город Лиски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чить  детей  элементарному представлению  о малой Родине - Лиски на основе ознакомления с ближайшим окружением и достопримечательностями города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дачи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бразовательные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дать представление о том, что для каждого человека малая Родина – это место, где родился, где прошло детств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продолжать знакомить детей с историей нашего города. Закреплять название улиц, знание детей о гербе и его символическом значени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вызвать желание рассказывать о гербе своей семьи: о том, как зовут родителей, где они работают, чем увлекаются члены семь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Развивающие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развивать навыки речевого общения, умение отвечать на вопросы полными ответами;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оспитательные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воспитывать патриотические чувства, любовь к родному городу, культуру речевого общения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продолжать воспитывать доброжелательные взаимоотношения между детьм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редварительная работ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еседы о семье: «Я и моя семья», «Выходной с родителями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ссматривание фотографий города Лиски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ппликация «Мы делаем зарядку с родителями»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исование на тему «Мой дом»; «Моя семья»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борудование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азлы герба Лиски; аудиозапись гимна России, стихотворение о Лисках, мольберт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Style w:val="StrongEmphasis"/>
          <w:rFonts w:cs="Trebuchet MS" w:ascii="Trebuchet MS" w:hAnsi="Trebuchet MS"/>
          <w:color w:val="A71E90"/>
          <w:sz w:val="32"/>
          <w:szCs w:val="32"/>
        </w:rPr>
        <w:t>Ход занятия.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Столы расположены полукругом, на двух столах лежат пазлы, на мольбертах лежат гербы семей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равствуйте, ребята! Давайте пожелаем друг  другу здоровья. А как это сделать? Правильно, надо сказать «Здравствуйте»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 xml:space="preserve"> Послушайте стихи и вы узнаете о чем пойдет речь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 ребенок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мы Родиной зовём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м, где мы с тобой живё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берёзки, вдоль которых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ядом с мамой мы идём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 ребено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мы Родиной зовём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ле с тонким колоско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ши праздники и песн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ёплый вечер за окном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3 ребено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мы Родиной зовём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ё, что в сердце бережё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под небом синим-сини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ай, в котором мы живё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>Воспитатель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Ребята, о чём говорится в этих строках?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: о родине.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такое Родина? Родина - значит родная, это моя страна, это мой дом, город в котором я живу, ее не выбирают, она дается человеку от рождения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ть в Воронежской област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лавный городок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 край – родной Лисянски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илый угол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есь леса, поля родны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ивные луг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есь широкие просторы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Просто красота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авильно, разговор пойдёт о нашем родном город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Как называется наш город и почему? (Лиски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Сколько лет нашему городу? (77 лет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Как, одним словом можно назвать жителей нашего города? (Лискинцы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Как называется улица, на которой ты живёшь? А ты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 Река, на которой стоит наш город? (Дон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ята, скажите пожалуйста, как Лискинцы должны относиться к своему родному городу? (Беречь, содержать в чистоте, делать все чтобы в городе было красиво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йчас мы с вами отправимся гулять по нашему город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 ребёно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ород Лиски стоит на Дону, в 98 километрах от Воронежа, в самом центре Воронежской области. Главная его особенность — он является крупным железнодорожным узл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 ребёно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звание Лиски, связано не с лисами, а с лысыми. «Лыской» называли безлесую местнос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3 ребёно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искинский район богат прекрасными ландшафтами, напоён чистым воздухом, наполненном ароматами смешанного леса, наличие рек делают места Лискинского района благоприятными для климатолечени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окрестностях города Лиски на правом берегу Дона в устье реки Тихая Сосна находится Дивногорье – удивительно живописная местность со скальными монастырями. Одной из достопримечательностей Лисок является детская железная дорога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 ребёнок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амятники: в Лисках есть памятник железнодорожникам, памятник паровозу ФД-20, памятник Великой Отечественной войне, Святой Георгий и другие памятник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спитатель: Ребята, спасибо вам за ваши рассказы они очень познавательны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учит 1 куплет гимна России. Все дети встают, потом садятся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спитатель: Что случилось? Почему вы встали? (прозвучал гимн Лисок) Что такое гимн? (торжественная песня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Гимн это торжественная песня, призванная сплачивать, вдохновлять русский народ. Его исполняют в торжественных моментах и все слушают сто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«Поход по улицам нашего города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На какой улице находится администрация города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2. Наш детский сад находится на улице?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3. На какой улице находится больница?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4. Назовите улицу, на которой расположена автостанция?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5. На какой улице находится здание милиции?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6. Назовите улицу, на которой находится Центр детского творчества? (Лобачевского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спитатель: Молодцы, я вижу, вы хорошо знаете свой горо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сейчас я вас приглашаю на динамическую паузу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дин, два, три, четыре, пят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город выйду погулят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доль по улице иду,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 все стороны смотрю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т дом – одноэтажный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т дом - он двухэтажный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вот этот трехэтажны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т дом - он самый важны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 у нас пятиэтажны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красиво всё круго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моём городе родном!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ята, занимайте свои места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А сейчас нарисуем флаг нашего города Лиски (дети фломастерами рисуют флаг города)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А еще есть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 герб нашего города и  что вы поможете рассказать о нем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писание герба города Лиски гласит: "В лазоревом (синем, голубом) поле вверху - золотое крылатое колесо, внизу - тонкий выщерблено-изогнутый пояс, дважды просеченный, серебряный по краям, а посередине - в цвет поля"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оль железных дорог в развитии города показана крылатым колесом. Крупный железнодорожный узел – станция Лиски – является одним из основных предприятий города. Лискинское отделение железной дороги является одним из крупнейших в России. Золото в геральдике – символ богатства, уважения, интеллекта, стабильности. Лазурь (синий, голубой) – символ возвышенных устремлений, мышления, искренности и добродетели. Синий цвет поля герба дополняет символику герба и показывает географическое расположение района в бассейне реки Дон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: Вы очень подробно рассказал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и подошло к концу наше занятие. Вы своими знаниями порадовали нас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drawing>
          <wp:inline distT="0" distB="0" distL="0" distR="0">
            <wp:extent cx="3251200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drawing>
          <wp:inline distT="0" distB="0" distL="0" distR="0">
            <wp:extent cx="3251200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3"/>
          <w:szCs w:val="23"/>
          <w:shd w:fill="FFFFFF" w:val="clear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sectPr>
      <w:type w:val="nextPage"/>
      <w:pgSz w:w="11906" w:h="16838"/>
      <w:pgMar w:left="90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9:45:00Z</dcterms:created>
  <dc:creator>Admin</dc:creator>
  <dc:description/>
  <dc:language>en-US</dc:language>
  <cp:lastModifiedBy>Дмитрий Каленюк</cp:lastModifiedBy>
  <dcterms:modified xsi:type="dcterms:W3CDTF">2016-12-03T19:45:00Z</dcterms:modified>
  <cp:revision>2</cp:revision>
  <dc:subject/>
  <dc:title/>
</cp:coreProperties>
</file>