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БОУ ШКОЛА № 1996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ШКОЛЬНОЕ ОТДЕЛЕНИЕ «РОСТОК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крытого заня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образовательной области «Ознакомление с художественной литературой. Воспитание сказкой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средней группе  ДО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енгерская народная сказка. Два жадных медвежонк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воспитатель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чадзе И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Москва – 20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Познакомить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ями народной сказки о животных  с помощью простейшего анализа сказ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понимать содержание и идею сказки, передавать структуру сказки с помощью моделирования (мнемодорожка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заменять ключевые слова в предложениях значками-символами, соотносить знаковые символы с образа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рассказывать содержание венгерской сказки «Два жадных медвежонка» с использованием «мнемодорожки». Стимулировать к придумыванию новых деталей (изменять окончание сказки), используя выразительные сред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речь, наглядно-образное  мышле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моциональную отзывчивость, приучать детей к выполнению элементарных правил культуры повед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ая презентация, книги сказок, фломастеры и полоски бумаги для детей, лист белой бумаги и маркер яркого цвета для воспитателя, шапочки медвежат и лисы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ивизация словаря: </w:t>
      </w:r>
      <w:r>
        <w:rPr>
          <w:sz w:val="28"/>
          <w:szCs w:val="28"/>
        </w:rPr>
        <w:t xml:space="preserve">Медвежата, лиса, чаща, припасы, поровну, жадность, два крохотных кусочка. </w:t>
      </w:r>
    </w:p>
    <w:p>
      <w:pPr>
        <w:pStyle w:val="Normal"/>
        <w:ind w:left="-9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spacing w:lineRule="auto" w:line="360"/>
        <w:ind w:left="-902" w:hanging="0"/>
        <w:jc w:val="both"/>
        <w:rPr/>
      </w:pPr>
      <w:r>
        <w:rPr>
          <w:sz w:val="28"/>
          <w:szCs w:val="28"/>
        </w:rPr>
        <w:t>1.Игровой момент «Видео-письмо»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2.Чтение загадки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3.Беседа о сказках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4.Чтение венгерской народной сказки «Два жадных медвежонка» с показом мультимедийной  презентации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5. Беседа по содержанию сказки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6.Физминутка «Медвежата»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«мнемодорожки» совместно с детьми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8. Инсценировка отрывка сказки «Медвежата нашли головку сыра………..».</w:t>
      </w:r>
    </w:p>
    <w:p>
      <w:pPr>
        <w:pStyle w:val="Normal"/>
        <w:spacing w:lineRule="auto" w:line="360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дведение итога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Игровой момент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к нам в группу пришло необычное письмо. Это видео – письмо. А о ком говорится в этом письме, догадайтесь, отгадав загад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Чтени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олапый и большой, </w:t>
        <w:br/>
        <w:t xml:space="preserve">Спит в берлоге он зимой. </w:t>
        <w:br/>
        <w:t xml:space="preserve">Любит шишки, любит мёд, </w:t>
        <w:br/>
        <w:t xml:space="preserve">Ну-ка, кто же назовет? 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sz w:val="28"/>
          <w:szCs w:val="28"/>
        </w:rPr>
        <w:t xml:space="preserve">Медвед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, в нашем видео письме сказка о медвед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Беседа о сказках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знаете сказки, в которых встречается медведь? Назовите эти сказки, пожалуйста. (Три медведя, Маша и медведь, Мужик и медведь, Теремок)  (педагог выставляет на выставку книги - ска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познакомлю вас сегодня с новой сказкой. Называется она «Два жадных медвежонка». Вы внимательно слушайте сказку. А потом ответите мне на вопрос,  какие медвежата в этой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тение венгерской народной сказки «Два жадных медвежо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оказом мультимедийной презен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Беседа по содержанию сказки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Понравилась вам сказ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то главные герои сказки? (медвежа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акие медвежата? Как их описывают в сказ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Маленькие, лохматые, пушистые, коричневые, веселые, смешные, косолапы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то еще есть в сказке?</w:t>
      </w:r>
    </w:p>
    <w:p>
      <w:pPr>
        <w:pStyle w:val="Style15"/>
        <w:rPr/>
      </w:pPr>
      <w:r>
        <w:rPr>
          <w:sz w:val="28"/>
          <w:szCs w:val="28"/>
        </w:rPr>
        <w:t>(лис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ая лиса в сказке? Почему она взялась помогать братьям?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Плутовка, рыжая, обманщица)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 Почему вы решили ,что лиса в сказке хитрая, обманщица?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- Помогла ли лиса медвежатам поделить сыр поровн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чему лиса сумела обмануть медвежат?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 xml:space="preserve">( Медвежата были  очень жадными, </w:t>
      </w:r>
      <w:r>
        <w:rPr>
          <w:sz w:val="28"/>
          <w:szCs w:val="28"/>
        </w:rPr>
        <w:t>каждый боял</w:t>
        <w:softHyphen/>
        <w:t>ся, что другому достанется больше. )</w:t>
      </w:r>
    </w:p>
    <w:p>
      <w:pPr>
        <w:pStyle w:val="Style15"/>
        <w:rPr/>
      </w:pPr>
      <w:r>
        <w:rPr>
          <w:sz w:val="28"/>
          <w:szCs w:val="28"/>
        </w:rPr>
        <w:t>-Что же случилось с медвежатами из-за их жадности? Как они были наказаны?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(Остались голодными)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Хорошо ли быть жадным?  </w:t>
      </w:r>
    </w:p>
    <w:p>
      <w:pPr>
        <w:pStyle w:val="Style15"/>
        <w:rPr/>
      </w:pPr>
      <w:r>
        <w:rPr>
          <w:iCs/>
          <w:sz w:val="28"/>
          <w:szCs w:val="28"/>
        </w:rPr>
        <w:t xml:space="preserve">- А у нас в группе таких  ребят нет. Мы все дружные.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Маленькие медвежата любят играть.  Они приглашают нас с ними поиграть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ФИЗМИНУТКА: «Медвежат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двежата в чаще жили, в лес ходить они любили,</w:t>
        <w:br/>
        <w:t xml:space="preserve">Вот так, вот так, в лес ходить они любили. </w:t>
      </w:r>
      <w:r>
        <w:rPr>
          <w:i/>
          <w:iCs/>
          <w:sz w:val="28"/>
          <w:szCs w:val="28"/>
        </w:rPr>
        <w:t>/Дети показывают движение, имитируя медвежат ходьбу медвежат/</w:t>
      </w:r>
      <w:r>
        <w:rPr>
          <w:sz w:val="28"/>
          <w:szCs w:val="28"/>
        </w:rPr>
        <w:br/>
        <w:t>Медвежата мед искали, дружно дерево качали,</w:t>
        <w:br/>
        <w:t>Вот так, вот так, дружно дерево качали. /</w:t>
      </w:r>
      <w:r>
        <w:rPr>
          <w:i/>
          <w:iCs/>
          <w:sz w:val="28"/>
          <w:szCs w:val="28"/>
        </w:rPr>
        <w:t>Дети показывают движение - качание руками в стороны/.</w:t>
      </w:r>
      <w:r>
        <w:rPr>
          <w:sz w:val="28"/>
          <w:szCs w:val="28"/>
        </w:rPr>
        <w:br/>
        <w:t>Быстро с дерева слезали ,нос  от пчелок  защищали,</w:t>
        <w:br/>
        <w:t xml:space="preserve">Вот так, вот так. Нос от пчелок  защищали. </w:t>
      </w:r>
      <w:r>
        <w:rPr>
          <w:i/>
          <w:iCs/>
          <w:sz w:val="28"/>
          <w:szCs w:val="28"/>
        </w:rPr>
        <w:t>/Дети показывают движение - отмахиваются ладошками у своего лица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ление «мнемодорожки» совместно с деть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ам понравилась сказка, с которой  мы сегодня  с вами познакомились?</w:t>
      </w:r>
    </w:p>
    <w:p>
      <w:pPr>
        <w:pStyle w:val="Normal"/>
        <w:rPr/>
      </w:pPr>
      <w:r>
        <w:rPr>
          <w:sz w:val="28"/>
          <w:szCs w:val="28"/>
        </w:rPr>
        <w:t xml:space="preserve">- Я предлагаю  вам рассказать эту сказку  своим родителям. А чтобы вы ее запомнили, давайте мы ее нарисуе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начинается сказка? По ту сторону   гор,   стоял нехоженый густой лес. В этом нехоженом, густом лесу, в самой его чаще, жила старая медведица. Где жила медвед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что мы нарисуем в первом квадратике?  </w:t>
      </w:r>
    </w:p>
    <w:p>
      <w:pPr>
        <w:pStyle w:val="Normal"/>
        <w:rPr/>
      </w:pPr>
      <w:r>
        <w:rPr/>
        <w:drawing>
          <wp:inline distT="0" distB="0" distL="0" distR="0">
            <wp:extent cx="1274445" cy="1369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медведицы было два сына, они решили, что пойдут по свету искать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мы нарисуем во втором квадр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5555" cy="1247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Шли они, шли. И день шли, и другой шли. Наконец все припасы у них кончились. Медвежата проголодались. Понурые, брели они рядышком. Как показать, что медвежата проголо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что мы нарисуем в третьем квадр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2380" cy="12134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ак они всё шли да шли и вдруг нашли большую круг</w:t>
        <w:softHyphen/>
        <w:t>лую головку сыра.  Хотели было поделить её поровну, но не сумели. Жадность одолела медвежат: каждый боял</w:t>
        <w:softHyphen/>
        <w:t>ся, что другому достанется больше.</w:t>
        <w:br/>
        <w:t xml:space="preserve">Ребята, что мы нарисуем в четвёртом  квадратик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43330" cy="1253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орили они, рычали, и вдруг откуда ни возьмись, по</w:t>
        <w:softHyphen/>
        <w:t>дошла к ним лиса. Что предложила лиса медвежатам? (помочь медвежатам поделить сыр)</w:t>
        <w:br/>
        <w:t>Ребята, что нарисуем в пятом квадр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10204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ровну 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лиса разделила сыр для медвежат? (нет, один кусочек был больше, другой мень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мы нарисуем в следующем квадр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61110" cy="12522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ось медвежатам,  как лиса разделила сыр? (Нет, они кричали - неровно)</w:t>
      </w:r>
    </w:p>
    <w:p>
      <w:pPr>
        <w:pStyle w:val="Normal"/>
        <w:rPr/>
      </w:pPr>
      <w:r>
        <w:rPr>
          <w:sz w:val="28"/>
          <w:szCs w:val="28"/>
        </w:rPr>
        <w:t>- Что сделала лиса, чтобы кусочки сыра стали одинаковыми? (стала кусать то одну, то другую полови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е кусочки сыра достались медвежатам?  (два крохотных кус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нарисуем в последнем квадрат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330" cy="12534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-  Почему медвежатам достались такие крохотные кусочки сыра? (потому что они жадничали, каждый боялся,  что другому достанется больший кус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из них наелся: медвежата или лиса? (лиса)</w:t>
      </w:r>
    </w:p>
    <w:p>
      <w:pPr>
        <w:pStyle w:val="Normal"/>
        <w:rPr/>
      </w:pPr>
      <w:r>
        <w:rPr>
          <w:sz w:val="28"/>
          <w:szCs w:val="28"/>
        </w:rPr>
        <w:t>- Так-то вот бывает с теми, кто жаднич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, что у нас получилось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280035</wp:posOffset>
            </wp:positionV>
            <wp:extent cx="790575" cy="723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789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6130" cy="84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1530" cy="776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780415" cy="786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4705" cy="845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7880" cy="812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закончилась сказ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Инсценировка отрывка сказки «Медвежата нашли головку сыра…..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на закончилась печально. Медвежата остались голодными. Вам их жалко?</w:t>
      </w:r>
    </w:p>
    <w:p>
      <w:pPr>
        <w:pStyle w:val="Style15"/>
        <w:rPr/>
      </w:pPr>
      <w:r>
        <w:rPr>
          <w:sz w:val="28"/>
          <w:szCs w:val="28"/>
        </w:rPr>
        <w:t>-  А давайте мы с вами придумаем другую концовку сказки, чтобы она закончилась хорошо. (Предлагает детям пройти на ковер).</w:t>
      </w:r>
    </w:p>
    <w:p>
      <w:pPr>
        <w:pStyle w:val="Style15"/>
        <w:rPr/>
      </w:pPr>
      <w:r>
        <w:rPr>
          <w:sz w:val="28"/>
          <w:szCs w:val="28"/>
        </w:rPr>
        <w:t xml:space="preserve">- Я предлагаю Вам превратиться в медвежат и лису  и подумать, чтобы вы сделали, если бы нашли головку сыра?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варианты концовки сказки: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Братья позвали маму  медведицу когда нашли сыр  и она поделила сыр на всех поровну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Лисе сказали вежливые, ласковые слова и у лисы вскружилась голова:</w:t>
      </w:r>
    </w:p>
    <w:p>
      <w:pPr>
        <w:pStyle w:val="Style15"/>
        <w:rPr/>
      </w:pPr>
      <w:r>
        <w:rPr>
          <w:iCs/>
          <w:sz w:val="28"/>
          <w:szCs w:val="28"/>
        </w:rPr>
        <w:t>-Медвежата разделили сыр и по считалке одному из них достался кусочек побольше: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Братья позвали лесных друзей и, всем достался сыр поровн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Итог: </w:t>
      </w:r>
    </w:p>
    <w:p>
      <w:pPr>
        <w:pStyle w:val="Style15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оспитатель: </w:t>
      </w:r>
    </w:p>
    <w:p>
      <w:pPr>
        <w:pStyle w:val="Style15"/>
        <w:rPr/>
      </w:pPr>
      <w:r>
        <w:rPr>
          <w:b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Какая концовка сказки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ам понравилась больше всего?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Хорошо ли быть жадным?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ечером, когда придут ваши родители, обязательно расскажите им, какую сказку вы сегодня слушали. 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48:00Z</dcterms:created>
  <dc:creator>Саша</dc:creator>
  <dc:description/>
  <cp:keywords/>
  <dc:language>en-US</dc:language>
  <cp:lastModifiedBy>Мышь</cp:lastModifiedBy>
  <cp:lastPrinted>2011-12-14T21:30:00Z</cp:lastPrinted>
  <dcterms:modified xsi:type="dcterms:W3CDTF">2016-11-13T06:43:00Z</dcterms:modified>
  <cp:revision>28</cp:revision>
  <dc:subject/>
  <dc:title>Чтение загадки:</dc:title>
</cp:coreProperties>
</file>