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БОУ « Средняя образовательная школа № 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ленодольского муниципального района Республики  Татарстан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тер-класс в техник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Айрис фолдинг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Выполнила: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итель ИЗО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сшей категории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Ямбаева Н.Н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Зеленодольск, 2016 г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астер-класс в технике «Айрис фолдинг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«Руки учат голову, затем  поумневшая голова</w:t>
      </w:r>
    </w:p>
    <w:p>
      <w:pPr>
        <w:pStyle w:val="Normal"/>
        <w:spacing w:lineRule="auto" w:line="360"/>
        <w:jc w:val="right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учит руки, а умелые руки снова способствуют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развитию мозга»          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И.П.Павлов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уальность данной темы обусловлена тем, что у большинства современных детей, все чаще специалистами отмечается общее моторное отставание и слабое развитие моторики рук. Дети с плохо развитой ручной моторикой неловко держат ложку, карандаш, не могут застегивать пуговицы, шнуровать ботинки. Им бывает трудно собрать рассыпавшиеся детали конструктора, рабо</w:t>
        <w:softHyphen/>
        <w:t xml:space="preserve">тать с пазлами, счетными палочками, мозаикой. </w:t>
      </w:r>
    </w:p>
    <w:p>
      <w:pPr>
        <w:pStyle w:val="Style17"/>
        <w:spacing w:lineRule="auto" w:line="360"/>
        <w:jc w:val="both"/>
        <w:rPr/>
      </w:pPr>
      <w:r>
        <w:rPr/>
        <w:t>Таким образом возможности освоения мира этими детьми оказы</w:t>
        <w:softHyphen/>
        <w:t>ваются обедненными. Дети часто чувствуют себя несостоятельными в элементарных действиях, доступных сверстникам. Это влияет на эмо</w:t>
        <w:softHyphen/>
        <w:t>циональное благополучие ребенка, на его самооценку. С течением времени уровень развития сложнокоординированных движений руки у детей, имеющих речевые нарушения оказывается недостаточным для освоения письма, формирует школьные трудност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нятие айрис фолдингом совершенствует моторику рук, тонких движений пальцев, что благотворно влияет на общее интеллектуальное развитие и успешное обучение в школе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начительно влияет на формирование  таких познавательных процессов как, восприятие, внимание, память, логическое мышление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Айрис фолдинг помогает развить уверенность в своих силах и способностях – неуспевающих не бывает. Развивает творческие способности, воображение, художественный вкус.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Style w:val="Emphasis"/>
          <w:rFonts w:cs="Times New Roman" w:ascii="Times New Roman" w:hAnsi="Times New Roman"/>
          <w:sz w:val="24"/>
          <w:szCs w:val="24"/>
        </w:rPr>
        <w:t>Предмет исследования</w:t>
      </w:r>
      <w:r>
        <w:rPr>
          <w:rStyle w:val="St1"/>
          <w:rFonts w:cs="Times New Roman" w:ascii="Times New Roman" w:hAnsi="Times New Roman"/>
          <w:sz w:val="24"/>
          <w:szCs w:val="24"/>
        </w:rPr>
        <w:t xml:space="preserve"> - разработка декоративных композиций для интерьера с использованием техники </w:t>
      </w:r>
      <w:r>
        <w:rPr>
          <w:rStyle w:val="Emphasis"/>
          <w:rFonts w:cs="Times New Roman" w:ascii="Times New Roman" w:hAnsi="Times New Roman"/>
          <w:sz w:val="24"/>
          <w:szCs w:val="24"/>
        </w:rPr>
        <w:t>айрис фолдинга</w:t>
      </w:r>
      <w:r>
        <w:rPr>
          <w:rStyle w:val="St1"/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 w:before="0" w:after="0"/>
        <w:ind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Проблема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а решение которой направлено мероприятие: поиск способов работы с детьми посредством знакомства с простейшими техниками декоративно – прикладного творчества, которые помогут им во взаимопонимании с родителями  и  другими детьм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Рукоделие в технике айрис фолдинг - это способ самовыражения, ощущения радости творчества, изображения своего состояния, креативного мышления, целеполагания, рефлекси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Айрис фолдинг – радуга красок или радужное складывание,  удивительная художественная техника, позволяющая учащимся  создавать с помощью бумаги и клея необычайно яркие и веселые открытки,  удивительные  композиции с эффектом рельефного и  объемного изображения. Достигается этот необычный, творческий  эффект путем складывания полос  из цветной бумаги по схеме  под углом в виде закручивающейся спирали.  Можно сказать, что на первый взгляд  удивительное  название этой техники объясняется достаточно просто – разнообразные работы, выполненные с ее применением, очень  похожи на диафрагму фотокамеры или радужную оболочку глаза. Дословно название техники Iris Folding можно перевести с английского, как «радужное складывание». Техника айрис фолдинг зародилась в Голландии (Нидерланды), где, почти каждый житель является художником и  любит цветы. Эта фантастическая техника распространилась и в другие страны. Став популярной, она сегодня активно используется  поклонниками и любителями бумажных поделок. Суть техники довольно проста и доступна каждому. На основе из цветного картона или плотной бумаги вырезается контур какой-либо фигуры – айрис-шаблон и с оборотной стороны заполняется полосками цветной бумаги. Их укладывают в строго определенном порядке по заранее составленной схеме. Каждая цветная полоска при укладке аккуратно приклеивается на концах карандашным клеем к изнанке основы. После того как рисунок полностью выложен, оборотная сторона изделия подклеивается плотной бумагой. Для процесса изготовления изделия в технике айрис фолдинг понадобится картон, цветная бумага, любой клеящий материал и схема (айрис-шаблон), на которой видны контуры готового креативного изображения, а также указан порядок и направление размещения цветных полосок бумаги. Эффект композиции зависит от сочетания подобранных  по цвету полос, от выполненной схемы в геометрической фигуре, от ритма  вычерченных на схеме линий, обозначенных цифрами. В процессе выполнения композиции в технике айрис фолдинг, происходит самовыражение детей  без слов, развитие моторики рук, мастерства.  Арт-терапия является  оздоравливающей спутницей при всех видах творческой деятельности дете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ма:</w:t>
      </w:r>
      <w:r>
        <w:rPr>
          <w:rFonts w:cs="Times New Roman" w:ascii="Times New Roman" w:hAnsi="Times New Roman"/>
          <w:sz w:val="24"/>
          <w:szCs w:val="24"/>
        </w:rPr>
        <w:t xml:space="preserve"> Знакомство с техникой  бумагопластики  айрис фолдинг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Аппликация «Тюльпан»; «Рыбки» (Мастер-класс).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Цель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всестороннее интеллектуальное и эстетическое развитие детей в процессе овладения элементарными приемами техники квиллинга, как художественного способа конструирования из бумаги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чи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Личностные: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формирование представления о новом виде декоративно-прикладного искусства айрис фолдинг;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развитие  сознания через освоение творческой  деятельности  эстетического характер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 развитие ассоциативно образного мышления, фантазии, навыков работы с  художественным материалом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Метапредметные: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формировать умения самостоятельно определять цели своего обучения и задачи в познавательной деятельности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Предметные:       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 содействовать развитию эстетического вкуса, художественного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ышления обучающихся, воспитывать любовь к природ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u w:val="single"/>
        </w:rPr>
        <w:t>Методы обучени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есный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глядный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актический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i/>
          <w:iCs/>
          <w:sz w:val="24"/>
          <w:szCs w:val="24"/>
          <w:u w:val="single"/>
        </w:rPr>
        <w:t>Словарная работа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йрис фолдинг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дужное складывани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борудование и материалы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компьютерная презентация;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образцы готовых изделий;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шаблон «цветок»;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схемы;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артон;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цветная (офисная) бумага;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лей;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крепки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ножницы.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линейка, карандаш.</w:t>
      </w:r>
    </w:p>
    <w:p>
      <w:pPr>
        <w:pStyle w:val="Style17"/>
        <w:spacing w:lineRule="auto" w:line="360"/>
        <w:rPr/>
      </w:pPr>
      <w:r>
        <w:rPr/>
        <w:t xml:space="preserve">   </w:t>
      </w:r>
      <w:r>
        <w:rPr>
          <w:b/>
        </w:rPr>
        <w:t>Предполагаемый результат:</w:t>
      </w:r>
      <w:r>
        <w:rPr/>
        <w:br/>
        <w:t xml:space="preserve">  Соотнесение наглядных символов (показ) со словесными (объяснение) и перевод их значения в практическую деятельность (самостоятельное выполнение работы без помощи  педагога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готовление аппликации «Тюльпан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йчас мы приступим к познавательно-деятельностному  процессу - процессу творческой работы - это изготовлению аппликации  «Тюльпан» в  креативной  технике айрис фолдинг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станьте из файла лист цветного картона с шаблоном, бумагу в клеточку, линейку, карандаш, скрепки, полоски бумаги  трёх  сочетающихся между собой цветов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) Постройте треугольник необходимых для вас</w:t>
        <w:br/>
        <w:t>размеров  на бумаге  в клетку.</w:t>
      </w:r>
    </w:p>
    <w:p>
      <w:pPr>
        <w:pStyle w:val="Normal"/>
        <w:spacing w:lineRule="auto" w:line="360"/>
        <w:jc w:val="both"/>
        <w:rPr>
          <w:rFonts w:ascii="Times New Roman" w:hAnsi="Times New Roman" w:eastAsia="+mn-ea" w:cs="Times New Roman"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) Двигаясь по часовой стрелке, отложите  на каждой стороне от вершины по одинаковому отрезку. Этот отрезок называется шагом, обычно он одинаковый для всего построения шаблона. Чаще всего он бывает 10—15 мм.</w:t>
      </w:r>
      <w:r>
        <w:rPr>
          <w:rFonts w:eastAsia="+mn-ea" w:cs="Times New Roman" w:ascii="Times New Roman" w:hAnsi="Times New Roman"/>
          <w:color w:val="000000"/>
          <w:kern w:val="2"/>
          <w:sz w:val="24"/>
          <w:szCs w:val="24"/>
        </w:rPr>
        <w:t xml:space="preserve">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Соедините точки, отмеченные на сторонах, прямыми линиями. У вас получился новый треугольник. На этом новом треугольнике снова отложите отрезки  по стрелке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Соедините  новые точки между собой. Получился треугольник  меньшего размера. Продолжайте  построения точно так ж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В итоге, в конце получится маленький треугольник, а построенные линии создадут интересный эффект закручивающихся спиралей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готовление аппликации «Рыбки»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Сейчас мы приступим к познавательно-деятельностному  процессу - процессу творческой работы - это изготовлению аппликации  «Рыбки» в  креативной  технике айрис фолдинг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аньте из файла лист цветного картона с шаблоном, бумагу в клеточку, линейку, карандаш, скрепки, полоски бумаги  трёх  сочетающихся между собой цветов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) Постройте геометрическую фигуру прямоугольник необходимых для вас</w:t>
        <w:br/>
        <w:t>размеров  на бумаге  в клетку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) Двигаясь по часовой стрелке, отложите  на каждой стороне от вершины по одинаковому отрезку. Этот отрезок называется шагом, обычно он одинаковый для всего построения шаблона. Чаще всего он бывает 10—15 мм.</w:t>
      </w:r>
      <w:r>
        <w:rPr>
          <w:rFonts w:eastAsia="+mn-ea" w:cs="Times New Roman" w:ascii="Times New Roman" w:hAnsi="Times New Roman"/>
          <w:color w:val="000000"/>
          <w:kern w:val="2"/>
          <w:sz w:val="24"/>
          <w:szCs w:val="24"/>
        </w:rPr>
        <w:t xml:space="preserve">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Соедините точки, отмеченные на сторонах, прямыми линиями. У вас получился новый прямоугольник. На этом новом прямоугольнике снова отложите отрезки  по стрелке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Соедините  новые точки между собой. Получился прямоугольник   меньшего размера. Продолжайте  построения точно так ж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В итоге, в конце получится маленький прямоугольник, а построенные линии создадут интересный эффект закручивающихся спиралей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+mn-ea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олнение аппликации по схем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 xml:space="preserve">   </w:t>
      </w:r>
      <w:r>
        <w:rPr>
          <w:rFonts w:eastAsia="+mn-ea" w:cs="Times New Roman" w:ascii="Times New Roman" w:hAnsi="Times New Roman"/>
          <w:color w:val="000000"/>
          <w:kern w:val="2"/>
          <w:sz w:val="24"/>
          <w:szCs w:val="24"/>
        </w:rPr>
        <w:t xml:space="preserve">Прикрепляем скрепками  схему, выполненную на бумаге в клетку к  айрис- шаблону с контурами  тюльпана или рыбки с лицевой стороны.   Находим  наиболее  интересное композиционное расположение линий на схеме,  обозначаем  их цифрами  для  последовательного  расположения  по ним цветных полос  в определённом цветовом ритме, и аккуратно приклеиваем    к шаблону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+mn-ea" w:cs="Times New Roman"/>
          <w:b/>
          <w:b/>
          <w:color w:val="000000"/>
          <w:kern w:val="2"/>
          <w:sz w:val="24"/>
          <w:szCs w:val="24"/>
        </w:rPr>
      </w:pPr>
      <w:r>
        <w:rPr>
          <w:rFonts w:eastAsia="+mn-ea" w:cs="Times New Roman" w:ascii="Times New Roman" w:hAnsi="Times New Roman"/>
          <w:b/>
          <w:color w:val="000000"/>
          <w:kern w:val="2"/>
          <w:sz w:val="24"/>
          <w:szCs w:val="24"/>
        </w:rPr>
        <w:t xml:space="preserve">Обобщающая  беседа.  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а работа  завершена. Организуем выставку композиций  и подведём итог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 какой новой техникой мы сегодня познакомились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куда она пришла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красивые у нас получились работы. Вы молодцы!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усть рельефный тюльпан или рыбка из бумаги, которую вы выполнили,  принесут вам  ощущение весны, счастья, а может быть, вы подарите свою работу тому человеку, которому желаете добр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веты - это символ красоты мира. Они делают нашу жизнь богаче и радостнее, пробуждают в человеке любовь к добру, ко всему прекрасном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Приложение</w:t>
      </w:r>
      <w:r>
        <w:rPr>
          <w:rFonts w:cs="Times New Roman" w:ascii="Times New Roman" w:hAnsi="Times New Roman"/>
          <w:sz w:val="24"/>
          <w:szCs w:val="24"/>
        </w:rPr>
        <w:t xml:space="preserve"> (Смотрите презентацию)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Схемы для работы в технике айрис фолдинг (Слайд 17)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«Радужный зайчик» –  анималистическая композиция (Слайд 18)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«Вдохновение» – композиции (Слайд 19)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Животный мир – композиции (Слайд 20)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сенний лист (Слайд 21)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Свияжск – остров чудес» – коллективная композиция (Слайд 22)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ыбка (Слайд 23)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ставка работ в технике айрис фолдинг (Слайд 24)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литературы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Черныш, И.В.Забавные поделки к праздникам [Текст] /И.В. Черныш. - Москва: ООО Изд-во «Айрис-пресс», 2004.- С.23-35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Айрис фолдинг–радужное складывание [Электронный ресурс] – Режим доступа: http://www.hnh.ru/handycraft/2011-01-22-15 (дата обращения 01.11.2014).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Айрис фолдинг-это просто! [Электронный ресурс]. – Режим доступа: http://planetadetstva.net/vospitatelam/starshaya-gruppa/ajris-folding-etoprosto-osnovy-texniki.html(дата обращения 01.11.2014)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Айрис фолдинг – схемы, шаблоны [Электронный ресурс]. – Режим доступа:http://masterclassy.ru/rukodelie/ayris-folding/1237-ayris-foldingshemy.html (дата обращения 02.11.2014).</w:t>
      </w:r>
    </w:p>
    <w:p>
      <w:pPr>
        <w:pStyle w:val="Style16"/>
        <w:shd w:fill="FFFFFF" w:val="clear"/>
        <w:spacing w:lineRule="auto" w:line="276" w:before="0" w:after="150"/>
        <w:jc w:val="both"/>
        <w:rPr/>
      </w:pPr>
      <w:r>
        <w:rPr/>
        <w:t>5. Сайт Т. Просняковой «Страна Мастеров» http://stranamasterov.ru/technics, А. В. Малегон « Классные часы в начальной школе 1-4 классы».</w:t>
      </w:r>
    </w:p>
    <w:p>
      <w:pPr>
        <w:pStyle w:val="Style16"/>
        <w:shd w:fill="FFFFFF" w:val="clear"/>
        <w:spacing w:lineRule="auto" w:line="276" w:before="0" w:after="150"/>
        <w:jc w:val="both"/>
        <w:rPr/>
      </w:pPr>
      <w:r>
        <w:rPr/>
        <w:t>6. Хелен Уолтер. «Узоры из бумажных лент»</w:t>
      </w:r>
    </w:p>
    <w:p>
      <w:pPr>
        <w:pStyle w:val="Style15"/>
        <w:spacing w:lineRule="auto" w:line="276"/>
        <w:ind w:left="0" w:hanging="0"/>
        <w:jc w:val="both"/>
        <w:rPr/>
      </w:pPr>
      <w:r>
        <w:rPr/>
        <w:t>7.  Д.Чиотти. «Оригинальные поделки из бумаги».</w:t>
      </w:r>
    </w:p>
    <w:p>
      <w:pPr>
        <w:pStyle w:val="Style15"/>
        <w:spacing w:lineRule="auto" w:line="276"/>
        <w:ind w:left="0" w:hanging="0"/>
        <w:jc w:val="both"/>
        <w:rPr/>
      </w:pPr>
      <w:r>
        <w:rPr/>
        <w:t xml:space="preserve">8. </w:t>
      </w:r>
      <w:r>
        <w:rPr>
          <w:rStyle w:val="C3"/>
        </w:rPr>
        <w:t>Джексон Д. Поделки из бумаги -  М.:  Росмэн, 1996г.</w:t>
      </w:r>
    </w:p>
    <w:p>
      <w:pPr>
        <w:pStyle w:val="Normal"/>
        <w:jc w:val="both"/>
        <w:rPr>
          <w:rStyle w:val="C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5"/>
        <w:spacing w:lineRule="auto" w:line="276"/>
        <w:ind w:left="0" w:hanging="0"/>
        <w:jc w:val="both"/>
        <w:rPr>
          <w:rStyle w:val="C3"/>
          <w:color w:val="000000"/>
        </w:rPr>
      </w:pPr>
      <w:r>
        <w:rPr>
          <w:rFonts w:cs="Times New Roman"/>
          <w:sz w:val="24"/>
          <w:szCs w:val="24"/>
        </w:rPr>
      </w:r>
    </w:p>
    <w:p>
      <w:pPr>
        <w:pStyle w:val="Style15"/>
        <w:spacing w:lineRule="auto" w:line="276"/>
        <w:ind w:left="0" w:hanging="0"/>
        <w:jc w:val="center"/>
        <w:rPr/>
      </w:pPr>
      <w:r>
        <w:rPr>
          <w:rStyle w:val="C3"/>
          <w:b/>
          <w:color w:val="000000"/>
        </w:rPr>
        <w:t>Интернет – источники</w:t>
      </w:r>
    </w:p>
    <w:p>
      <w:pPr>
        <w:pStyle w:val="Style15"/>
        <w:spacing w:lineRule="auto" w:line="276"/>
        <w:ind w:left="0" w:hanging="0"/>
        <w:jc w:val="center"/>
        <w:rPr>
          <w:rStyle w:val="C3"/>
          <w:b/>
          <w:b/>
          <w:color w:val="000000"/>
        </w:rPr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3"/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stranamasterov.ru/technics</w:t>
        </w:r>
      </w:hyperlink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.  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festival.1september.ru/articles/552991/</w:t>
        </w:r>
      </w:hyperlink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3.  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works.tarefer.ru/64/100407/index.html</w:t>
        </w:r>
      </w:hyperlink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4.  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www.liveinternet.ru/users/4413045/post189841357/</w:t>
        </w:r>
      </w:hyperlink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.   http://www.iris-folding.com/freepatterns.ht</w:t>
      </w:r>
      <w:r>
        <w:rPr>
          <w:rFonts w:cs="Times New Roman" w:ascii="Times New Roman" w:hAnsi="Times New Roman"/>
          <w:sz w:val="24"/>
          <w:szCs w:val="24"/>
          <w:lang w:val="en-US"/>
        </w:rPr>
        <w:t>ml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6.   Айрис фолдинг.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stranamasterov.ru/taxonomy/term/776</w:t>
        </w:r>
      </w:hyperlink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7.   Айрис фолдинг – радужное складывание.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www.hnh.ru/handycraft</w:t>
        </w:r>
      </w:hyperlink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8.   Техника Айрис фолдинг.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medicinskiy.info/archives/1146</w:t>
        </w:r>
      </w:hyperlink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502"/>
        </w:tabs>
        <w:ind w:left="502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3">
    <w:name w:val="c3"/>
    <w:basedOn w:val="Style14"/>
    <w:qFormat/>
    <w:rPr/>
  </w:style>
  <w:style w:type="character" w:styleId="C1c8c11">
    <w:name w:val="c1 c8 c11"/>
    <w:basedOn w:val="Style14"/>
    <w:qFormat/>
    <w:rPr/>
  </w:style>
  <w:style w:type="character" w:styleId="Emphasis">
    <w:name w:val="Emphasis"/>
    <w:basedOn w:val="Style14"/>
    <w:qFormat/>
    <w:rPr>
      <w:b/>
      <w:bCs/>
      <w:i w:val="false"/>
      <w:iCs w:val="false"/>
    </w:rPr>
  </w:style>
  <w:style w:type="character" w:styleId="St1">
    <w:name w:val="st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c17c61">
    <w:name w:val="c0 c17 c6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tranamasterov.ru/technics" TargetMode="External"/><Relationship Id="rId3" Type="http://schemas.openxmlformats.org/officeDocument/2006/relationships/hyperlink" Target="http://festival.1september.ru/articles/552991/" TargetMode="External"/><Relationship Id="rId4" Type="http://schemas.openxmlformats.org/officeDocument/2006/relationships/hyperlink" Target="http://works.tarefer.ru/64/100407/index.html" TargetMode="External"/><Relationship Id="rId5" Type="http://schemas.openxmlformats.org/officeDocument/2006/relationships/hyperlink" Target="http://www.liveinternet.ru/users/4413045/post189841357/" TargetMode="External"/><Relationship Id="rId6" Type="http://schemas.openxmlformats.org/officeDocument/2006/relationships/hyperlink" Target="http://stranamasterov.ru/taxonomy/term/776" TargetMode="External"/><Relationship Id="rId7" Type="http://schemas.openxmlformats.org/officeDocument/2006/relationships/hyperlink" Target="http://www.hnh.ru/handycraft" TargetMode="External"/><Relationship Id="rId8" Type="http://schemas.openxmlformats.org/officeDocument/2006/relationships/hyperlink" Target="http://medicinskiy.info/archives/1146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3T14:05:00Z</dcterms:created>
  <dc:creator>Admin</dc:creator>
  <dc:description/>
  <dc:language>en-US</dc:language>
  <cp:lastModifiedBy>Admin</cp:lastModifiedBy>
  <dcterms:modified xsi:type="dcterms:W3CDTF">2016-12-03T14:05:00Z</dcterms:modified>
  <cp:revision>2</cp:revision>
  <dc:subject/>
  <dc:title/>
</cp:coreProperties>
</file>