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ероприятие на тему «Путешествие мир доброты»</w:t>
      </w:r>
    </w:p>
    <w:p>
      <w:pPr>
        <w:pStyle w:val="Style15"/>
        <w:shd w:fill="FFFFFF" w:val="clear"/>
        <w:spacing w:lineRule="atLeast" w:line="24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15"/>
        <w:shd w:fill="FFFFFF" w:val="clear"/>
        <w:spacing w:lineRule="atLeast" w:line="317" w:before="0" w:after="0"/>
        <w:rPr/>
      </w:pPr>
      <w:r>
        <w:rPr>
          <w:rFonts w:cs="Arial" w:ascii="Arial" w:hAnsi="Arial"/>
          <w:b/>
          <w:bCs/>
          <w:color w:val="262626"/>
          <w:sz w:val="20"/>
          <w:szCs w:val="20"/>
        </w:rPr>
        <w:t>Цели</w:t>
      </w:r>
      <w:r>
        <w:rPr>
          <w:rStyle w:val="Appleconvertedspace"/>
          <w:rFonts w:cs="Arial" w:ascii="Arial" w:hAnsi="Arial"/>
          <w:b/>
          <w:bCs/>
          <w:color w:val="262626"/>
          <w:sz w:val="20"/>
          <w:szCs w:val="20"/>
        </w:rPr>
        <w:t> </w:t>
      </w:r>
      <w:r>
        <w:rPr>
          <w:rFonts w:cs="Arial" w:ascii="Arial" w:hAnsi="Arial"/>
          <w:color w:val="262626"/>
          <w:sz w:val="20"/>
          <w:szCs w:val="20"/>
        </w:rPr>
        <w:t>:</w:t>
      </w:r>
      <w:r>
        <w:rPr>
          <w:rStyle w:val="Appleconvertedspace"/>
          <w:rFonts w:cs="Arial" w:ascii="Arial" w:hAnsi="Arial"/>
          <w:color w:val="262626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знакомить учащихся с понятиями: добро, доброта ;сформировать потребность в совершении добрых дел;</w:t>
      </w:r>
      <w:r>
        <w:rPr>
          <w:rStyle w:val="Appleconvertedspace"/>
          <w:rFonts w:cs="Arial" w:ascii="Arial" w:hAnsi="Arial"/>
          <w:i/>
          <w:iCs/>
          <w:color w:val="000000"/>
          <w:sz w:val="56"/>
          <w:szCs w:val="56"/>
        </w:rPr>
        <w:t> </w:t>
      </w:r>
      <w:r>
        <w:rPr>
          <w:rFonts w:cs="Arial" w:ascii="Arial" w:hAnsi="Arial"/>
          <w:color w:val="000000"/>
          <w:sz w:val="22"/>
          <w:szCs w:val="22"/>
        </w:rPr>
        <w:t>формировать добрые взаимоотношения между детьми в классе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борудование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лакаты с пословицами и высказываниями весы-разновесы, таблички со словами, детали аппликации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Ход урока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1. Чтобы узнать, о чём будем говорить сегодня на занятии, надо восстановить пословицы, из которых потерялись слова: 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* Жизнь дана на :. дела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* Мир не без :людей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* :.желаешь - :и делай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* :слово человеку - что дождь в засуху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2. Правильно вы догадались. А что объединяет все эти слова?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"Мир не без добрых людей так " вывели наши предки. Они были уверены, что доброта происходит от любви; любви к человеку и тогда доброта направлена на окружающих людей, любви к природе она направлена на всё живое, что окружает нас.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Вы любите путешествовать? Давайте представим , что мы отправимся в путешествие мир доброт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ир удивителен и интересен , мы много чего на учимся и познае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И вот первая остановка в сад Доброты .Пройдёмся по этому саду и соберём самые вкусные и спелые плоды ,но что бы сорвать с дерева плод , я буду называть дела, которые совершают ребята. Если вы одобряете поведение детей, то срываете плод .А если вам не нравится поведение ребят, то не срываете яблоко.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поздороваться при встрече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уступить место в автобусе пожилому человеку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жаловаться на всех подряд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смастерить скворечник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перебивать взрослых, которые разговаривают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приготовить маме подарок на 8 Марта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помочь полить летом грядку на огороде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сорить в классе и в других общественных местах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 помочь товарищу решить задачу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Какие у вас яблочки ? (на яблочках написаны добрые поступк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А какой человек должен так поступать?(Добрый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И так путешествие продолжается 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Сейчас мы с вами попали в сказочный горд где живут злые и добрые персонажи сказок. (Иван-царевич, Кощей Бессмертный, Золотая рыбка, Дюймовочка, Карабас - Барабас, Красная Шапочка, Гуси - Лебеди, Баба - Яга, Золушка, Морозко, Мальвина)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Скажите ,а кто из них добрый а кто злой?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Почему вы так считаете?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А на какого героя вы хотели бы быть похожим? Почему? (ответы детей)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ак вы думаете, ребята, чего на земле всё-таки больше: добра или зла? Может быть, нам помогут это узнать старинные весы? (показываю весы-разновесы)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а одну чашу весов мы будем класть «зло» (таблички с надписями: Зависть, Жадность, Грубость, Предательство, Война, Ложь, Трусость)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7"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А что надо сделать, чтобы победить зло? Правильно, нужно чтобы чаша весов с «добром» перевесила. Давайте вспомним, какие добрые дела вы совершили, и по капельке положим их на чашу весов с добром. (Дети подходят по одному к весам, говорят о своём добром деле и кладут на чашку свою «капельку» - мелкие игрушки. Вскоре чаша весов «добра» перевешивает чашу «зла»)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Учитель. Вот видите, ребята, как можно победить зло. Так и в жизни: капельки добра, сливаясь, превращаются в ручеёк, ручей – в реку, реки – в море добра. Хорошо, когда человек оставляет после себя добрый след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Следующая остановка город добра , но в этом городе разрушен один дом давайте поможем его достроить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а листках записано описание качества человека, дети должны догадаться и выбрать кирпичик с названием данной черты характера: 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* Человека, на которого всегда и во всём можно положиться, называют: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* Человека, у которого доброе сердце, называют:.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* Человек, который желает другим только добра, называют:.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* Человека с доброй душой и мягким характером, незлопамятного, называют: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* Человека, обладающего добрым, хорошим нравом, называют: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Добавляем в Дом Доброты следующие кирпичики: добропорядочность, добросердечность, добродушие, добронравие, доброжелательность.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12. Вот мы и построили Дом .Как мы его назовем ,а давайте дом доброты.. Хотели бы вы в нём жить? </w:t>
      </w:r>
    </w:p>
    <w:p>
      <w:pPr>
        <w:pStyle w:val="Style15"/>
        <w:shd w:fill="FFFFFF" w:val="clear"/>
        <w:spacing w:lineRule="atLeast" w:line="24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Давайте представим себя жителями Дома под названием "Доброта".  А давайте возле дома посадим цветы ,чтобы жителю дома веселей жилось. Давайте посадим цветы только с волшебными названиями, скажите пожалуйста ,а что это за такие волшебные названи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Это вежливые слова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Молодцы 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аше путешествие подходит к концу 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И последняя остановка это Страна доброты ,давайте в этой стране построим свой дом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а чистый лист ватмана каждый ребёнок наклеивает заранее заготовленные из цветной бумаги детали аппликации: дом, деревья, облака, солнце, фигурки детей, цветы, фигурки птиц и зверей. Получается красивая аппликация)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Скажите, что в этом доме должно быть? Не догадываетесь, а я вам подскажу то без чего не может существовать мир, так что это? (добро)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ак мы назовём эту картину? («Как прекрасен этот мир», «Добро победило зло»…)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Учитель. Наш классный час подходит к концу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о нам нужно сдать экзамен и получит аттестат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И так первый вопрос ?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Что такое добро?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Что такое доброта?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акого человека можно назвать добрым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олодцы , ребята, все получают аттестаты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23:00Z</dcterms:created>
  <dc:creator>chubarova</dc:creator>
  <dc:description/>
  <cp:keywords/>
  <dc:language>en-US</dc:language>
  <cp:lastModifiedBy>chubarova</cp:lastModifiedBy>
  <dcterms:modified xsi:type="dcterms:W3CDTF">2015-08-26T07:31:00Z</dcterms:modified>
  <cp:revision>1</cp:revision>
  <dc:subject/>
  <dc:title>Мероприятие на тему «Путешествие мир доброты»</dc:title>
</cp:coreProperties>
</file>