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  <w:t>Методическая разработка по теме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i/>
          <w:sz w:val="36"/>
          <w:szCs w:val="36"/>
        </w:rPr>
        <w:t>«</w:t>
      </w:r>
      <w:r>
        <w:rPr>
          <w:b/>
          <w:bCs/>
          <w:sz w:val="36"/>
          <w:szCs w:val="36"/>
        </w:rPr>
        <w:t>Использование нетрадиционны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техник рисования 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на уроках ИЗО в начальных классах»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eastAsia="Arial" w:cs="Arial" w:ascii="Arial" w:hAnsi="Arial"/>
          <w:b/>
          <w:bCs/>
          <w:i/>
          <w:sz w:val="28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  <w:t>Учитель начальных классов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bCs/>
          <w:sz w:val="28"/>
          <w:szCs w:val="20"/>
        </w:rPr>
        <w:t>Куандыкова Рысты Шайхуловна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0"/>
        </w:rPr>
      </w:pPr>
      <w:r>
        <w:rPr>
          <w:rFonts w:cs="Arial" w:ascii="Arial" w:hAnsi="Arial"/>
          <w:b/>
          <w:bCs/>
          <w:i/>
          <w:sz w:val="28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0"/>
        </w:rPr>
        <w:t xml:space="preserve">                                      </w:t>
      </w:r>
      <w:r>
        <w:rPr>
          <w:b/>
          <w:bCs/>
        </w:rPr>
        <w:t xml:space="preserve">  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творчеству – отличительная черта человека, благодаря которой он может жить в единстве с природой, создавать, не нанося вреда, преумножать, не разруш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ние творить – внутренняя потребность ребенка, она возникает у него самостоятельно и отличается чрезвычайной искренностью. Рисовать дети начинают рано, они умеют и хотят фантазировать. Фантазируя, ребенок из реального мира попадает в мир придуманный. И увидеть его может лишь он. Рисование является одним из важнейших средств познания мира и развития знаний эстетического воспитания, так как оно связано с самостоятельной практической и творческой деятельностью ребенк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ывая основную цель коррекционно-развивающей работы воспитанников   с ограниченными возможностями здоровья - это создание условий для успешной социальной интеграции обучающихся, м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инимизация социальной инвалидности, преодоление бытовой зависимости от ближайшего окруж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лучшение качества их жизни, формирование элементарных практических навыков,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обходимо отметить, что изобразительная деятельность как раз и является одним из наиболее доступных видов деятельности для обучающихся сложного дефекта. Занятия по рисованию непосредственно связаны с жизнью детей и строятся на основе их потенциальных возможностей и способностей.</w:t>
      </w:r>
    </w:p>
    <w:p>
      <w:pPr>
        <w:pStyle w:val="Style14"/>
        <w:ind w:firstLine="55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учение детей сложного дефекта с использованием  нетрадиционных техник в изобразительной деятельности, является одним из важных и  перспективных направлений коррекционно-педагогической работы. </w:t>
      </w:r>
    </w:p>
    <w:p>
      <w:pPr>
        <w:pStyle w:val="Style14"/>
        <w:ind w:firstLine="55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пробируя на практике разные методики и техники, можно сделать вывод, что использование именно нетрадиционных техник в изобразительной деятельности позволяет достигнуть наилучших результатов в развитии обучающихся сложной структуры дефект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роцессе манипуляции с нетрадиционными материалами идёт естественный массаж биологически активных точек, расположенных на ладонях и пальцах рук, что  способствует развитию тактильной чувствительности, повышению уровня развития зрительно-моторной координации, коррекции мелкой моторики рук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их мускулатуры и координации движений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движения рук совершенствуются под контролем зрения и кинестетических ощущений, чт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могает развитию и формированию зрительных восприятий, воображения, пространственных представлений, памяти, чувств и других психических процес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роцессе работы по мере тренировки движений рук совершенствуется состояние речи детей, расширяется кругозор и словарный запас, появляется познавательный интерес и желание действовать с нетрадиционным  материалом, усидчивость и аккурат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эти задачи реализуются мной через занятия в учебной группе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олшебная кисточка». В рамках этих занятий дети неограниченны в возможностях выразить в рисунках свои мысли, чувства, переживания, настроение. 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. Занятия не носят форму «изучения и обучения». Дети осваивают художественные приемы и интересные средства познания окружающего мира через ненавязчивое привлечение к процессу рис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пользования нетрадиционных техник рисования у детей со сложной структурой дефекта происходит развитие тактильно-кинестетической чувствительности, навыков общения и речи, развитие мелкой моторики, стабилизация психоэмоционального состояния, улучшение сенсорно-перцептивных действий и графомоторных навыков. </w:t>
      </w:r>
    </w:p>
    <w:p>
      <w:pPr>
        <w:pStyle w:val="Style14"/>
        <w:ind w:firstLine="5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данное направление в работе с обучающимися сложного дефекта является перспективным. Планирую сделать подборку уроков и занятий по использованию нетрадиционных техник в работе с данной категорией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Галанов А.С., Корнилова С.Н., Куликова С.Л.. Занятия с дошкольниками по изобразительному искусству. – М: ТЦ «Сфера», 2000. – 80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лль М.-Э. Дошкольное творчество, пер. с англ. Бакушева Е.А. – Мн: ООО «Попурри», 2005. – 256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Белкина В.Н., Васильева Н.Н., Елкина Н.В. Дошкольник: обучение и развитие. Воспитателям и родителям. – Ярославль: «Академия развития», «Академия К˚», 1998.– 256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Фатеева А.А. Рисуем без кисточки. – Ярославль: Академия развития, 2006. – 96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Колль, Мери Энн Ф. Рисование красками. – М: АСТ: Астрель, 2005. – 63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Колль, Мери Энн Ф. Рисование. – М: ООО Издательство «АСТ»: Издательство «Астрель», 2005. – 63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Фиона Уотт. Я умею рисовать. – М: ООО Издательство «РОСМЭН – ПРЕСС», 2003.– 96с.</w:t>
      </w:r>
    </w:p>
    <w:p>
      <w:pPr>
        <w:pStyle w:val="Normal"/>
        <w:ind w:left="360" w:right="-186" w:hanging="360"/>
        <w:jc w:val="both"/>
        <w:rPr>
          <w:sz w:val="28"/>
          <w:szCs w:val="28"/>
        </w:rPr>
      </w:pPr>
      <w:r>
        <w:rPr>
          <w:sz w:val="28"/>
          <w:szCs w:val="28"/>
        </w:rPr>
        <w:t>8. Коллективное творчество дошкольников: конспекты занятий./Под ред. Грибовской А.А.– М: ТЦ «Сфера», 2005. – 192с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Соломенникова О.А. Радость творчества. Развитие художественного творчества детей 5-7 лет. – Москва, 200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42:00Z</dcterms:created>
  <dc:creator>Лёля</dc:creator>
  <dc:description/>
  <cp:keywords/>
  <dc:language>en-US</dc:language>
  <cp:lastModifiedBy>User</cp:lastModifiedBy>
  <dcterms:modified xsi:type="dcterms:W3CDTF">2016-12-03T11:59:00Z</dcterms:modified>
  <cp:revision>13</cp:revision>
  <dc:subject/>
  <dc:title/>
</cp:coreProperties>
</file>