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ЭССЕ НА ТЕМУ:</w:t>
      </w:r>
    </w:p>
    <w:p>
      <w:pPr>
        <w:pStyle w:val="Normal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  <w:t>«Психология:профессия или призвание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дагог –психоло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БОУ СОШНО № 5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укьянова А.В.</w:t>
      </w:r>
    </w:p>
    <w:p>
      <w:pPr>
        <w:pStyle w:val="Normal"/>
        <w:ind w:left="0" w:right="0" w:firstLine="5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70"/>
        <w:jc w:val="right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Я знаю, как на мед садятся мухи,</w:t>
      </w:r>
    </w:p>
    <w:p>
      <w:pPr>
        <w:pStyle w:val="Normal"/>
        <w:ind w:left="0" w:right="0" w:firstLine="570"/>
        <w:jc w:val="right"/>
        <w:rPr/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Я знаю смерть, что рыщет, все губя,</w:t>
      </w:r>
    </w:p>
    <w:p>
      <w:pPr>
        <w:pStyle w:val="Normal"/>
        <w:ind w:left="0" w:right="0" w:firstLine="570"/>
        <w:jc w:val="right"/>
        <w:rPr/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Я знаю книги, истины и слухи,</w:t>
      </w:r>
    </w:p>
    <w:p>
      <w:pPr>
        <w:pStyle w:val="Normal"/>
        <w:ind w:left="0" w:right="0" w:firstLine="570"/>
        <w:jc w:val="right"/>
        <w:rPr/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Я знаю все, но только не себя…</w:t>
      </w:r>
    </w:p>
    <w:p>
      <w:pPr>
        <w:pStyle w:val="Normal"/>
        <w:ind w:left="0" w:right="0"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Я?  Какая Я?  Что могу?  С какого времени, в каком возрасте человек замечает в себе призвание? Как научиться прислушиваться к себе? Ведь только поняв себя, я смогу понимать и принимать других людей. Смогу освоить удивительную и в тоже время внушающую трепет задачу - как понять ребенка?  Как вырастить его достойным человеком?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ри несчастья есть у человека – старость, смерть  и плохие дети »,- гласит украинская народная мудрость. Старость неотвратима, смерть неумолима. Перед этими несчастьями никто не может закрыть двери своего дома. А от плохих детей дом можно уберечь, как и от беды».      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… наша боль, наша радость, наша надежда…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зовите своего сына, дочь, посмотрите им в глаза. На вас смотрят   столетия…Бережно передавались эти глаза из поколения к поколению. Они встают перед нами - доверчивые и настороженные, лукавые и грустные, испуганные и дерзкие. Вот опять смотрят и говорят: » Ты мне поможешь?»- «Да, да, конечно!»-, тем более, что нам выпало величайшее счастье  и огромная ответственность жить и работать в новом веке и новом тысячелетии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21 век - век информационных технологий, призванных облегчить жизнь человека с помощью техники. Но это только взгляд с одной стороны. На фоне грядущей глобальной информатизации незаметно подкрадывается опасность утерять истинные человеческие  чувства и обычные, но так нужные физические контакты. Боюсь, на смену им придут  бесчувственные, бестелесные, хотя и  совершенные технические устройства. Ведь человеческое общение не заменит двигающаяся картинка на экране. Она никогда не сможет передать тепла рук, удивительных манящих ароматов весны и, конечно, пронзительной искренности и наивности детских глаз, смотрящих с интересом, грустью или радостью…                     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задача - сохранить и удержать в ребенке потребность в человеческом общении, любви и ласке.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дальше в своем развитии находится человеческая цивилизация, тем ближе ее конец: человек потребляет исчерпываемые и ограниченные ресурсы, не будучи  способным возместить их природе. Каждый из нас должен жить с осознанием того, что он - дитя природы, имеет «шанс» проснуться однажды и не увидеть ничего вокруг себя. Свою задачу я вижу в том, чтобы с ранних лет учить детей любить окружающую их природу, беречь ее, заботиться о ней как о самом себе. Для этого  я должна  помочь ребенку постичь важную истину: все, что окружает нас: леса, поля, реки, небо, звезды, солнце - твое, мое, наше. Оно принадлежит всем, в том числе и тебе, и его надо сберечь для будущих поколений.</w:t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цель, которую я  вижу  и буду стремиться к ее достижению - научить детей мечтать. Мечта открывает перспективу, ее высота мобилизует силы, закаляет волю и характер. Великий и вечный вопрос «Зачем?» ставит перед нами цель.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не растеряться в сложных драматических коллизиях жизни, педагогу и ребенку надо всматриваться в будущее, всякий раз уточняя и совершенствуя его образ. Учить и учиться мечтать, переносить воображаемого себя в воображаемое будущее- это, скорее всего, пробудит способности даже у «неспособных».</w:t>
      </w:r>
    </w:p>
    <w:p>
      <w:pPr>
        <w:pStyle w:val="Normal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созвучна мысль Рериха : « В жизни оставайтесь верными  Прекрасному,  храните энтузиазм. Растите в себе творческие мысли, помня, что по мощи ничто не сравнится с силою мысли. Даю вам жизненный совет: имейте мысли чистые и сильные, наполняйте жизнь вашу несломимым  энтузиазмом и тем обращайте ее в постоянный праздник. С улыбкой истинного познания внушайте вашим детям непобедимое Желание созидать. Эта бесконечная цепь труда, совершенствования и блага приведет вас к  Прекрасному ».</w:t>
      </w:r>
    </w:p>
    <w:p>
      <w:pPr>
        <w:pStyle w:val="Normal"/>
        <w:rPr/>
      </w:pPr>
      <w:r>
        <w:rPr>
          <w:sz w:val="28"/>
          <w:szCs w:val="28"/>
        </w:rPr>
        <w:t>Я всегда хотела быть  чувственным человеком  с глубокой душой — поэтому и выбрала эту профессию, в которой  привлекала возможность понимать и помогать людям. Свое «психологическое призвание»  я нахожу в психологическом сопровождении семей детей с ограниченными возмож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бота для психолога – призвание или обычные трудовые бу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 поспорить с тем, что в каждой профессии, где приходится иметь дело с людьми, их эмоциями, чувствами, переживаниями, важны не только отточенные профессиональные навыки и высокий уровень образования, но и то, что называется словом «призвание». Особенно это важно для тех, кому приходится ежедневно иметь дело с семейными проблемами, психологическими трудностями и даже горем чуж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, кто заходит в кабинет психолога, в глубине души ищет сочувствия и поддержки, и подобные ожидания вполне справедливы. Но неоспоримо важен тот факт, что психолог по долгу службы обязан быть объективным и даже несколько отстраненным – часть психологической защиты специалиста и залог того, что помощь будет оказана профессионально и эффек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ли по плечу профессия психолога? Разумеется, получить документ об образовании может каждый желающий, кто приложит к этому достаточно усилий. Однако одного образования недостаточно, весь психолог как специальность предполагает наличие не только профессиональных качеств, но и некоторых личностных характеристик, позволяющих наиболее полноценно и в безопасном для собственной психики режиме выполнять сво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смутное и беспокойное время все больше и больше людей стремятся получить совет психолога, а иногда и просто выговориться, не находя поддержки у близких или будучи не в состоянии поведать родным и друзьям о наболевших проблемах. Нужно учитывать, что психолог – это профессия, и для специалиста (будь то семейный психолог, детский психолог или даже сексолог) работа всегда остается работой, трудовыми буднями, в течение которых он в меру своей компетенции помогает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пример, частный психолог в городе Москва ежедневно может принимать несколько посетителей с разными проблемами, параллельно занимаясь научной или педагогическ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ложная специальность, требующая самоотдачи, но исключающая возможность глубокого эмоционального проникновения в проблемы клиента. Рекомендации психолога будут иметь ценность лишь в том случае, если сам он будет придерживаться как можно более объективного подхода к поставленному вопросу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>
          <w:sz w:val="28"/>
          <w:szCs w:val="28"/>
        </w:rPr>
        <w:t xml:space="preserve">Так что такое работа психолога – призвание или обычные трудовые будни? Наверное, можно ответить, что это – работа. Обычная работа в сфере, куда люди приходят из интереса и остаются по призванию, поскольку именно призвание, стремление как можно лучше выполнять свои обязанности, желание помогать людям и оставаться при этом на вершине профессионализма гарантируют эффективную деятельность и хорошую репутацию как среди коллег, так и среди клиентов.Вот уже несколько  лет моя жизнь тесно связана с психологией. Сейчас свои психологические знания, умения и навыки я использую практически каждый день и не представляю себе, как бы могло быть по-другому. Хотя, оглядываясь назад, создается впечатление, что сама жизнь «привела» меня в эту профессию, сделав из нее мое призвание. И если мне удастся помочь детям найти себя и свое место в мире людей, научить их творчески трудиться и жить - я буду счастлива. Именно поэтому я выбрала профессию педагога-психолога, которая помогла мне стать СЧАСТЛИВОЙ! </w:t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будет счастливых людей- тем добрее станет  мир.</w:t>
      </w:r>
    </w:p>
    <w:p>
      <w:pPr>
        <w:pStyle w:val="Normal"/>
        <w:ind w:left="0" w:right="0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44:00Z</dcterms:created>
  <dc:creator>Home</dc:creator>
  <dc:description/>
  <dc:language>en-US</dc:language>
  <cp:lastModifiedBy>Sch526</cp:lastModifiedBy>
  <cp:lastPrinted>2007-09-04T13:49:00Z</cp:lastPrinted>
  <dcterms:modified xsi:type="dcterms:W3CDTF">2011-10-27T10:29:00Z</dcterms:modified>
  <cp:revision>7</cp:revision>
  <dc:subject/>
  <dc:title>                                                         </dc:title>
</cp:coreProperties>
</file>