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детский сад общеразвивающего вида № 28 «Ласточ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лечение для детей старшего дошкольного возра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утешествие в «Математическую страну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Григорьева Татьяна Алексеевна (воспитатель высшей квалификационной категор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– 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атьево, Коло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математические, конструктивные способности, коммуникативные нав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>- целенаправленное формирование у детей интереса к элементарной математи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лять знания о днях недели, частях суток, временах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лять понятия о пространственных и временных ориентирах;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лять знания о составе чисел из единиц в пределах 5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жнять в прямом и обратном счете до 10, назывании цифр, порядкового значения чи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а занятии элементы занимательной матема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общую мотори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нимание и память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развивать логическое мышлени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воспитывать потребность к преодолению трудностей, к самостоятельному поиску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эмпатию, доброжелательность в общении со сверстниками и взрослыми, желание оказывать помощ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коммуникативн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чевое развит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развит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пособие «Танграм», письмо, загадки о зиме, задачи – шутки, кукла Буратино, «волшебная» карта, песочные часы, 5 замков, 8 ключей, цифры от 1 до 10, шоколадные медальки, запись песни «Чему учат в школе» (</w:t>
      </w:r>
      <w:r>
        <w:rPr>
          <w:color w:val="333333"/>
          <w:sz w:val="28"/>
          <w:szCs w:val="28"/>
        </w:rPr>
        <w:t>В. Шаинский - М. Пляцковский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jc w:val="both"/>
        <w:rPr/>
      </w:pPr>
      <w:r>
        <w:rPr>
          <w:sz w:val="28"/>
          <w:szCs w:val="28"/>
        </w:rPr>
        <w:t>карточки с фигурой животного, составленного из геометрических фигур, наборы геометрических фигу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приё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, постановка проблемы, беседа-диалог, физкультминутка, конструктивная деятельность, анализ, подведение итог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оровьесберегающие технологии:</w:t>
      </w:r>
      <w:r>
        <w:rPr>
          <w:sz w:val="28"/>
          <w:szCs w:val="28"/>
        </w:rPr>
        <w:t xml:space="preserve"> физкультминутка смены динамических поз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ение, рассказывание, дидактические, настольно-познавательные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Д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и стоят рядом с воспитателем.</w:t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:</w:t>
      </w:r>
      <w:r>
        <w:rPr>
          <w:sz w:val="28"/>
          <w:szCs w:val="28"/>
        </w:rPr>
        <w:t xml:space="preserve"> В нашу группу пришло письмо (читает): «Дорогие ребята, я приглашаю вас в «Математическую страну», Жду вас. Королева – Математика». Принимаем приглашение?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 Да.</w:t>
      </w:r>
    </w:p>
    <w:p>
      <w:pPr>
        <w:pStyle w:val="Normal"/>
        <w:ind w:left="1680" w:hanging="1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Я предлагаю полететь в «Математическую страну» на ковре-самолете. Только надо этот ковер собрать вот из этих геометрических фигур </w:t>
      </w:r>
      <w:r>
        <w:rPr>
          <w:i/>
          <w:sz w:val="28"/>
          <w:szCs w:val="28"/>
        </w:rPr>
        <w:t>(фигуры лежат на полу).</w:t>
      </w:r>
      <w:r>
        <w:rPr>
          <w:sz w:val="28"/>
          <w:szCs w:val="28"/>
        </w:rPr>
        <w:t xml:space="preserve"> Назовите и сосчитайте их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Здесь 7 геометрических фигур: 5 треугольников – 2 больших, 1 средний, два маленьких, квадрат и параллелограмм («Танграм»)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-ль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о. А теперь соберем их вместе, чтобы получился ковер-самолет </w:t>
      </w:r>
      <w:r>
        <w:rPr>
          <w:i/>
          <w:sz w:val="28"/>
          <w:szCs w:val="28"/>
        </w:rPr>
        <w:t>(Дети собирают фигуры</w:t>
      </w:r>
      <w:r>
        <w:rPr>
          <w:sz w:val="28"/>
          <w:szCs w:val="28"/>
        </w:rPr>
        <w:t>)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2509520" cy="250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Рис. 1. Танграм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дитесь на него и полетим. Почему-то наш ковер-самолет не поднимается. Смотрите, здесь какая-то записка (читает): «Ковер-самолет поднимется в воздух, если вы скажете, какое сегодня число, месяц, время года, назовете дни недели и сколько их»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Сегодня …февраля, время года – зима. В неделе 7 дней </w:t>
      </w:r>
      <w:r>
        <w:rPr>
          <w:i/>
          <w:sz w:val="28"/>
          <w:szCs w:val="28"/>
        </w:rPr>
        <w:t>(хоровой ответ)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Среди дней любой недели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Первым будет </w:t>
      </w:r>
      <w:r>
        <w:rPr>
          <w:sz w:val="28"/>
          <w:szCs w:val="28"/>
          <w:u w:val="single"/>
        </w:rPr>
        <w:t>понедельник</w:t>
      </w:r>
      <w:r>
        <w:rPr>
          <w:sz w:val="28"/>
          <w:szCs w:val="28"/>
        </w:rPr>
        <w:t>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День второй за ним пошел –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Это </w:t>
      </w:r>
      <w:r>
        <w:rPr>
          <w:sz w:val="28"/>
          <w:szCs w:val="28"/>
          <w:u w:val="single"/>
        </w:rPr>
        <w:t>вторник</w:t>
      </w:r>
      <w:r>
        <w:rPr>
          <w:sz w:val="28"/>
          <w:szCs w:val="28"/>
        </w:rPr>
        <w:t xml:space="preserve"> к нам пришел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ам не деться никуда…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Третий день всегда </w:t>
      </w:r>
      <w:r>
        <w:rPr>
          <w:sz w:val="28"/>
          <w:szCs w:val="28"/>
          <w:u w:val="single"/>
        </w:rPr>
        <w:t>среда</w:t>
      </w:r>
      <w:r>
        <w:rPr>
          <w:sz w:val="28"/>
          <w:szCs w:val="28"/>
        </w:rPr>
        <w:t>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Он четвертый там и тут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Этот день </w:t>
      </w:r>
      <w:r>
        <w:rPr>
          <w:sz w:val="28"/>
          <w:szCs w:val="28"/>
          <w:u w:val="single"/>
        </w:rPr>
        <w:t>четверг</w:t>
      </w:r>
      <w:r>
        <w:rPr>
          <w:sz w:val="28"/>
          <w:szCs w:val="28"/>
        </w:rPr>
        <w:t xml:space="preserve"> зовут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 череде рабочих дней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Пятый </w:t>
      </w:r>
      <w:r>
        <w:rPr>
          <w:sz w:val="28"/>
          <w:szCs w:val="28"/>
          <w:u w:val="single"/>
        </w:rPr>
        <w:t>пятница</w:t>
      </w:r>
      <w:r>
        <w:rPr>
          <w:sz w:val="28"/>
          <w:szCs w:val="28"/>
        </w:rPr>
        <w:t xml:space="preserve"> теперь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Вся закончена работа,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День шестой – всегда </w:t>
      </w:r>
      <w:r>
        <w:rPr>
          <w:sz w:val="28"/>
          <w:szCs w:val="28"/>
          <w:u w:val="single"/>
        </w:rPr>
        <w:t>суббота</w:t>
      </w:r>
      <w:r>
        <w:rPr>
          <w:sz w:val="28"/>
          <w:szCs w:val="28"/>
        </w:rPr>
        <w:t>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День седьмой? Его мы знаем: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  <w:u w:val="single"/>
        </w:rPr>
        <w:t>Воскресенье</w:t>
      </w:r>
      <w:r>
        <w:rPr>
          <w:sz w:val="28"/>
          <w:szCs w:val="28"/>
        </w:rPr>
        <w:t>, – отдыхай!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Воспитатель просит детей назвать дни недели не по порядку)</w:t>
      </w:r>
    </w:p>
    <w:p>
      <w:pPr>
        <w:pStyle w:val="Normal"/>
        <w:ind w:left="1680" w:hanging="1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Вы правильно ответили на вопросы, и наш ковер-самолет взлетел. А чтобы нам не было скучно в полете, я предлагаю вам поиграть. Я буду загадывать вам загадки и задачки – шутки. 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Дни его – всех дней короче,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Всех ночей длиннее ночи,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На поля и на луга до весны легли снега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Только месяц тот пройдет –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Мы встречаем Новый год.   (Декабрь)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Щиплет уши, щиплет нос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Лезет в валенки мороз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Брызнешь воду – упадет не вода уже, а лед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Повернуло солнце к лету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Что, скажи, за месяц это?   (Январь)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Снег мешками валит с неба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С дом стоят сугробы снега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То бураны и метели на деревню налетели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По ночам мороз силен,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Днем – капели слышен звон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День прибавился заметно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Что, скажи, за месяц это?   (Февраль)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Что за птицы пролетают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По семерке в каждой стае?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Вереницею летят,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Не воротятся назад.    (Дни недели)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Две сестрицы друг за другом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Пробегают круг за кругом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Коротышка – только раз,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Та, что выше, - каждый час.   (Стрелки часов)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ки – шутки: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/>
      </w:pPr>
      <w:r>
        <w:rPr>
          <w:sz w:val="28"/>
          <w:szCs w:val="28"/>
        </w:rPr>
        <w:t>Ежик по лесу шел,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На обед грибы нашел: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Два -  под березой,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Один – у осины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их будет 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В плетеной корзине?   (Три гриба) 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Под кустами у реки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Жили майские жуки: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Дочка, сын, отец и мать.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Кто их может сосчитать?  (Четыре жука)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Рада Аленка – 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Нашла два масленка!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Да четыре в корзинке!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>Сколько грибов на картинке?  (Шесть грибов)</w:t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680" w:hanging="120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Ребята, пока мы с вами играли, наш ковер-самолет приземлился. Куда же нам теперь идти? (</w:t>
      </w:r>
      <w:r>
        <w:rPr>
          <w:i/>
          <w:sz w:val="28"/>
          <w:szCs w:val="28"/>
        </w:rPr>
        <w:t>Раздается плач. Появляется Буратино – кукла, которой управляет воспитатель.)</w:t>
      </w:r>
    </w:p>
    <w:p>
      <w:pPr>
        <w:pStyle w:val="Normal"/>
        <w:ind w:left="1680" w:hanging="1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Ой, кто-то плачет!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  Это я, Буратино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А почему ты плачешь?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  Ребята, помогите мне. Я никак не могу вспомнить, какая сейчас часть суток, и что мне нужно делать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Не плачь, мы тебе обязательно поможем. Давайте, ребята, назовем части суток и подскажем Буратино, что ему нужно сейчас делать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Дети</w:t>
      </w:r>
      <w:r>
        <w:rPr>
          <w:b/>
          <w:i/>
          <w:sz w:val="28"/>
          <w:szCs w:val="28"/>
        </w:rPr>
        <w:t xml:space="preserve"> (хором</w:t>
      </w:r>
      <w:r>
        <w:rPr>
          <w:sz w:val="28"/>
          <w:szCs w:val="28"/>
        </w:rPr>
        <w:t>):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Приучай себя к порядку,</w:t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Помни </w:t>
      </w:r>
      <w:r>
        <w:rPr>
          <w:sz w:val="28"/>
          <w:szCs w:val="28"/>
          <w:u w:val="single"/>
        </w:rPr>
        <w:t>утром</w:t>
      </w:r>
      <w:r>
        <w:rPr>
          <w:sz w:val="28"/>
          <w:szCs w:val="28"/>
        </w:rPr>
        <w:t xml:space="preserve"> про зарядку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  <w:u w:val="single"/>
        </w:rPr>
        <w:t>Днем</w:t>
      </w:r>
      <w:r>
        <w:rPr>
          <w:sz w:val="28"/>
          <w:szCs w:val="28"/>
        </w:rPr>
        <w:t xml:space="preserve"> настойчив будь и смел,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много дел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</w:rPr>
        <w:t xml:space="preserve">Начал </w:t>
      </w:r>
      <w:r>
        <w:rPr>
          <w:sz w:val="28"/>
          <w:szCs w:val="28"/>
          <w:u w:val="single"/>
        </w:rPr>
        <w:t>вечер</w:t>
      </w:r>
      <w:r>
        <w:rPr>
          <w:sz w:val="28"/>
          <w:szCs w:val="28"/>
        </w:rPr>
        <w:t xml:space="preserve"> наступать,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Сам решай, во что играть.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firstLine="2520"/>
        <w:jc w:val="both"/>
        <w:rPr/>
      </w:pPr>
      <w:r>
        <w:rPr>
          <w:sz w:val="28"/>
          <w:szCs w:val="28"/>
          <w:u w:val="single"/>
        </w:rPr>
        <w:t>Ночь</w:t>
      </w:r>
      <w:r>
        <w:rPr>
          <w:sz w:val="28"/>
          <w:szCs w:val="28"/>
        </w:rPr>
        <w:t xml:space="preserve"> придет – ложитесь спать:</w:t>
      </w:r>
    </w:p>
    <w:p>
      <w:pPr>
        <w:pStyle w:val="Normal"/>
        <w:ind w:left="1680" w:firstLine="2520"/>
        <w:jc w:val="both"/>
        <w:rPr>
          <w:sz w:val="28"/>
          <w:szCs w:val="28"/>
        </w:rPr>
      </w:pPr>
      <w:r>
        <w:rPr>
          <w:sz w:val="28"/>
          <w:szCs w:val="28"/>
        </w:rPr>
        <w:t>Пес – на коврик, ты – в кровать.</w:t>
      </w:r>
    </w:p>
    <w:p>
      <w:pPr>
        <w:pStyle w:val="Normal"/>
        <w:ind w:left="1680" w:hanging="1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  Спасибо вам, ребята! Теперь я вспомнил. Сейчас день. Мне нужно сделать много дел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А чтобы ты совсем успокоился, мы с ребятами сделаем для тебя друзей из геометрических фигур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за столы. У каждого из детей карточка с фигуркой животного, составленного из разнообразных геометрических форм.</w:t>
      </w:r>
    </w:p>
    <w:p>
      <w:pPr>
        <w:pStyle w:val="Normal"/>
        <w:ind w:left="48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в задание, дети называют фигуру, и из каких геометрических форм они состоят.</w:t>
      </w:r>
    </w:p>
    <w:p>
      <w:pPr>
        <w:pStyle w:val="Normal"/>
        <w:ind w:left="1680" w:hanging="12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У меня получилась цапля. Фигурка цапли состоит их 3-х прямоугольников синего цвета, 2-х треугольников зеленого цвета, 2-х кругов красного цвета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  Я очень доволен, ребята! Вы настоящие друзья! А вы куда идете?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Мы идем в страну Математики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уратино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Я вам помогу найти ее. Вот волшебная карта (открывает карту). Ой, только здесь все перепуталось! Все геометрические фигуры смешались. Вам надо их расставить по местам. Времени дается 1 минута. Вы можете следить за временем по песочным часам (дети ранее познакомились с песочными часами). 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мещает карту на фланелеграф. Ставит перед детьми песочные часы (1 минута). Дети совместно выполняют задание.</w:t>
      </w:r>
    </w:p>
    <w:p>
      <w:pPr>
        <w:pStyle w:val="Normal"/>
        <w:ind w:left="480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В центре листа поместите овал.</w:t>
      </w:r>
    </w:p>
    <w:p>
      <w:pPr>
        <w:pStyle w:val="Normal"/>
        <w:ind w:left="1680" w:hanging="120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верхнем правом углу – треугольник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ижнем правом углу – квадрат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верхнем левом углу – круг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нижнем левом углу – четырехугольник (прямоугольник, ромб, трапеция)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Молодцы, теперь карта покажет нам дорогу. Перед дорогой нам надо немного размяться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Физминутка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1680" w:firstLine="1200"/>
        <w:jc w:val="both"/>
        <w:rPr/>
      </w:pPr>
      <w:r>
        <w:rPr>
          <w:sz w:val="28"/>
          <w:szCs w:val="28"/>
        </w:rPr>
        <w:t>Мы 5 раз в ладони хлопнем,</w:t>
      </w:r>
    </w:p>
    <w:p>
      <w:pPr>
        <w:pStyle w:val="Normal"/>
        <w:ind w:left="1680" w:firstLine="1200"/>
        <w:jc w:val="both"/>
        <w:rPr>
          <w:sz w:val="28"/>
          <w:szCs w:val="28"/>
        </w:rPr>
      </w:pPr>
      <w:r>
        <w:rPr>
          <w:sz w:val="28"/>
          <w:szCs w:val="28"/>
        </w:rPr>
        <w:t>8 раз ногами топнем.</w:t>
      </w:r>
    </w:p>
    <w:p>
      <w:pPr>
        <w:pStyle w:val="Normal"/>
        <w:ind w:left="1680" w:firstLine="1200"/>
        <w:jc w:val="both"/>
        <w:rPr/>
      </w:pPr>
      <w:r>
        <w:rPr>
          <w:sz w:val="28"/>
          <w:szCs w:val="28"/>
        </w:rPr>
        <w:t xml:space="preserve">К 4 прибавим 3 – </w:t>
      </w:r>
    </w:p>
    <w:p>
      <w:pPr>
        <w:pStyle w:val="Normal"/>
        <w:ind w:left="1680" w:firstLine="1200"/>
        <w:jc w:val="both"/>
        <w:rPr>
          <w:sz w:val="28"/>
          <w:szCs w:val="28"/>
        </w:rPr>
      </w:pPr>
      <w:r>
        <w:rPr>
          <w:sz w:val="28"/>
          <w:szCs w:val="28"/>
        </w:rPr>
        <w:t>Столько мы присесть должны.</w:t>
      </w:r>
    </w:p>
    <w:p>
      <w:pPr>
        <w:pStyle w:val="Normal"/>
        <w:ind w:left="1680" w:hanging="1200"/>
        <w:jc w:val="center"/>
        <w:rPr>
          <w:sz w:val="28"/>
          <w:szCs w:val="28"/>
        </w:rPr>
      </w:pPr>
      <w:r>
        <w:rPr>
          <w:sz w:val="28"/>
          <w:szCs w:val="28"/>
        </w:rPr>
        <w:t>(5 хлопков, 8 раз топнуть  ногами, 7 приседаний)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А теперь, скорее в дорогу, друзья! (Читает в карте): Пройдите прямо 7 шагов, поверните направо – пройдите 5 шагов, вернитесь назад на 3 шага, поверните налево и пройдите 10 шагов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Ребята, мы дошли до страны Математики. Перед нами волшебная дверь. Но она закрыта. Сколько замков висит на двери? Где они расположены? 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На двери висят 5 замков. 2 замка висят вверху. Один замок висит в середине, 2 замка висят внизу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Вот и ключи (показывает). Но они разные. Какие?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Красного и синего цвета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Сколько их?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4 красных ключа и 4 синих ключа. Всего 8 ключей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Восп-ль:</w:t>
      </w:r>
      <w:r>
        <w:rPr>
          <w:sz w:val="28"/>
          <w:szCs w:val="28"/>
        </w:rPr>
        <w:t xml:space="preserve">  У нас 5 замков. Какими ключами мы можем их открывать?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Мы можем взять:</w:t>
      </w:r>
    </w:p>
    <w:p>
      <w:pPr>
        <w:pStyle w:val="Normal"/>
        <w:ind w:left="1680" w:hanging="240"/>
        <w:jc w:val="both"/>
        <w:rPr>
          <w:sz w:val="28"/>
          <w:szCs w:val="28"/>
        </w:rPr>
      </w:pPr>
      <w:r>
        <w:rPr>
          <w:sz w:val="28"/>
          <w:szCs w:val="28"/>
        </w:rPr>
        <w:t>4 красных ключа и 1 синий ключ;</w:t>
      </w:r>
    </w:p>
    <w:p>
      <w:pPr>
        <w:pStyle w:val="Normal"/>
        <w:ind w:left="1680" w:hanging="240"/>
        <w:jc w:val="both"/>
        <w:rPr/>
      </w:pPr>
      <w:r>
        <w:rPr>
          <w:sz w:val="28"/>
          <w:szCs w:val="28"/>
        </w:rPr>
        <w:t>4 синих ключа и 1 красный ключ;</w:t>
      </w:r>
    </w:p>
    <w:p>
      <w:pPr>
        <w:pStyle w:val="Normal"/>
        <w:ind w:left="1680" w:hanging="240"/>
        <w:jc w:val="both"/>
        <w:rPr>
          <w:sz w:val="28"/>
          <w:szCs w:val="28"/>
        </w:rPr>
      </w:pPr>
      <w:r>
        <w:rPr>
          <w:sz w:val="28"/>
          <w:szCs w:val="28"/>
        </w:rPr>
        <w:t>3 красных ключа и 2 синих ключа;</w:t>
      </w:r>
    </w:p>
    <w:p>
      <w:pPr>
        <w:pStyle w:val="Normal"/>
        <w:ind w:left="1680" w:hanging="240"/>
        <w:jc w:val="both"/>
        <w:rPr/>
      </w:pPr>
      <w:r>
        <w:rPr>
          <w:sz w:val="28"/>
          <w:szCs w:val="28"/>
        </w:rPr>
        <w:t>3 синих ключа и 2 красных ключа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осп-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Молодцы! (Открывает дверь). До королевы Математики осталось всего 10 шагов. Мы будем считать шаги в обратном порядке.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10, 9, 8, 7, 6, 5, 4, 3, 2, 1!</w:t>
      </w:r>
    </w:p>
    <w:p>
      <w:pPr>
        <w:pStyle w:val="Normal"/>
        <w:ind w:left="1680" w:hanging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1200"/>
        <w:jc w:val="both"/>
        <w:rPr/>
      </w:pPr>
      <w:r>
        <w:rPr>
          <w:b/>
          <w:sz w:val="28"/>
          <w:szCs w:val="28"/>
          <w:u w:val="single"/>
        </w:rPr>
        <w:t>Королева Математики</w:t>
      </w:r>
      <w:r>
        <w:rPr>
          <w:b/>
          <w:sz w:val="28"/>
          <w:szCs w:val="28"/>
        </w:rPr>
        <w:t xml:space="preserve"> (выходит под музыку</w:t>
      </w:r>
      <w:r>
        <w:rPr>
          <w:sz w:val="28"/>
          <w:szCs w:val="28"/>
        </w:rPr>
        <w:t>).</w:t>
      </w:r>
    </w:p>
    <w:p>
      <w:pPr>
        <w:pStyle w:val="Normal"/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рузья! Вы у меня в гостях. И я хочу с вами поиграть.</w:t>
      </w:r>
    </w:p>
    <w:p>
      <w:pPr>
        <w:pStyle w:val="Normal"/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руг. Королева Математики раскладывает на полу цифры от 1 до 10, бросает  детям мяч. Поймавший мяч,  называет цифру и продолжает считать дальше. Затем Королева Математики просит детей назвать соседей любого числа (последующее, предыдущее), порядковый и обратный счет в пределах 10. Можно провести игру «Кто, где находится» (на ориентировку в пространстве).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i/>
          <w:sz w:val="28"/>
          <w:szCs w:val="28"/>
          <w:u w:val="single"/>
        </w:rPr>
        <w:t>Королева Математики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1680" w:firstLine="360"/>
        <w:jc w:val="both"/>
        <w:rPr/>
      </w:pPr>
      <w:r>
        <w:rPr>
          <w:sz w:val="28"/>
          <w:szCs w:val="28"/>
        </w:rPr>
        <w:t>Молодцы! Вы очень постарались. Пусть ваш путь ко мне был трудным, но вы отлично справились с заданием. Я желаю вам учиться в школе на «5» и хочу подарить вам эти золотые медали (шоколадные медальки, или закладки для книг, или книжки).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лагодарят Королеву Математики и на ковре-самолете возвращаются в групповую комнату.</w:t>
      </w:r>
    </w:p>
    <w:p>
      <w:pPr>
        <w:pStyle w:val="Normal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42:00Z</dcterms:created>
  <dc:creator>Ксения</dc:creator>
  <dc:description/>
  <cp:keywords/>
  <dc:language>en-US</dc:language>
  <cp:lastModifiedBy>Ксения</cp:lastModifiedBy>
  <cp:lastPrinted>2012-01-19T21:32:00Z</cp:lastPrinted>
  <dcterms:modified xsi:type="dcterms:W3CDTF">2016-12-03T12:09:00Z</dcterms:modified>
  <cp:revision>47</cp:revision>
  <dc:subject/>
  <dc:title>ЗАНЯТИЕ «ПУТЕШЕСТВИЕ В СТРАНУ МАТЕМАТИКИ»</dc:title>
</cp:coreProperties>
</file>