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6.05pt;width:470.5pt;height:65.95pt;mso-wrap-style:none;v-text-anchor:middle;mso-position-vertical:top" type="_x0000_t136">
            <v:path textpathok="t"/>
            <v:textpath on="t" fitshape="t" string="МБОУ &quot;Починковская основная  общеобразовательная школа&quot;&#10;Большеберезниковского муниципального района&#10;Республики Мордовия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04.1pt;width:370.6pt;height:304pt;mso-wrap-style:none;v-text-anchor:middle;mso-position-vertical:top" type="_x0000_t172">
            <v:path textpathok="t"/>
            <v:textpath on="t" fitshape="t" string="Математические &#10;олимпиады &#10;в школ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64.6pt;width:115.9pt;height:64.5pt;mso-wrap-style:none;v-text-anchor:middle;mso-position-vertical:top" type="_x0000_t136">
            <v:path textpathok="t"/>
            <v:textpath on="t" fitshape="t" string="7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53415</wp:posOffset>
                </wp:positionV>
                <wp:extent cx="1282700" cy="1192530"/>
                <wp:effectExtent l="0" t="60960" r="106045" b="1460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76200">
                          <a:off x="0" y="0"/>
                          <a:ext cx="1282680" cy="119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.9pt;margin-top:51.4pt;width:100.95pt;height:93.85pt;mso-wrap-style:none;v-text-anchor:middle;rotation:356;mso-position-horizontal:left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5</w:t>
                      </w:r>
                    </w:p>
                  </w:txbxContent>
                </v:textbox>
                <v:path textpathok="t"/>
                <v:textpath on="t" fitshape="t" string="5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 side="right"/>
              </v:rect>
            </w:pict>
          </mc:Fallback>
        </mc:AlternateContent>
      </w:r>
      <w:r>
        <w:rPr/>
        <w:pict>
          <v:shape id="shape_0" fillcolor="#b2b2b2" stroked="t" o:allowincell="f" style="position:absolute;margin-left:0pt;margin-top:-64.6pt;width:94.9pt;height:64.5pt;mso-wrap-style:none;v-text-anchor:middle;mso-position-vertical:top" type="_x0000_t136">
            <v:path textpathok="t"/>
            <v:textpath on="t" fitshape="t" string="3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40"/>
          <w:szCs w:val="40"/>
        </w:rPr>
        <w:t xml:space="preserve">            </w:t>
      </w:r>
      <w:r>
        <w:rPr>
          <w:sz w:val="52"/>
          <w:szCs w:val="52"/>
        </w:rPr>
        <w:t xml:space="preserve">Подготовила: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 xml:space="preserve">Александрова  И.М.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19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  <w:t xml:space="preserve">Математика традиционно занимала и занимает важное место как среди других наук, так и в системе образования. Развитию интереса к глубоким и систематическим занятиям математикой могут способствовать математические соревнования школьников. </w:t>
      </w:r>
    </w:p>
    <w:p>
      <w:pPr>
        <w:pStyle w:val="Normal"/>
        <w:ind w:firstLine="1197"/>
        <w:rPr/>
      </w:pPr>
      <w:r>
        <w:rPr/>
        <w:t>Основная  цель олимпиады в школе – повышение интереса к математике как учебному предмету. И дело не только в том, чтобы выявить учащихся, хорошо разбирающихся в учебном материале. Важно  создать в школе атмосферу праздника, ощущение причастности к происходящему, помочь избавиться от неуверенности в себе, вызвать желание участвовать в таком соревновании.</w:t>
      </w:r>
    </w:p>
    <w:p>
      <w:pPr>
        <w:pStyle w:val="Normal"/>
        <w:ind w:firstLine="1197"/>
        <w:rPr/>
      </w:pPr>
      <w:r>
        <w:rPr/>
        <w:t>При правильной организации олимпиады интерес к математике возрастает не только у тех школьников, для кого она проводится, но и у всех, кто как-либо к ней причастен: администрации школы, учителей, родителей.</w:t>
      </w:r>
    </w:p>
    <w:p>
      <w:pPr>
        <w:pStyle w:val="Normal"/>
        <w:ind w:firstLine="1197"/>
        <w:rPr/>
      </w:pPr>
      <w:r>
        <w:rPr/>
        <w:t>Если в подготовке и проведении школьной олимпиады участвуют старшеклассники и выпускники школы, многие из них впервые понимают, что это очень интересное и полезное дело.</w:t>
      </w:r>
    </w:p>
    <w:p>
      <w:pPr>
        <w:pStyle w:val="Normal"/>
        <w:ind w:firstLine="1197"/>
        <w:rPr/>
      </w:pPr>
      <w:r>
        <w:rPr/>
        <w:t>Но, кроме того, олимпиада – это учебное мероприятие: мы редко учим детей мыслить и принимать решения в нестандартных ситуациях. Конечно, этому учебному навыку (умению показать знания в неординарной ситуации) надо учить, как и любому другому.</w:t>
      </w:r>
    </w:p>
    <w:p>
      <w:pPr>
        <w:pStyle w:val="Normal"/>
        <w:ind w:firstLine="1197"/>
        <w:rPr/>
      </w:pPr>
      <w:r>
        <w:rPr/>
        <w:t>Давно замечено также, что проведение олимпиад «является прекрасным средством повышения деловой квалификации учителей» (Петраков И.С.). Чтобы подготовить школьников к участию в олимпиаде и организовать самому олимпиаду, необходимо решать и разбирать вместе со школьниками нестандартные задачи, вести кружки, читать книги по математике.</w:t>
      </w:r>
    </w:p>
    <w:p>
      <w:pPr>
        <w:pStyle w:val="Normal"/>
        <w:ind w:firstLine="1197"/>
        <w:rPr/>
      </w:pPr>
      <w:r>
        <w:rPr/>
        <w:t>Организация олимпиады доставляет радость всем участникам. А если им сопутствует успех, тот это радость вдвойне. В этом и есть основной смысл школьной олимпиады: «создать условия для самореализации, для успеха как можно большему числу людей, дать им познать чувство радости от победы, зачастую самой трудной победы – победы над самим собой» (Постникова А.Л.).</w:t>
      </w:r>
    </w:p>
    <w:p>
      <w:pPr>
        <w:pStyle w:val="Normal"/>
        <w:ind w:firstLine="1197"/>
        <w:rPr/>
      </w:pPr>
      <w:r>
        <w:rPr/>
        <w:t>Наиболее эффективно воздействие школьных математических соревнований, если они происходят в течение всего учебного года.</w:t>
      </w:r>
    </w:p>
    <w:p>
      <w:pPr>
        <w:pStyle w:val="Normal"/>
        <w:ind w:firstLine="1197"/>
        <w:rPr/>
      </w:pPr>
      <w:r>
        <w:rPr/>
        <w:t>В малокомплектных школах возникает трудность в проведении олимпиады в одном классе,  ввиду малочисленности в них учеников. Тогда приходится составлять задачи  так, чтобы соревнования происходили между учениками классов одной ступени.</w:t>
      </w:r>
    </w:p>
    <w:p>
      <w:pPr>
        <w:pStyle w:val="Normal"/>
        <w:ind w:firstLine="1197"/>
        <w:rPr/>
      </w:pPr>
      <w:r>
        <w:rPr/>
        <w:t>Самое главное на школьной олимпиаде – задачи. Ведь – «известны случаи, когда решение одной занимательной задачи определяло весь жизненный путь человека» (Кордемский  Б. А.). Что здесь важно?</w:t>
      </w:r>
    </w:p>
    <w:p>
      <w:pPr>
        <w:pStyle w:val="Normal"/>
        <w:ind w:firstLine="1197"/>
        <w:rPr/>
      </w:pPr>
      <w:r>
        <w:rPr/>
        <w:t>Во-первых, в задания олимпиады необходимо включать задачи разного уровня трудности, чтобы каждый ребенок мог что-то решить. Если задачи слишком трудны, ребята теряют интерес к олимпиаде.</w:t>
      </w:r>
    </w:p>
    <w:p>
      <w:pPr>
        <w:pStyle w:val="Normal"/>
        <w:ind w:firstLine="1197"/>
        <w:rPr/>
      </w:pPr>
      <w:r>
        <w:rPr/>
        <w:t>Во-вторых, задачи, при всей их нестандартности и занимательности должны опираться на пройденный школьниками программный материал и быть достаточно разнообразными по тематике, чтобы учащиеся могли сделать выбор с учетом своих пристрастий.</w:t>
      </w:r>
    </w:p>
    <w:p>
      <w:pPr>
        <w:pStyle w:val="Normal"/>
        <w:ind w:firstLine="1197"/>
        <w:rPr/>
      </w:pPr>
      <w:r>
        <w:rPr/>
        <w:t xml:space="preserve">Важнейшая цель учителя при проведении олимпиады в школе - познакомить учащихся с нестандартными математическими задачами, ведь в общеобразовательной школе сейчас нестандартных задач решают мало, и для большинства школьников математическая олимпиада и подготовка к ней – практически единственная возможность встретиться с такими задачами. Следовательно, математическая олимпиада – это «рекламная акция»,  в которой принимают участие школьники. В этой акции рекламируется наука «математика»  и самое интересное, что в ней есть – решение задач. </w:t>
      </w:r>
    </w:p>
    <w:p>
      <w:pPr>
        <w:pStyle w:val="Normal"/>
        <w:ind w:firstLine="1197"/>
        <w:rPr/>
      </w:pPr>
      <w:r>
        <w:rPr/>
        <w:t>Кроме того, на олимпиаде должны быть обеспечены самостоятельность учащихся, одинаковые условия для всех. Хорошо, если тексты задач напечатаны заранее и выдаются каждому участнику.</w:t>
      </w:r>
    </w:p>
    <w:p>
      <w:pPr>
        <w:pStyle w:val="Normal"/>
        <w:ind w:firstLine="1197"/>
        <w:rPr/>
      </w:pPr>
      <w:r>
        <w:rPr/>
        <w:t>При проверке работ оценивается прежде всего правильность решения задачи. Нельзя  снижать оценку за «оформление» (олимпиада – это не контрольная); следует отличать логические ошибки от технических. Не нужно требовать больше, чем принято в обычной школьной практике. Однако важно поощрять умение логично излагать решение, используя при этом рисунки и черновые записи. Если позволяют обстоятельства, полезно проверять работу в присутствии ее автора (что происходит на устных олимпиадах).</w:t>
      </w:r>
    </w:p>
    <w:p>
      <w:pPr>
        <w:pStyle w:val="Normal"/>
        <w:ind w:firstLine="1197"/>
        <w:rPr/>
      </w:pPr>
      <w:r>
        <w:rPr/>
        <w:t>К числу недостатков многих олимпиад относится то, что разбор задач и объявление результатов проводится через значительный промежуток времени. Однако олимпиада для школьников 5-6 классов может быть проведена за один день.</w:t>
      </w:r>
    </w:p>
    <w:p>
      <w:pPr>
        <w:pStyle w:val="Normal"/>
        <w:ind w:firstLine="1197"/>
        <w:rPr/>
      </w:pPr>
      <w:r>
        <w:rPr/>
        <w:t>Награждение победителей (примерно 10% участников) должно проходить в торжественной обстановке, но важно, чтобы как можно больше детей получили утешительные призы за участие в олимпиаде: книги по математике, грамоты.</w:t>
      </w:r>
    </w:p>
    <w:p>
      <w:pPr>
        <w:pStyle w:val="Normal"/>
        <w:ind w:firstLine="1197"/>
        <w:rPr/>
      </w:pPr>
      <w:r>
        <w:rPr/>
        <w:t>Организовать школьные математические соревнования можно в виде домашней олимпиады, школьного математического праздника, командной олимпиады.</w:t>
      </w:r>
    </w:p>
    <w:p>
      <w:pPr>
        <w:pStyle w:val="Normal"/>
        <w:ind w:firstLine="1197"/>
        <w:rPr/>
      </w:pPr>
      <w:r>
        <w:rPr/>
        <w:t>Цель «домашней олимпиады» - помочь детям увидеть красоту математики, ощутить удовольствие от решения математических задач, подготовиться к школьному математическому празднику.</w:t>
      </w:r>
    </w:p>
    <w:p>
      <w:pPr>
        <w:pStyle w:val="Normal"/>
        <w:ind w:firstLine="1197"/>
        <w:rPr/>
      </w:pPr>
      <w:r>
        <w:rPr/>
        <w:t>Школьный математический праздник удобно проводить в два тура. В первом туре, подготовительном, участвуют практически все ученики школы;  во втором – те, кто хорошо зарекомендовал себя в первом туре (решил одну – две задачи).</w:t>
      </w:r>
    </w:p>
    <w:p>
      <w:pPr>
        <w:pStyle w:val="Normal"/>
        <w:ind w:firstLine="1197"/>
        <w:rPr/>
      </w:pPr>
      <w:r>
        <w:rPr/>
        <w:t>Командные олимпиады в школе можно проводить по-разному. Например, можно подсчитать сумму баллов, набранных представителями каждой команды в личной олимпиаде, и так определять победителей. Но лучше дать возможность школьникам проявить себя в совместн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firstLine="1197"/>
        <w:rPr/>
      </w:pPr>
      <w:r>
        <w:rPr/>
        <w:t>Традиционно  включают в олимпиады для школьников 5-6 классов задачи следующего типа: конструктивные геометрические задачи (задачи 1-3), задачи на составление алгоритмов, дискретные процессы (4-6), задачи на натуральные числа (7-9), проценты (10-11), текстовые задачи на движение, работу, и т.д. (12), логические задачи (13) и т.д.</w:t>
      </w:r>
    </w:p>
    <w:p>
      <w:pPr>
        <w:pStyle w:val="Normal"/>
        <w:ind w:firstLine="1197"/>
        <w:rPr/>
      </w:pPr>
      <w:r>
        <w:rPr/>
        <w:t>Откуда брать задачи? За последние годы вышло много хороших сборников задач, которые могут послужить источником идей для организаторов олимпиад. Задач много, и новую идею здесь придумать трудно. Главное правило при составлении вариантов – задачи должны быть разнообразными по тематике и не требовать знаний, выходящих за пределы школьной программы. Школьным математическим олимпиадам посвящен выпуск учебно-методической газеты «Математика» №15 за 2006 год.</w:t>
      </w:r>
    </w:p>
    <w:p>
      <w:pPr>
        <w:pStyle w:val="Normal"/>
        <w:ind w:firstLine="1197"/>
        <w:rPr/>
      </w:pPr>
      <w:r>
        <w:rPr/>
        <w:t>Чтобы создать хороший вариант олимпиады по математике, требуется заранее оценить два параметра задачи: привлекательность и трудность.</w:t>
      </w:r>
    </w:p>
    <w:p>
      <w:pPr>
        <w:pStyle w:val="Normal"/>
        <w:ind w:firstLine="1197"/>
        <w:rPr/>
      </w:pPr>
      <w:r>
        <w:rPr/>
        <w:t>Оценить привлекательность задачи сравнительно легко. Школьников 5-6 классов:</w:t>
      </w:r>
    </w:p>
    <w:p>
      <w:pPr>
        <w:pStyle w:val="Normal"/>
        <w:numPr>
          <w:ilvl w:val="0"/>
          <w:numId w:val="1"/>
        </w:numPr>
        <w:rPr/>
      </w:pPr>
      <w:r>
        <w:rPr/>
        <w:t>привлекают задачи с практическим (житейским) условием или содержащие элементы сказочного сюжета;</w:t>
      </w:r>
    </w:p>
    <w:p>
      <w:pPr>
        <w:pStyle w:val="Normal"/>
        <w:numPr>
          <w:ilvl w:val="0"/>
          <w:numId w:val="1"/>
        </w:numPr>
        <w:rPr/>
      </w:pPr>
      <w:r>
        <w:rPr/>
        <w:t>не привлекают задачи с громоздкими, нудными, малоинтересными условиями.</w:t>
      </w:r>
    </w:p>
    <w:p>
      <w:pPr>
        <w:pStyle w:val="Normal"/>
        <w:ind w:firstLine="1197"/>
        <w:rPr/>
      </w:pPr>
      <w:r>
        <w:rPr/>
        <w:t>Оценить же заранее трудность задачи значительно сложнее. Опыт показывает, что даже трудные (по оценке экспертов), но привлекательные с точки зрения школьников  задачи решаются успешнее, чем менее привлекательные, но оцененные экспертами как более легкие.</w:t>
      </w:r>
    </w:p>
    <w:p>
      <w:pPr>
        <w:pStyle w:val="Normal"/>
        <w:ind w:firstLine="1197"/>
        <w:rPr/>
      </w:pPr>
      <w:r>
        <w:rPr/>
        <w:t>Это объяснимо. Простота и естественность формулировки задачи облегчает школьникам понимание условия, что делает задачу привлекательной в их глазах. Один и тот же ребенок решает задачу, сформулированную в виде сказки, и не решает ту же задачу, сформулированную строгим математическим языком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>Литература.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/>
      </w:pPr>
      <w:r>
        <w:rPr/>
        <w:t>Грицаенко Н.П. Ну-ка реши!: книга для учащихся.- М.: Просвещение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/>
      </w:pPr>
      <w:r>
        <w:rPr/>
        <w:t>Зайкин М.И. Математический тренинг. Развиваем комбинационные способности: Книга для учащихся 4-7 классов общеобразовательных учреждений.- М.: ВЛАДОС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/>
      </w:pPr>
      <w:r>
        <w:rPr/>
        <w:t>Козлова Е.Г. Сказки и подсказки: задачи для математического кружка.- М.: МИРОС,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20" w:leader="none"/>
        </w:tabs>
        <w:rPr/>
      </w:pPr>
      <w:r>
        <w:rPr/>
        <w:t>Чулков П.В. Математика. Школьные олимпиады. 5-6 классы – М.: НЦ «Энас»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991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17"/>
        </w:tabs>
        <w:ind w:left="19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9:14:00Z</dcterms:created>
  <dc:creator>12</dc:creator>
  <dc:description/>
  <cp:keywords/>
  <dc:language>en-US</dc:language>
  <cp:lastModifiedBy>user</cp:lastModifiedBy>
  <cp:lastPrinted>2006-08-23T22:58:00Z</cp:lastPrinted>
  <dcterms:modified xsi:type="dcterms:W3CDTF">2016-12-03T20:16:00Z</dcterms:modified>
  <cp:revision>11</cp:revision>
  <dc:subject/>
  <dc:title>Основная  цель олимпиады в школе – повышение интереса к математике как учебному предмету</dc:title>
</cp:coreProperties>
</file>