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Муниципальное бюджетное дошкольное образовательное учреждение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нтр развития ребенка - детский сад №94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сп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овместной деятельности педагога с детьми подготовительной групп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социально-коммуникативному развит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Парк отдыха и развлечений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</w:rPr>
        <w:t>Подготовил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оспитатель высшей категори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Бурдакова Елена Анатольевна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граммное содержание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Формировать представления детей о социальных и культурных правах человека: право на труд и отды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чить детей ценить свободное время и заполнять его интересными занятиями, следовать общепринятым моделям поведения, выполняя общепринятые прави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у детей уважительное отношение к праву как общественной ценно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трибуты:</w:t>
      </w:r>
      <w:r>
        <w:rPr>
          <w:rFonts w:cs="Times New Roman" w:ascii="Times New Roman" w:hAnsi="Times New Roman"/>
          <w:sz w:val="28"/>
          <w:szCs w:val="28"/>
        </w:rPr>
        <w:t xml:space="preserve"> 12 стульев, руль, кепка для водителя; платочек, микрофон, мольберт с фотографиями города для экскурсовода; костюм Дракончика, карусель; выставка «Любимое занятие пап и мам в свободное от работы время», указка; куклы для спектакля, ширма; детское кафе, угощение; волшебный круг желаний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(звучит музыка, дети заходят в красочно оформленную группу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ята, каждый день мы с вами играем, узнаем новое, трудимся, а сегодня я предлагаю устроить - выходной. Это значит, мы будем  - отдыхать. У каждого человека есть право на отдых. А как вы думаете, что значит «Человек имеет право отдыхать и развлекаться». Что такое отдых?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: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ых – это чтение книг, просмотр детских телепередач, поездка в театр, цирк, поход в лес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: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чего нужен отдых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: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казывания дет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: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целый день человек устает на работе и ему необходимо восстановить силы для следующего дня, а помогает в этом - отдых. Скажите, как отдыхают ваши папы и мамы, придя с работы? Чем занимаются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: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казывания дете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>: Как бы вы хотели отдохнуть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: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казывания дет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: </w:t>
      </w:r>
      <w:r>
        <w:rPr>
          <w:rFonts w:cs="Times New Roman" w:ascii="Times New Roman" w:hAnsi="Times New Roman"/>
          <w:sz w:val="28"/>
          <w:szCs w:val="28"/>
          <w:lang w:eastAsia="ru-RU"/>
        </w:rPr>
        <w:t>В выборе отдых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может нам волшебный круг желаний. Посмотрите, на поле расположены картинки с местами отдыха, мы будем вращать стрелку, а где она остановится, туда мы и отправимся. «Поверни волшебный круг и туда отправься друг». Почему-то не вращается стрелка. Давайте скажем все вместе волшебные слова. Что изображено, на какой картинке, на которой остановилась стрелка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: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картинке нарисован автобус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: </w:t>
      </w:r>
      <w:r>
        <w:rPr>
          <w:rFonts w:cs="Times New Roman" w:ascii="Times New Roman" w:hAnsi="Times New Roman"/>
          <w:sz w:val="28"/>
          <w:szCs w:val="28"/>
          <w:lang w:eastAsia="ru-RU"/>
        </w:rPr>
        <w:t>Итак, сегодня мы отправляемся на экскурсию по городу, но для этого нам нужно построить автобус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строят из стульчиков автобус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водителем будет Вадим, я думаю, он замечательно справится с этой ролью, ведь у него папа прекрасно водит машину, а экскурсоводом – Алёна. Алёна, вспомни, когда мы были на экскурсии, чем пользовался экскурсовод, когда вел экскурсию. Прошу водителя и экскурсовода занять свои места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Водитель надевает на голову кепку, готовит автобус к рейсу – поправляет стульчики, ставит педали; экскурсовод готовит свои атрибуты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: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жде, чем мы войдем в автобус давайте с вами вспомним правила, которые помогут нам во время экскурсии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: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казывания дет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: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дитель, экскурсовод готовы? – проходите, пожалуйст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присаживаются на стульчики, имитация автобуса – на кассете - звук закрывающего двери автобуса и его движение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лёна: </w:t>
      </w:r>
      <w:r>
        <w:rPr>
          <w:rFonts w:cs="Times New Roman" w:ascii="Times New Roman" w:hAnsi="Times New Roman"/>
          <w:sz w:val="28"/>
          <w:szCs w:val="28"/>
          <w:lang w:eastAsia="ru-RU"/>
        </w:rPr>
        <w:t>Здравствуйте, меня зовут Алёна. Сегодня я буду вашим экскурсовод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, как называется город, в котором мы живем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: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ьяновс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: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йчас мы находимся в одном из районом нашего города, который называется Заволжский, он расположен на левом берегу Волги. Это очень  большой район и он делится на Нижнюю террасу, Верхнюю террасу и Новый город. Как по-другому называют Новый город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: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йон авиастроител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: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им из первых было построено здание завода «Авиаста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». </w:t>
      </w:r>
      <w:r>
        <w:rPr>
          <w:rFonts w:cs="Times New Roman" w:ascii="Times New Roman" w:hAnsi="Times New Roman"/>
          <w:sz w:val="28"/>
          <w:szCs w:val="28"/>
          <w:lang w:eastAsia="ru-RU"/>
        </w:rPr>
        <w:t>А вы знаете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 делают на заводе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: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лет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: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, для кого был построен Новый город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: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авиастроител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Когда-то на месте Нового города было поле, и на его месте решили построить завод по производству самолетов, а чтобы рабочим было, где жить построили городок. Сегодня Новый город  - это самый современный и красивый район, где находятся не только дома, но и кинотеатры: «Космос», «Руслан», «Крылья»; стадион «Старт», где зимой можно покататься на коньках, а летом поиграть в футбол, а еще есть парк Прибрежный, уютные скверы, детские кафе, где можно прекрасно провести время и отдохнуть.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имитация автобуса – на кассете - звук подъезжающего автобуса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асибо, Алёна.  Ребята, мы с вами были на экскурсии, посмотрели и узнали много нового и интересного.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«Ставят» автобус в гараж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да же дальше нас привед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лшебный круг желаний?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ы идем на выставку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: </w:t>
      </w:r>
      <w:r>
        <w:rPr>
          <w:rFonts w:cs="Times New Roman" w:ascii="Times New Roman" w:hAnsi="Times New Roman"/>
          <w:sz w:val="28"/>
          <w:szCs w:val="28"/>
          <w:lang w:eastAsia="ru-RU"/>
        </w:rPr>
        <w:t>Я знаю, замечательного человека, которого зовут Галина Алексеевна. Она живет в нашем городе. Все свободное от работы время она посвящает разведению цветов – фиалок: готовит землю для посадки, рыхлит, поливает, пересаживает. Этот труд занимает много времени, но это увлечение приносит ей радость и удовольствие. Как вы полагаете разведение фиалок – это отдых или труд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казывания дет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 xml:space="preserve">Такой труд – отдых называется хобби, человек и трудится и отдыхает. Прежде, чем мы с вами отправимся на выставку «Любимое занятие или хобби», давайте вспомним правила поведен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: Во время экскурсии не трогать руками экспонаты, не перебивать экскурсовода, не толкаться, не шуметь, не кричать. Можно внимательно слушать, а посмотрев, уступить место другом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я: </w:t>
      </w:r>
      <w:r>
        <w:rPr>
          <w:rFonts w:cs="Times New Roman" w:ascii="Times New Roman" w:hAnsi="Times New Roman"/>
          <w:sz w:val="28"/>
          <w:szCs w:val="28"/>
        </w:rPr>
        <w:t>Здравствуйте, меня зовут Аня. На нашей выставке собраны вещи, которые сделаны руками ваших пап и мам, бабушек и дедушек, а также коллекции. Посмотрите, мама Полины делает красивые резинки для волос. Папа Софьи – увлекается автомобильной маркой мерседес. Он участвует в ралли машин Мерседес и вовлекает в своё увлечение всю семью. Мама Арама вышивает картины. Это портрет сестренки Арама Люссо. Мама Софьи делает цветы из фоамирана, она настолько увлеклась и её коллекцию теперь составляют не только цветы, но и украшения из них. Тётя Арама увлекается фотографией. Разрешите представить вашему вниманию её коллекцию «Мир животных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мы Юры и Вадима очень любят печь торты и украшать их фигурками из сладкой мастики. Угоститесь и вы, пожалуйста. </w:t>
      </w:r>
      <w:r>
        <w:rPr>
          <w:rFonts w:cs="Times New Roman" w:ascii="Times New Roman" w:hAnsi="Times New Roman"/>
          <w:i/>
          <w:sz w:val="28"/>
          <w:szCs w:val="28"/>
        </w:rPr>
        <w:t>(Даёт всем, и гостям, маленькие угощения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 xml:space="preserve">Спасибо, Анечка. Наш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лшебный круг желаний опять нас зовет в дорогу. Куда на этот раз? «Поверни волшебный круг и туда отправься друг». Мы отправляемся в парк, на аттракционы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Кассета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музыкой для Дракончика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лла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дравствуйте, я веселый Дракоша! Я очень люблю прыгать, бегать, играть и веселиться и танцевать. А вы любите танцевать?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: </w:t>
      </w:r>
      <w:r>
        <w:rPr>
          <w:rFonts w:cs="Times New Roman" w:ascii="Times New Roman" w:hAnsi="Times New Roman"/>
          <w:sz w:val="28"/>
          <w:szCs w:val="28"/>
          <w:lang w:eastAsia="ru-RU"/>
        </w:rPr>
        <w:t>Да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лла: </w:t>
      </w:r>
      <w:r>
        <w:rPr>
          <w:rFonts w:cs="Times New Roman" w:ascii="Times New Roman" w:hAnsi="Times New Roman"/>
          <w:sz w:val="28"/>
          <w:szCs w:val="28"/>
          <w:lang w:eastAsia="ru-RU"/>
        </w:rPr>
        <w:t>У меня для вас есть замечательный танец «Дракончик рок». Хотите, научу вас?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 буду показывать танцевальное движение, а вы повторять за мной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Диск с Дракончиком рок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лла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сейчас, я вас приглашаю на мои качели-карусели. </w:t>
      </w:r>
    </w:p>
    <w:p>
      <w:pPr>
        <w:pStyle w:val="Style15"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ли-ели, ели-ели закружились карусели, а потом, потом, потом, все бегом – бегом-бегом, все быстрее и быстрее закружились карусели. Тили-тили, трали-вали – карусели наши встали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ла: </w:t>
      </w:r>
      <w:r>
        <w:rPr>
          <w:rFonts w:cs="Times New Roman" w:ascii="Times New Roman" w:hAnsi="Times New Roman"/>
          <w:sz w:val="28"/>
          <w:szCs w:val="28"/>
        </w:rPr>
        <w:t>Понравилось, вам у меня в гостях? Буду рад вас снова увидеть. До свидания!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выключить кассету с музыкой для Дракончика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 xml:space="preserve">Как здорово, что вы такие веселые и счастливые и занимались тем, что нравится. Там где дети плачут, сердятся – нарушаются права, а где веселы и счастливы, смеются – там права соблюдаются. Куда же дальше нас привед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лшебный круг желаний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адает картинка – театр. Дети имеют право объединяться и выражать свои взгляды и желания – наши ребята, организовали свой театр. Уважаемые артисты, прошу за ширму, а зрителей – занять свои места в зрительном зал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фья: </w:t>
      </w:r>
      <w:r>
        <w:rPr>
          <w:rFonts w:cs="Times New Roman" w:ascii="Times New Roman" w:hAnsi="Times New Roman"/>
          <w:sz w:val="28"/>
          <w:szCs w:val="28"/>
        </w:rPr>
        <w:t>Мы рады приветствовать Вас в детском театре «Пчелка»! Сегодня для Вас замечательная сказка «Колобок, да на новый лад». Артисты очень волнуются, и я прошу поддержать их аплодисментами. Приятного вам просмотра!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казывают сказку)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поклон выходят дет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 xml:space="preserve">Спасибо артистам – вы хорошо потрудились, а мы хорошо отдохнули!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Сегодня вместе с нами на экскурсии по городу был корреспондент журнала «Вёселые картинки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нис Д. - корреспондент: </w:t>
      </w:r>
      <w:r>
        <w:rPr>
          <w:rFonts w:cs="Times New Roman" w:ascii="Times New Roman" w:hAnsi="Times New Roman"/>
          <w:sz w:val="28"/>
          <w:szCs w:val="28"/>
        </w:rPr>
        <w:t xml:space="preserve">Уважаемые гости, вы сегодня побывали в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м современном и красивом районе Авиастроит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жалуйста, несколько слов об увиденном. Как по другому называют наш район? Есть ли у вас хобби или увлечение? Какое хобби вам больше всего понравилось? Хотели бы вы научиться делать необычные красивые вещи своими руками? Будьте добры, несколько слов о нашем театре. Какой из персонажей запомнился больше всего? Каким правом воспользовался колобок в сказке? (Правом на свободу перемещения, путешествия). Какие права Колобка пытались нарушить? Спасибо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казывания детей и гост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 каким мы сегодня познакомились правом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С правом на отдых и развлечение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У нас осталась последняя картинка на волшебном круге желаний – детское кафе. Я предлагаю вам спуститься вниз и провести время в детском кафе «Сказка», где вас ждет вкусный чай, угощение и чудесная му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20:53:00Z</dcterms:created>
  <dc:creator>Катюша</dc:creator>
  <dc:description/>
  <cp:keywords/>
  <dc:language>en-US</dc:language>
  <cp:lastModifiedBy>Пользователь</cp:lastModifiedBy>
  <cp:lastPrinted>2015-09-22T21:22:00Z</cp:lastPrinted>
  <dcterms:modified xsi:type="dcterms:W3CDTF">2016-12-03T20:31:00Z</dcterms:modified>
  <cp:revision>14</cp:revision>
  <dc:subject/>
  <dc:title/>
</cp:coreProperties>
</file>