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44"/>
          <w:szCs w:val="44"/>
        </w:rPr>
        <w:t xml:space="preserve">                </w:t>
      </w:r>
      <w:r>
        <w:rPr>
          <w:rFonts w:cs="Times New Roman" w:ascii="Times New Roman" w:hAnsi="Times New Roman"/>
          <w:b/>
        </w:rPr>
        <w:t>Муниципальное дошколь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Детский сад №10 «Серебряное копытце» города Алушты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98500, Республика Крым, г. Алушта, ул. Судакская, 10 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тел.(06560) 5-71-69, </w:t>
      </w: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«ПАРОВОЗИК ИЗ РОМАШКОВО»</w:t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Праздник мам в средней группе.</w:t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360"/>
        <w:ind w:firstLine="38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ла:</w:t>
      </w:r>
    </w:p>
    <w:p>
      <w:pPr>
        <w:pStyle w:val="Normal"/>
        <w:spacing w:lineRule="auto" w:line="360"/>
        <w:ind w:firstLine="38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ый руководитель</w:t>
      </w:r>
    </w:p>
    <w:p>
      <w:pPr>
        <w:pStyle w:val="Normal"/>
        <w:spacing w:lineRule="auto" w:line="360"/>
        <w:ind w:firstLine="38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ДОУ детского сада №10 города Алушты</w:t>
      </w:r>
    </w:p>
    <w:p>
      <w:pPr>
        <w:pStyle w:val="Normal"/>
        <w:spacing w:lineRule="auto" w:line="360"/>
        <w:ind w:firstLine="38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нтарь Елена Валентиновна</w:t>
      </w:r>
    </w:p>
    <w:p>
      <w:pPr>
        <w:pStyle w:val="Normal"/>
        <w:spacing w:lineRule="auto" w:line="360"/>
        <w:ind w:firstLine="38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38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38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38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38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38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38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38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ушта 2015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праздник самый лучший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праздник наших мам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шли подальше в небе туч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олнышко сияет нам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реб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е в марте цветоч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рим на празднике маме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очка нам улыбнётс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жно погладит руками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реб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е мамочки мо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го не знаю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ым солнышком мои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у называю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реб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ина улыбка – чудо из чудес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ит словно солнышко с золотых небес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б.4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дри моей мамочки, словно серебро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жаю мамочку за её добро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 реб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есенний праздник маме подарю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ёзды с облаками, алую зарю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 реб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желаю маме самых светлых дней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живётся радостно мамочке моей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 реб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очке доброй, любим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рим мы песенку эту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и цветы, и улыб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иг разлетятся по свету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5  Реб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мочек красивых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брых и любимы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сейчас поздравим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сенку  подарим!              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</w:t>
      </w:r>
      <w:r>
        <w:rPr>
          <w:rFonts w:cs="Times New Roman" w:ascii="Times New Roman" w:hAnsi="Times New Roman"/>
          <w:b/>
          <w:sz w:val="36"/>
          <w:szCs w:val="36"/>
        </w:rPr>
        <w:t xml:space="preserve">ПЕСНЯ « Зоренька» 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едущ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звучат сегодня в зал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и, музыка и смех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на праздник мам позвали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СЕ ВМЕСТЕ :</w:t>
      </w:r>
      <w:r>
        <w:rPr>
          <w:rFonts w:cs="Times New Roman" w:ascii="Times New Roman" w:hAnsi="Times New Roman"/>
          <w:sz w:val="28"/>
          <w:szCs w:val="28"/>
        </w:rPr>
        <w:t xml:space="preserve"> Наши мамы лучше всех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Песня» Что же маме подарить»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-СЕЛИ-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ВЕ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на наш чудесный праздни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ласить вас всех хотим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чудо – паровоз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тешествие спешим!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</w:t>
      </w:r>
      <w:r>
        <w:rPr>
          <w:rFonts w:cs="Times New Roman" w:ascii="Times New Roman" w:hAnsi="Times New Roman"/>
          <w:b/>
          <w:sz w:val="32"/>
          <w:szCs w:val="32"/>
        </w:rPr>
        <w:t>- Звучит музыка -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от раздался стук колёс!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нам приехал паровоз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 да это же весёлый паровозик из Ромашкова, который любит катать детей, вы узнали его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- Да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Это поезд необычный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езд очень симпатичный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аздник он приехал к нам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тоб порадовать всех мам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, ребята, проходит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места свои займит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имание ,внимание, прошу пассажиров мальчиков занять свои места!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отправляемся в весёлое путешествие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ШИНИС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ровоз даёт гудок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правляемся, дружок!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  <w:sz w:val="32"/>
          <w:szCs w:val="32"/>
        </w:rPr>
        <w:t>- Звучит музыка, дети занимают места, едут –ПОЮТ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Чу-чу-чу! Ту-ту-ту!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елые  барашки!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ыдувает на ходу-2р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аровоз «Букашка»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(Муз «Паровоз Ромашкино»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нция «Матрёшкино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шинист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нимание</w:t>
      </w:r>
      <w:r>
        <w:rPr>
          <w:rFonts w:cs="Times New Roman" w:ascii="Times New Roman" w:hAnsi="Times New Roman"/>
          <w:b/>
          <w:sz w:val="28"/>
          <w:szCs w:val="28"/>
        </w:rPr>
        <w:t xml:space="preserve">! </w:t>
      </w:r>
      <w:r>
        <w:rPr>
          <w:rFonts w:cs="Times New Roman" w:ascii="Times New Roman" w:hAnsi="Times New Roman"/>
          <w:sz w:val="28"/>
          <w:szCs w:val="28"/>
        </w:rPr>
        <w:t>Внимание</w:t>
      </w:r>
      <w:r>
        <w:rPr>
          <w:rFonts w:cs="Times New Roman" w:ascii="Times New Roman" w:hAnsi="Times New Roman"/>
          <w:b/>
          <w:sz w:val="28"/>
          <w:szCs w:val="28"/>
        </w:rPr>
        <w:t>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овоз « Букашка» прибыл на станцию «Матрёшкино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янка 5 минут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ЕД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то же встречает нас на станции «Матрёшкино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6"/>
          <w:szCs w:val="36"/>
        </w:rPr>
        <w:t>-ТАНЕЦ МАТРЁШЕК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х, матрешечки-матрешк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роши, не рассказать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 девочки-матрёш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любят танцевать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матрёш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любим мы, матрешк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оцветные одеж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и ткем и пряде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и в гости к вам идем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матрёш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чки яркие, платочек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одолу цветик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село кружатся в танц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кие букетики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матрёш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атрёшки есть сестричк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сестрички- невеличк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кие  платочк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овые щёч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матрёш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атрёшки синеглаз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 платочками  в руках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фан расшит тесьмою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ь в лазоревых цветах.</w:t>
      </w:r>
    </w:p>
    <w:p>
      <w:pPr>
        <w:pStyle w:val="Normal"/>
        <w:rPr/>
      </w:pPr>
      <w:r>
        <w:rPr>
          <w:rFonts w:cs="Times New Roman" w:ascii="Times New Roman" w:hAnsi="Times New Roman"/>
          <w:sz w:val="36"/>
          <w:szCs w:val="36"/>
        </w:rPr>
        <w:t>Вед</w:t>
      </w:r>
      <w:r>
        <w:rPr>
          <w:rFonts w:cs="Times New Roman" w:ascii="Times New Roman" w:hAnsi="Times New Roman"/>
          <w:b/>
          <w:sz w:val="36"/>
          <w:szCs w:val="36"/>
        </w:rPr>
        <w:t>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нимание, внимание!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шу пассажиров матрёшек занять свои места!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ашинис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ровоз даёт гудок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правляемся, дружок!  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</w:t>
      </w:r>
      <w:r>
        <w:rPr>
          <w:rFonts w:cs="Times New Roman" w:ascii="Times New Roman" w:hAnsi="Times New Roman"/>
          <w:b/>
          <w:sz w:val="36"/>
          <w:szCs w:val="36"/>
        </w:rPr>
        <w:t>-ЕДУТ-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ед.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танция «Лукошкино»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Машинист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нимание! Внимание!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ш паровоз прибыл на станцию « Лукошкино»! Стоянка 10 минут.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- Выходят дети –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</w:t>
      </w:r>
      <w:r>
        <w:rPr>
          <w:rFonts w:cs="Times New Roman" w:ascii="Times New Roman" w:hAnsi="Times New Roman"/>
          <w:b/>
          <w:sz w:val="36"/>
          <w:szCs w:val="36"/>
        </w:rPr>
        <w:t>-дети становятся парами по всему залу-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Реб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 нами в доме бабушк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ушка жив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готовит бабушк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денький компот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 Реб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ечет оладушк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маслом крендель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глаза у бабушк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но васильк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Реб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бабулю поздравля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женским праздником весны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бабулю обожаю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ям бабушки нужны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реб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бушка любима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тебя любл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енку красиву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 тебе дарю.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</w:t>
      </w:r>
      <w:r>
        <w:rPr>
          <w:rFonts w:cs="Times New Roman" w:ascii="Times New Roman" w:hAnsi="Times New Roman"/>
          <w:b/>
          <w:sz w:val="36"/>
          <w:szCs w:val="36"/>
        </w:rPr>
        <w:t>Песня « Ах, бабушка, испеки оладушки »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ЕД.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от какие вкусные оладушки печёт нам наша бабушка!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е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имание! Внимание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пассажиров  мальчиков занять свои мес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инис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ровоз даёт гудок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правляемся, дружок!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нция «Ромашкино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шинист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нимание</w:t>
      </w:r>
      <w:r>
        <w:rPr>
          <w:rFonts w:cs="Times New Roman" w:ascii="Times New Roman" w:hAnsi="Times New Roman"/>
          <w:b/>
          <w:sz w:val="28"/>
          <w:szCs w:val="28"/>
        </w:rPr>
        <w:t xml:space="preserve">! </w:t>
      </w:r>
      <w:r>
        <w:rPr>
          <w:rFonts w:cs="Times New Roman" w:ascii="Times New Roman" w:hAnsi="Times New Roman"/>
          <w:sz w:val="28"/>
          <w:szCs w:val="28"/>
        </w:rPr>
        <w:t>Внимание</w:t>
      </w:r>
      <w:r>
        <w:rPr>
          <w:rFonts w:cs="Times New Roman" w:ascii="Times New Roman" w:hAnsi="Times New Roman"/>
          <w:b/>
          <w:sz w:val="28"/>
          <w:szCs w:val="28"/>
        </w:rPr>
        <w:t>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овоз « Букашка» прибыл на станцию «Ромашкино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sz w:val="36"/>
          <w:szCs w:val="36"/>
        </w:rPr>
        <w:t xml:space="preserve">     </w:t>
      </w:r>
      <w:r>
        <w:rPr>
          <w:rFonts w:cs="Times New Roman" w:ascii="Times New Roman" w:hAnsi="Times New Roman"/>
          <w:b/>
          <w:sz w:val="32"/>
          <w:szCs w:val="32"/>
        </w:rPr>
        <w:t>Станция «Ромашкино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ЕДУЩ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мая весёлая остановка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ыгай из вагона ловко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десь мы порезвимся и повеселимся!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</w:t>
      </w:r>
      <w:r>
        <w:rPr>
          <w:rFonts w:cs="Times New Roman" w:ascii="Times New Roman" w:hAnsi="Times New Roman"/>
          <w:b/>
          <w:sz w:val="32"/>
          <w:szCs w:val="32"/>
        </w:rPr>
        <w:t>-Раздаёт цветы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 по залу разбежалис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цветочки  потерялис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еремся мы в кружочек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 отыщем свой цветочек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</w:t>
      </w:r>
      <w:r>
        <w:rPr>
          <w:rFonts w:cs="Times New Roman" w:ascii="Times New Roman" w:hAnsi="Times New Roman"/>
          <w:b/>
          <w:sz w:val="36"/>
          <w:szCs w:val="36"/>
        </w:rPr>
        <w:t>ИГРА «Найди свой цвет»</w:t>
      </w:r>
      <w:r>
        <w:rPr>
          <w:rFonts w:cs="Times New Roman" w:ascii="Times New Roman" w:hAnsi="Times New Roman"/>
          <w:b/>
          <w:sz w:val="40"/>
          <w:szCs w:val="40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ВЕД,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40"/>
          <w:szCs w:val="40"/>
        </w:rPr>
        <w:t>Ка</w:t>
      </w:r>
      <w:r>
        <w:rPr>
          <w:rFonts w:cs="Times New Roman" w:ascii="Times New Roman" w:hAnsi="Times New Roman"/>
          <w:sz w:val="40"/>
          <w:szCs w:val="40"/>
        </w:rPr>
        <w:t>ждый цветочек найди свой кружочек!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Вед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b/>
          <w:sz w:val="28"/>
          <w:szCs w:val="28"/>
        </w:rPr>
        <w:t>смотрите, какой красивый букет мы собрали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б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лугу лужочке , выросли цветочки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хатные глазки, чудо-лепесточки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ами мы кружились, дружно танцевали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букет красивый, сказочный собрали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бе тучка налетел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енку дождя запел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кий зонтик мы возьмё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пляшем под дождём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sz w:val="28"/>
          <w:szCs w:val="28"/>
        </w:rPr>
        <w:t>ТАНЕЦ С ЗОНТИКАМИ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ед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нимание! Внимание!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шу пассажиров  девочек занять свои места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ашинист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аровоз даёт гудок,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Отправляемся, дружок! 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-ЕДУТ-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ЕД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танция «Поварёшкино»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ашинист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нимание</w:t>
      </w:r>
      <w:r>
        <w:rPr>
          <w:rFonts w:cs="Times New Roman" w:ascii="Times New Roman" w:hAnsi="Times New Roman"/>
          <w:b/>
          <w:sz w:val="28"/>
          <w:szCs w:val="28"/>
        </w:rPr>
        <w:t xml:space="preserve">! </w:t>
      </w:r>
      <w:r>
        <w:rPr>
          <w:rFonts w:cs="Times New Roman" w:ascii="Times New Roman" w:hAnsi="Times New Roman"/>
          <w:sz w:val="28"/>
          <w:szCs w:val="28"/>
        </w:rPr>
        <w:t>Внимание</w:t>
      </w:r>
      <w:r>
        <w:rPr>
          <w:rFonts w:cs="Times New Roman" w:ascii="Times New Roman" w:hAnsi="Times New Roman"/>
          <w:b/>
          <w:sz w:val="28"/>
          <w:szCs w:val="28"/>
        </w:rPr>
        <w:t>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овоз « Букашка» прибыл на станцию «Поварёшкино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янка 5 минут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 дети рано встали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ка мамуля спи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шу ей сварить решили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маму удивить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sz w:val="36"/>
          <w:szCs w:val="36"/>
        </w:rPr>
        <w:t>Танец «Поворята»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ед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нимание! Внимание!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шу пассажиров  мальчиков занять свои места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ашинист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аровоз даёт гудок,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Отправляемся, дружок! 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-ЕДУТ-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ЕД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нимание</w:t>
      </w:r>
      <w:r>
        <w:rPr>
          <w:rFonts w:cs="Times New Roman" w:ascii="Times New Roman" w:hAnsi="Times New Roman"/>
          <w:b/>
          <w:sz w:val="28"/>
          <w:szCs w:val="28"/>
        </w:rPr>
        <w:t xml:space="preserve">! </w:t>
      </w:r>
      <w:r>
        <w:rPr>
          <w:rFonts w:cs="Times New Roman" w:ascii="Times New Roman" w:hAnsi="Times New Roman"/>
          <w:sz w:val="28"/>
          <w:szCs w:val="28"/>
        </w:rPr>
        <w:t>Внимание</w:t>
      </w:r>
      <w:r>
        <w:rPr>
          <w:rFonts w:cs="Times New Roman" w:ascii="Times New Roman" w:hAnsi="Times New Roman"/>
          <w:b/>
          <w:sz w:val="28"/>
          <w:szCs w:val="28"/>
        </w:rPr>
        <w:t>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овоз « Букашка» прибыл на станцию «Сюрпризная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лучения  сюрприза нам нужно обратиться к начальнику поезда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36"/>
          <w:szCs w:val="36"/>
        </w:rPr>
        <w:t>-  Выходит начальник поезда с подарками в руках. –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. поез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аздник солнечный, весенни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рим мамам поздравлень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рики цветны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кие, большие!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</w:t>
      </w:r>
      <w:r>
        <w:rPr>
          <w:rFonts w:cs="Times New Roman" w:ascii="Times New Roman" w:hAnsi="Times New Roman"/>
          <w:b/>
          <w:sz w:val="36"/>
          <w:szCs w:val="36"/>
        </w:rPr>
        <w:t>- Дети дарят подарки мамам –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--------становятся парами по залу---------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раздником солнечны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поздравляе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частья, здоровья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лыбок желаем.  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       </w:t>
      </w:r>
      <w:r>
        <w:rPr>
          <w:rFonts w:cs="Times New Roman" w:ascii="Times New Roman" w:hAnsi="Times New Roman"/>
          <w:b/>
          <w:sz w:val="40"/>
          <w:szCs w:val="40"/>
        </w:rPr>
        <w:t>- Под музыку «Облака» дети выходят из зала –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8:03:00Z</dcterms:created>
  <dc:creator>HP</dc:creator>
  <dc:description/>
  <cp:keywords/>
  <dc:language>en-US</dc:language>
  <cp:lastModifiedBy>veta</cp:lastModifiedBy>
  <dcterms:modified xsi:type="dcterms:W3CDTF">2016-12-03T10:47:00Z</dcterms:modified>
  <cp:revision>25</cp:revision>
  <dc:subject/>
  <dc:title/>
</cp:coreProperties>
</file>