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  <w:t>Педагогический     проект</w:t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  <w:t>На тему: « Лето красное – безопасное»</w:t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  <w:t>В средней группе.</w:t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«Детям знать положено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авила дорожные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ы, дружок, доверься им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удешь цел и невредим!»</w:t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  <w:t xml:space="preserve">                            </w:t>
      </w:r>
      <w:r>
        <w:rPr>
          <w:sz w:val="44"/>
          <w:szCs w:val="44"/>
        </w:rPr>
        <w:t>Выполнила: Воспитатель</w:t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</w:t>
      </w:r>
      <w:r>
        <w:rPr>
          <w:sz w:val="44"/>
          <w:szCs w:val="44"/>
        </w:rPr>
        <w:t>МБДОУ№32 «Журавушка»</w:t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</w:t>
      </w:r>
      <w:r>
        <w:rPr>
          <w:sz w:val="44"/>
          <w:szCs w:val="44"/>
        </w:rPr>
        <w:t>Степнова М.В.</w:t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</w:t>
      </w:r>
      <w:r>
        <w:rPr>
          <w:sz w:val="44"/>
          <w:szCs w:val="44"/>
        </w:rPr>
        <w:t>2016г.</w:t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/>
      </w:pPr>
      <w:r>
        <w:rPr>
          <w:sz w:val="40"/>
          <w:szCs w:val="40"/>
        </w:rPr>
        <w:t xml:space="preserve">Вид проекта: </w:t>
      </w:r>
      <w:r>
        <w:rPr>
          <w:sz w:val="32"/>
          <w:szCs w:val="32"/>
        </w:rPr>
        <w:t>практико-ориентирован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ДОЛЖИТЕЛЬНОСТЬ ПРОЕКТА: СРЕДНЕСРОЧНЫ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УППОВ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40"/>
          <w:szCs w:val="40"/>
        </w:rPr>
        <w:t xml:space="preserve">УЧАСТНИКИ ПРОЕКТА : </w:t>
      </w:r>
      <w:r>
        <w:rPr>
          <w:sz w:val="32"/>
          <w:szCs w:val="32"/>
        </w:rPr>
        <w:t>ДЕТИ  ВОСПИТАТЕЛЬ  МУЗЫКАЛЬНЫЙ РУКОВОДИТЕЛЬ  РОДИТЕЛИ.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ЦЕЛЬ ПРОЕКТА:</w:t>
      </w:r>
    </w:p>
    <w:p>
      <w:pPr>
        <w:pStyle w:val="Normal"/>
        <w:tabs>
          <w:tab w:val="clear" w:pos="708"/>
          <w:tab w:val="left" w:pos="1530" w:leader="none"/>
          <w:tab w:val="left" w:pos="8640" w:leader="none"/>
        </w:tabs>
        <w:rPr>
          <w:sz w:val="40"/>
          <w:szCs w:val="40"/>
        </w:rPr>
      </w:pPr>
      <w:r>
        <w:rPr>
          <w:sz w:val="32"/>
          <w:szCs w:val="32"/>
        </w:rPr>
        <w:t xml:space="preserve">Содействовать в формировании у детей навыков осознанного безопасного поведения на улице. 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ЗАДАЧИ:</w:t>
      </w:r>
    </w:p>
    <w:p>
      <w:pPr>
        <w:pStyle w:val="Normal"/>
        <w:tabs>
          <w:tab w:val="clear" w:pos="708"/>
          <w:tab w:val="left" w:pos="153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  <w:t>ОБУЧАЮЩИЕ: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  <w:t>-формировать у детей основы безопасного поведения на улице.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  <w:t>- закреплять представления об опасностях и находить выход из сложившейся ситуации.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  <w:t>РАЗВИВАЮЩИЕ: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  <w:t>-развивать самостоятельность в создании игровой среды с соблюдением правил и норм  игре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  <w:t>- продолжать работу по обогащению словаря детей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  <w:t>- развивать любознательность и наблюдательность, сенсорные способности  речь детей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  <w:t>ВОСПИТАТЕЛЬНЫЕ: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  <w:t>-воспитывать чувство ответственности за свои поступки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sz w:val="32"/>
          <w:szCs w:val="32"/>
        </w:rPr>
        <w:t>- воспитывать бережное отношение к своем здоровью.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</w:t>
      </w:r>
    </w:p>
    <w:p>
      <w:pPr>
        <w:pStyle w:val="Normal"/>
        <w:tabs>
          <w:tab w:val="clear" w:pos="708"/>
          <w:tab w:val="left" w:pos="153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АКТУАЛЬНОСТЬ ПРОЕКТА </w:t>
      </w:r>
    </w:p>
    <w:p>
      <w:pPr>
        <w:pStyle w:val="Normal"/>
        <w:tabs>
          <w:tab w:val="clear" w:pos="708"/>
          <w:tab w:val="left" w:pos="153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новы безопасности – один из наиболее актуальных вопросов для любого возраста. Ведь дошкольники очень часто могут оказаться в опасной ситуации на улице. Поэтому главной задачей является стимулирование и развитие их самостоятельности и ответственности. Детскому саду и родителям надо обьединить усилия для того чтобы уберечь детей от возможных тргедий. Для предупреждения несчастных случаев на дороге необходимо ещё в дошкольном возрасте учитывать важность обучения навыкам безопасности. В связи с этим большое внимание следует уделять организации различных видов деятельности направленных на приобретение детьми не только теоретических знаний но и определённых навыков поведения в опасных ситуациях формирование умения применять их в реальной жизни.</w:t>
      </w:r>
    </w:p>
    <w:p>
      <w:pPr>
        <w:pStyle w:val="Normal"/>
        <w:rPr/>
      </w:pPr>
      <w:r>
        <w:rPr>
          <w:sz w:val="32"/>
          <w:szCs w:val="32"/>
        </w:rPr>
        <w:t>Поэтому мной была целенаправленно выбрана тема                       «ЛЕТО КРАСНОЕ – БЕЗОПАСНО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та нацелена на разъяснение навыков безопасности самого дошкольника, что несомненно приведет к снижению количества несчастных случаев во время летнего отдых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ОЖИДАЕМЫЙ   РЕЗУЛЬТА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дети получат основы безопасного поведения на улиц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будут иметь представления об опасностях, и смогут находить выход из сложившейся опасной ситу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будут самостоятельно создавать игровую среду и соблюдать правила и нормы в иг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богатится словарный запас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будут развиты любознательность, наблюдательность, сенсорные способнсти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ети будут бережно относиться к своему здоовью. Будет развито чувство ответственности за свои поступ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Подготовительный этап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32"/>
          <w:szCs w:val="32"/>
        </w:rPr>
        <w:t>Экскурсия  «Путешествие по улице»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лушание песни М. Пляцковского « Светофор»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ослушивание в ауди записи – правил дорожного движения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осмотр мульфильма «Уроки тётушки Совы»   «Азбука безопасности» из серии «Смешарики»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бор методического и наглядно демонстрационного материала атрибутов по теме проекта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Беседа с родителями «Дорога. Ребёнок. Безопасность.»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зготовление атрибутов к играм по теме. Оформление игрового уголка « Островок безопасности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Основной   этап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- Чтение художественной литератур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.Михалков « Моя улица»  «Скверная улица»  Б. Эльшанский «Я по            улице иду»  В. Степанов « Всё о правилах движения»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тихи о транспорте о правилах дорожного движе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40"/>
          <w:szCs w:val="40"/>
        </w:rPr>
        <w:t>Рассматривание иллюстраций и плакатов</w:t>
      </w: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 теме « Правила безопасности». Рассматривание тематических альбомов : « Транспорт»  « Дорожные знаки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авил дорожных на свете немал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се бы их выучить нам не мешало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о основное из правил движень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нать как таблицу должны умноженья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мостовой не играть, не кататьс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Если ты хочешь здоровым остаться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40"/>
          <w:szCs w:val="40"/>
        </w:rPr>
        <w:t>Разучивание стихов и песен</w:t>
      </w:r>
      <w:r>
        <w:rPr>
          <w:sz w:val="32"/>
          <w:szCs w:val="32"/>
        </w:rPr>
        <w:t xml:space="preserve"> по данной тем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40"/>
          <w:szCs w:val="40"/>
        </w:rPr>
        <w:t>Дидактические игры</w:t>
      </w:r>
      <w:r>
        <w:rPr>
          <w:sz w:val="32"/>
          <w:szCs w:val="32"/>
        </w:rPr>
        <w:t xml:space="preserve"> «Играя учись»  «Назови транспорт»  «Весёлый перекрёсток»</w:t>
      </w:r>
      <w:r>
        <w:rPr/>
        <w:t xml:space="preserve">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- </w:t>
      </w:r>
      <w:r>
        <w:rPr>
          <w:sz w:val="40"/>
          <w:szCs w:val="40"/>
        </w:rPr>
        <w:t>Просмотр презентации</w:t>
      </w:r>
      <w:r>
        <w:rPr>
          <w:sz w:val="32"/>
          <w:szCs w:val="32"/>
        </w:rPr>
        <w:t xml:space="preserve"> « Мы – пешеходы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40"/>
          <w:szCs w:val="40"/>
        </w:rPr>
        <w:t>Игровая деятельность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юж. Ролевые игры: « Автобус»  «Едем в гости на машине». Подвижные игры: « Водитель»  «Воробушки и автомобиль»  «Узнай дорожный знак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 городу по улиц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е ходят просто так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огда не знаешь правил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егко попасть впроса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сё время будь внимательным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помни наперёд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вои имеет правил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Шофёр и пешеход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- Продуктивная деятельность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исование на тему: « Вместе с мамой я иду и дорогу перехожу.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ппликация на тему: «Мой весёлый светофорчик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онструирование из строительного материала: « Гараж для машин»  «перекрёсток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 тремя глазами живё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 очереди мигае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ак мигнёт- порядок наведё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то это такое?    ( Светофор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- </w:t>
      </w:r>
      <w:r>
        <w:rPr>
          <w:sz w:val="40"/>
          <w:szCs w:val="40"/>
        </w:rPr>
        <w:t>Беседы</w:t>
      </w:r>
      <w:r>
        <w:rPr>
          <w:sz w:val="32"/>
          <w:szCs w:val="32"/>
        </w:rPr>
        <w:t xml:space="preserve"> с детьми: « Как вести себя на дороге»  « Где и как можно играть»  «Зачем нужны дорожные знаки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тобы улицей бурлив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Шумной, звонкой, говорливо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проехать, и пройти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удь внимателен в пут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 светофора окошечка тр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и переходе на них посмотр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Если в окошечке красный горит,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«Стой! Не спеши!»-он говори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Если вдруг желтое вспыхнет окошко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дожди, постой немножко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Если в окошке зеленый гори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сно, что путь пешеходу открыт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ужно правила движенья   - Выполнять без возраженья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- </w:t>
      </w:r>
      <w:r>
        <w:rPr>
          <w:sz w:val="40"/>
          <w:szCs w:val="40"/>
        </w:rPr>
        <w:t>Целевые прогулки</w:t>
      </w:r>
      <w:r>
        <w:rPr>
          <w:sz w:val="32"/>
          <w:szCs w:val="32"/>
        </w:rPr>
        <w:t>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« Пешеход»  «Переход»  «перекрёсток»  «Наблюдение за работой сотрудника ГАИ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- Музыкальное развлечение</w:t>
      </w:r>
      <w:r>
        <w:rPr>
          <w:sz w:val="32"/>
          <w:szCs w:val="32"/>
        </w:rPr>
        <w:t xml:space="preserve">: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« Путешествие по улице с Незнайкой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збука улиц  проспектов дорог. Город даёт нам всё время урок!!!!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Работа с родителям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Анкетирование родителей по данной тем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Папка – передвижка: « Безопасность на дороге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Размещение консультации для родителей в уголке по темам:  «Ребёнок и дорога»  « Как уберечь ребёнка от беды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Домашнее задание для родителей: изготовление поделок  рисование аппликация на тему: «Лето красное- безопасное.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Участие родителей в экскурсии по улицам города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</w:rPr>
        <w:t>Заключительный    этап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формление фото выставки  «Лето красное – безопасное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</w:t>
      </w:r>
      <w:r>
        <w:rPr/>
        <w:drawing>
          <wp:inline distT="0" distB="0" distL="0" distR="0">
            <wp:extent cx="4754880" cy="355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3:04:00Z</dcterms:created>
  <dc:creator>777</dc:creator>
  <dc:description/>
  <cp:keywords/>
  <dc:language>en-US</dc:language>
  <cp:lastModifiedBy>Лена</cp:lastModifiedBy>
  <dcterms:modified xsi:type="dcterms:W3CDTF">2016-12-03T13:16:00Z</dcterms:modified>
  <cp:revision>14</cp:revision>
  <dc:subject/>
  <dc:title>Вид проекта: практико – ориентированный</dc:title>
</cp:coreProperties>
</file>