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Учебники по немецкому язык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53515</wp:posOffset>
                </wp:positionV>
                <wp:extent cx="5554980" cy="479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79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880"/>
                              <w:gridCol w:w="288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торы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датель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ые шаг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. Л. Бим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 И. Рыжов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, «Просвещ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ые шаг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. Л. Бим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. И. Рыжов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 М. Фомичёв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, «Просвещ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ые шаг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. Л. Бим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 И. Рыжов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, «Просвещ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ик немецкого язы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. Л. Бим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 И. Рыжов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, «Просвещ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ик немецкого язы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. Л. Бим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. В. Садомов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 М. Санников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, «Просвещ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ик немецкого язы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. Л. Бим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. В. Садом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, «Просвещ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ик немецкого язы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. Л. Бим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. В. Садомов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. Я. Крылов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. М. Санникова.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, «Просвещени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ик немецкого язы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. Л. Бим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. В. Садомов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, «Просвещени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77.6pt;mso-wrap-distance-left:0pt;mso-wrap-distance-right:9pt;mso-wrap-distance-top:0pt;mso-wrap-distance-bottom:0pt;margin-top:11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880"/>
                        <w:gridCol w:w="2880"/>
                        <w:gridCol w:w="252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ы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атель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е шаг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 Л. Би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 И. Рыжов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, «Просвещ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е шаг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 Л. Би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 И. Рыжов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 М. Фомичёв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, «Просвещ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е шаг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 Л. Би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 И. Рыжов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, «Просвещ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ик немецкого язы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 Л. Би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 И. Рыжов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, «Просвещ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ик немецкого язы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 Л. Би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 В. Садомов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 М. Санников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, «Просвещ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ик немецкого язы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 Л. Би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 В. Садом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, «Просвещ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ик немецкого язы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 Л. Би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 В. Садомов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. Я. Крылов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 М. Санникова.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, «Просвещени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ик немецкого язы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 Л. Бим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 В. Садомов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, «Просвещени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50:00Z</dcterms:created>
  <dc:creator>Позитроника</dc:creator>
  <dc:description/>
  <cp:keywords/>
  <dc:language>en-US</dc:language>
  <cp:lastModifiedBy>Admin</cp:lastModifiedBy>
  <dcterms:modified xsi:type="dcterms:W3CDTF">2016-12-03T14:59:00Z</dcterms:modified>
  <cp:revision>4</cp:revision>
  <dc:subject/>
  <dc:title>К</dc:title>
</cp:coreProperties>
</file>