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«Светлячок» г. Советский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организации непосредственно образовательной деятельности детей по освоению образовательной област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 эстетическое развити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Музык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группы (6-7 лет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– посиделки по теме: «ТРАДИЦИИ МАСЛЕНИ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д/с «Светлячок»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ова С.Ю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орма организации детей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упповая, подгрупповая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проведения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узыкальный зал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ичество детей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0 человек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детей о традициях русского календарно – обрядового праздника Маслениц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о русском народно обрядовом празднике Масленица, его обычаях и традициях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к культуре русского народа. Развивать память, внимание, связную речь, творческие способности в исполнительской деятельности, обогащать словарный запас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художественно – эстетические чувства, уважительное отношение к русским народным праздникам, традициям и обычаям, умение и желание применять их в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, рееое развитие, социально коммуникативное развити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Эвристический </w:t>
      </w:r>
      <w:r>
        <w:rPr>
          <w:rFonts w:cs="Times New Roman" w:ascii="Times New Roman" w:hAnsi="Times New Roman"/>
          <w:sz w:val="28"/>
          <w:szCs w:val="28"/>
          <w:lang w:eastAsia="ru-RU"/>
        </w:rPr>
        <w:t>–   метод, направленный на решение проблемы и поэтапное создание художественного образа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продуктив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етод, направленный на углубление, уточнение и закрепление знаний и способов оперирования им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Убеждения средствами музы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метод, направленный на приобщение к музыкальной культур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ово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ы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лядны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Беседа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сказ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блемная ситуация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оделирование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риятие  музыки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удожественное слово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одуктивная деятельность (хоровое и сольное пение, игра на ложках)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ценка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каз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агадка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словицы и поговорки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ъяснение с наглядной демонстрацией фильма</w:t>
      </w:r>
    </w:p>
    <w:p>
      <w:pPr>
        <w:pStyle w:val="Style19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игра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СО: </w:t>
      </w:r>
      <w:r>
        <w:rPr>
          <w:rFonts w:cs="Times New Roman" w:ascii="Times New Roman" w:hAnsi="Times New Roman"/>
          <w:sz w:val="28"/>
          <w:szCs w:val="28"/>
        </w:rPr>
        <w:t>компьютер, проектор, экран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аккордеон, оформление русской горницы  (посуда, лавки, рушники), русские костюмы, русские народные инструменты,  мольберт, магнит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Демонстрационный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лучи с названием дней недели, макет солнца, мультимедийная презентац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A5B5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Раздаточный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узыкальные инструменты (бубны, ложки, румбы), пиктограмм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слушание русских народных песен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учивание частушек и русской народной песни «Блины», танцевальной композиции «Ложкари», знакомство с  русскими народными играми «Целовочки», «Гори ясно», «Ручеек», беседа воспитателя о русских праздниках, русских пословицах и поговорках. Рассматривание альбомов: «Русские народные праздники», «Русские народные костюмы». Рассматривание  репродукций картин русских художников - И. Суриков «Масленица», Н. Кустодиев «Масленица», Б. Кустодиев «Масляничное гуляние», слушание аудиозаписи «Звон колоколов».  Рисование «Хохломская роспись»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ширение словарного запаса новыми словами: «заигрыш», «разгул», активизация в речи слов: Масленица, ложкари, традиции, закрепление текстов пословиц и поговорок, названий дней недели, развитие умения подбирать сравнительные характеристик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стимулирование детей к активности, поощрение действий, оказание помощи детям, затрудняющимся в выполнении заданий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родителями: </w:t>
      </w:r>
      <w:r>
        <w:rPr>
          <w:rFonts w:cs="Times New Roman" w:ascii="Times New Roman" w:hAnsi="Times New Roman"/>
          <w:sz w:val="28"/>
          <w:szCs w:val="28"/>
        </w:rPr>
        <w:t>подготовка костюмов, подбор иллюстраций к альбомам, разучивание текстов частушек, пословиц, потеше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9"/>
        <w:tabs>
          <w:tab w:val="clear" w:pos="708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Организационный этап. Психологический настр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русская народная музыка, дети входят в музыкальный зал, где их встречает музыкальный руководитель в русском костюме, останавливаются в кругу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 (русский поклон) Здоровы будете, добры молодцы, да красны девицы! Рада видеть вас у себя на посиделках. День короток, вечер долог, чем себя занять? Как не гостей привечать? И к нам сегодня пришли гости, поздороваемся с ними. Здравствуйте дорогие гости! Красному гостю – красное место, присаживайтесь и вы на лавоч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, дети садя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Мотивационно побудительный этап. Введение в тему.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  Ребята,  отгадайте загадку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икрой и со сметано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е они вкусны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древаты и румян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ны те…………….блины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вильно, посмотрите внимательно на картинку, на что похож блин по своей форме и цвету?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(предполагаемые ответы</w:t>
      </w:r>
      <w:r>
        <w:rPr>
          <w:rFonts w:cs="Times New Roman" w:ascii="Times New Roman" w:hAnsi="Times New Roman"/>
          <w:sz w:val="28"/>
          <w:szCs w:val="28"/>
        </w:rPr>
        <w:t>) блин похож по форме на круг, тарелку, колобок, солнышко…….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 xml:space="preserve">Верно, молодцы. С давних времен блины на Руси считали символом солнца. Блины такие же золотистые и румяные, как солнышко. Именно тепла солнечных лучей и ждали люди после долгой, холодной  зимы. Я люблю блины с медом,  а вы?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Предполагаемые ответы</w:t>
      </w:r>
      <w:r>
        <w:rPr>
          <w:rFonts w:cs="Times New Roman" w:ascii="Times New Roman" w:hAnsi="Times New Roman"/>
          <w:sz w:val="28"/>
          <w:szCs w:val="28"/>
        </w:rPr>
        <w:t>) Я люблю блины с вареньем, а я со сгущенкой……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>А раньше сгущенки не было, и поэтому блины подавали с коровьим маслом, сметаной, яйцами, икрой. Масляные блины стали традиционным блюдом одного из самых любимых русских  праздников. Как он называется?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Маслениц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  <w:r>
        <w:rPr>
          <w:rFonts w:cs="Times New Roman" w:ascii="Times New Roman" w:hAnsi="Times New Roman"/>
          <w:sz w:val="28"/>
          <w:szCs w:val="28"/>
        </w:rPr>
        <w:t xml:space="preserve"> (название праздника - Масленица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  Какие его традиции знаете?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ая часть. Актуализация имеющихся знаний и навыков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Предполагаемые ответы</w:t>
      </w:r>
      <w:r>
        <w:rPr>
          <w:rFonts w:cs="Times New Roman" w:ascii="Times New Roman" w:hAnsi="Times New Roman"/>
          <w:sz w:val="28"/>
          <w:szCs w:val="28"/>
        </w:rPr>
        <w:t>) Это самый веселый русский праздник в начале весны, это праздник проводов зимы, он бывает в нашем городе, мы ходили с мамой на этот праздник в парк, там сжигали чучело, еще мы ели блины и шашлыки…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этот знаем м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одов зим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 этот день должн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, печь блины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– это самый первый предвесенний праздник, самый любимый в народе.  Все веселятся и радуются тому, что пришла зима и наступает весна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очнение и расширение имеющихся представлений. </w:t>
      </w:r>
      <w:r>
        <w:rPr>
          <w:rFonts w:cs="Times New Roman" w:ascii="Times New Roman" w:hAnsi="Times New Roman"/>
          <w:sz w:val="28"/>
          <w:szCs w:val="28"/>
        </w:rPr>
        <w:t xml:space="preserve">Моделирование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сленица семь дней гуляет» - говорили в народе. Кто из вас знает, почему? </w:t>
      </w:r>
      <w:r>
        <w:rPr>
          <w:rFonts w:cs="Times New Roman" w:ascii="Times New Roman" w:hAnsi="Times New Roman"/>
          <w:i/>
          <w:sz w:val="28"/>
          <w:szCs w:val="28"/>
        </w:rPr>
        <w:t>(ответы детей</w:t>
      </w:r>
      <w:r>
        <w:rPr>
          <w:rFonts w:cs="Times New Roman" w:ascii="Times New Roman" w:hAnsi="Times New Roman"/>
          <w:sz w:val="28"/>
          <w:szCs w:val="28"/>
        </w:rPr>
        <w:t>) Каждый день Масленицы имел свое особое название. Посмотрите на мольберт, в центре - солнышко, а в правом верхнем углу расположены его лучи – дни недели. Я буду рассказывать вам о каждом из дней Масленицы и его традициях, а вы будете выбирать нужный и прикреплять к солнышку по порядку. Кто уже нашел луч с названием первого дня недели?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Первый день недели – понедельни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i/>
          <w:sz w:val="28"/>
          <w:szCs w:val="28"/>
        </w:rPr>
        <w:t>(Приглашает ребенка прикрепить луч к солнышку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3 </w:t>
      </w:r>
      <w:r>
        <w:rPr>
          <w:rFonts w:cs="Times New Roman" w:ascii="Times New Roman" w:hAnsi="Times New Roman"/>
          <w:sz w:val="28"/>
          <w:szCs w:val="28"/>
        </w:rPr>
        <w:t>(Понедельник – встреча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риятие и усвоение нового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 xml:space="preserve">Понедельник в дни Масленицы называли «Встречей».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зжай к нам в гости Масленица,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широкий двор - на горах покататься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линах поваляться, сердцам потешаться!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й, Масленица, кривошейка,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речаем тебя хорошенько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й  с нами веселиться,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инами кормиться!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олнце глядеть,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 заманивать и петь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евушки и парни ходили по деревне с соломенным чучелом – символом уходящей зимы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№4</w:t>
      </w:r>
      <w:r>
        <w:rPr>
          <w:rFonts w:cs="Times New Roman" w:ascii="Times New Roman" w:hAnsi="Times New Roman"/>
          <w:sz w:val="28"/>
          <w:szCs w:val="28"/>
        </w:rPr>
        <w:t>(Чучело Масленицы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ели песни, вот послушайте……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ние русской народной песни «К нам Масленица пришла»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 xml:space="preserve">А ребятишки ходили из избы в избу и кричали «Приехала Масленица! Приехала!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з вас может нам такую кричалку рассказать?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н тинка , подай блинк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адышка –прибавышк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ушка, не скупися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ым кусочком поделися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угоща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блиночков подава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ылу, с жару, разбирайт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алить не забывайте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, маслениц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блином полакомитьс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и от нас мете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 на карусе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пи холодный ле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есна скорей придет. (Степанов В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 Масленица, блинная красавиц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веселитьс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ами кормитьс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це гляде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аманивать и петь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инов давно не е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ечке ноги гре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ны давно хоти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й, Маслена, блин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 xml:space="preserve">. Молодцы! Кто может найти луч с названием второго дня недели?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торой день недели  - вторник.</w:t>
      </w:r>
      <w:r>
        <w:rPr>
          <w:rFonts w:cs="Times New Roman" w:ascii="Times New Roman" w:hAnsi="Times New Roman"/>
          <w:i/>
          <w:sz w:val="28"/>
          <w:szCs w:val="28"/>
        </w:rPr>
        <w:t>(Приглашает ребенка прикрепить луч к солнышку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Слайд №5</w:t>
      </w:r>
      <w:r>
        <w:rPr>
          <w:rFonts w:cs="Times New Roman" w:ascii="Times New Roman" w:hAnsi="Times New Roman"/>
          <w:sz w:val="28"/>
          <w:szCs w:val="28"/>
        </w:rPr>
        <w:t>(вторник – заигрыш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 xml:space="preserve">. Вторник называли «Заигрыш». Во второй день масленичной недели девицы и парни собирались на игрища и потехи. Воздвигали снежные городки и устраивали поездки на лошадях.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  <w:r>
        <w:rPr>
          <w:rFonts w:cs="Times New Roman" w:ascii="Times New Roman" w:hAnsi="Times New Roman"/>
          <w:sz w:val="28"/>
          <w:szCs w:val="28"/>
        </w:rPr>
        <w:t>(катание на лошадях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 всего любили кататься с ледяных гор. В старину существовало поверье: кто не скатился с горки – тот обидел Масленицу. А еще приговаривали: </w:t>
      </w:r>
      <w:r>
        <w:rPr>
          <w:rFonts w:cs="Times New Roman" w:ascii="Times New Roman" w:hAnsi="Times New Roman"/>
          <w:b/>
          <w:sz w:val="28"/>
          <w:szCs w:val="28"/>
        </w:rPr>
        <w:t>Широкорожая масленица, мы тобою хвалимся, на горах катаемся, блинами объедаемся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6 </w:t>
      </w:r>
      <w:r>
        <w:rPr>
          <w:rFonts w:cs="Times New Roman" w:ascii="Times New Roman" w:hAnsi="Times New Roman"/>
          <w:sz w:val="28"/>
          <w:szCs w:val="28"/>
        </w:rPr>
        <w:t>(катание на санках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ких встречах парни высматривали невест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– время, потехе – час, будем мы играть сейча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ы вставайте, ручеек начинайт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ружочка приглашайт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чеек быстрей вставайт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учеек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ей, ручей, ручеек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маленький дружок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 вами поиграть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орее забега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зей здесь выбира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игры дети садятся на лавоч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 xml:space="preserve">. Кто может найти луч с названием третьего дня недели? </w:t>
      </w:r>
      <w:r>
        <w:rPr>
          <w:rFonts w:cs="Times New Roman" w:ascii="Times New Roman" w:hAnsi="Times New Roman"/>
          <w:i/>
          <w:sz w:val="28"/>
          <w:szCs w:val="28"/>
        </w:rPr>
        <w:t>(приглашает ребенка прикрепить луч к солнышку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ретий день недели – сре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8 </w:t>
      </w:r>
      <w:r>
        <w:rPr>
          <w:rFonts w:cs="Times New Roman" w:ascii="Times New Roman" w:hAnsi="Times New Roman"/>
          <w:sz w:val="28"/>
          <w:szCs w:val="28"/>
        </w:rPr>
        <w:t>(Среда – лакомк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>. Среда называлась «лакомкой» или «сладкоежкой». В этот день лакомились блинами и другими масленичными яствами. На Масленицу ели жирно, сытно, вволю. Много народных пословиц и поговорок сложено о блинах. Кто из вас, ребята, их знает?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редполагаемые ответы)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ин брюху не порч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блин – комом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хой блин горло дерет.</w:t>
      </w:r>
    </w:p>
    <w:p>
      <w:pPr>
        <w:pStyle w:val="Style18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з. Рук.  </w:t>
      </w:r>
      <w:r>
        <w:rPr>
          <w:sz w:val="28"/>
          <w:szCs w:val="28"/>
        </w:rPr>
        <w:t>Молодц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я хочу дополнить ваши ответы другими пословицами и поговорками о блинах. Я начинаю, а вы заканчивайте:</w:t>
      </w:r>
    </w:p>
    <w:p>
      <w:pPr>
        <w:pStyle w:val="Style18"/>
        <w:spacing w:lineRule="auto" w:line="240" w:before="0" w:after="0"/>
        <w:jc w:val="center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лайд №9 </w:t>
      </w:r>
      <w:r>
        <w:rPr>
          <w:sz w:val="28"/>
          <w:szCs w:val="28"/>
          <w:lang w:eastAsia="ru-RU"/>
        </w:rPr>
        <w:t>(пословицы и поговорки)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блина - не Масленица, ………………без пирога - не именины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ин добро…………… не один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ин не клин, ……………..брюха не расколет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блины, ………………тут и мы; где с маслом каша, тут место наше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………………… только блины пекутся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Масленица идет,…………… блин да мед несе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Масленицей прощалис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инами угощались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чтоб было у нас веселе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ем песню про блины, поскорей!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ние русской народной песни «Блин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встают в хоровод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 xml:space="preserve">. Молодцы, очень весело пели. Кто может найти луч с названием четвертого дня недели? </w:t>
      </w:r>
      <w:r>
        <w:rPr>
          <w:rFonts w:cs="Times New Roman" w:ascii="Times New Roman" w:hAnsi="Times New Roman"/>
          <w:i/>
          <w:sz w:val="28"/>
          <w:szCs w:val="28"/>
        </w:rPr>
        <w:t>(приглашает ребенка прикрепить луч к солнышку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Четвертый день недели четвер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0 </w:t>
      </w:r>
      <w:r>
        <w:rPr>
          <w:rFonts w:cs="Times New Roman" w:ascii="Times New Roman" w:hAnsi="Times New Roman"/>
          <w:sz w:val="28"/>
          <w:szCs w:val="28"/>
        </w:rPr>
        <w:t>(четверг – широкая Масленица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день Масленицы – четверг - назывался «широкая Масленица» или «разгуляй». На этот день приходилась середина веселья и гуляний. Главным действием этот дня было взятие снежного городка. Мальчишки делились на две группы – пехота и конники, одни защищали крепость, другие атаковали ее. Люди развлекались в балаганах, на ледяных горках, устраивали кулачные бои и шумные застолья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1 </w:t>
      </w:r>
      <w:r>
        <w:rPr>
          <w:rFonts w:cs="Times New Roman" w:ascii="Times New Roman" w:hAnsi="Times New Roman"/>
          <w:sz w:val="28"/>
          <w:szCs w:val="28"/>
        </w:rPr>
        <w:t>(ярмарк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>В этот день гуляли, пели и плясали с утра и до вечера. А какое же веселье без веселых ложкарей?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 топну ногой, да притопну ножкам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й у нас будет танец с ложками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Ложкари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>. Молодцы. Кто может найти луч с названием пятого и шестого дней неде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иглашает ребенка прикрепить лучи к солнышку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то пятница и суббота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2 </w:t>
      </w:r>
      <w:r>
        <w:rPr>
          <w:rFonts w:cs="Times New Roman" w:ascii="Times New Roman" w:hAnsi="Times New Roman"/>
          <w:sz w:val="28"/>
          <w:szCs w:val="28"/>
        </w:rPr>
        <w:t>(тещины посиделк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 xml:space="preserve">Пятница и суббота – были гостевыми днями и посвящались хождению по родне. В этот день наши бабушки должны накрывать стол и угощать блинами, пирогами и другими кушаньями. А чтоб было веселее, устраивались веселые посиделки с песнями, плясками, хороводами и частушками.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3 </w:t>
      </w:r>
      <w:r>
        <w:rPr>
          <w:rFonts w:cs="Times New Roman" w:ascii="Times New Roman" w:hAnsi="Times New Roman"/>
          <w:sz w:val="28"/>
          <w:szCs w:val="28"/>
        </w:rPr>
        <w:t>(частушки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 всем подруж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ы петь частуш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, парни, не зевайт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чатам тоже помогайт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поплясать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топнуть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ели в этом дом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цы лопнут?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сленичные частушки» (</w:t>
      </w:r>
      <w:r>
        <w:rPr>
          <w:rFonts w:cs="Times New Roman" w:ascii="Times New Roman" w:hAnsi="Times New Roman"/>
          <w:sz w:val="28"/>
          <w:szCs w:val="28"/>
        </w:rPr>
        <w:t>приложение №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з. Рук</w:t>
      </w:r>
      <w:r>
        <w:rPr>
          <w:rFonts w:cs="Times New Roman" w:ascii="Times New Roman" w:hAnsi="Times New Roman"/>
          <w:sz w:val="28"/>
          <w:szCs w:val="28"/>
        </w:rPr>
        <w:t xml:space="preserve">. Кто может найти луч с названием седьмого, последнего дня недели? </w:t>
      </w:r>
      <w:r>
        <w:rPr>
          <w:rFonts w:cs="Times New Roman" w:ascii="Times New Roman" w:hAnsi="Times New Roman"/>
          <w:i/>
          <w:sz w:val="28"/>
          <w:szCs w:val="28"/>
        </w:rPr>
        <w:t>(приглашает ребенка прикрепить луч к солнышку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4 </w:t>
      </w:r>
      <w:r>
        <w:rPr>
          <w:rFonts w:cs="Times New Roman" w:ascii="Times New Roman" w:hAnsi="Times New Roman"/>
          <w:sz w:val="28"/>
          <w:szCs w:val="28"/>
        </w:rPr>
        <w:t>(воскресенье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кресенье, последний день Масленицы, был днем «проводов зимы». В этот день было принято просить друг у друга прощения. А соломенное чучело, символ зимы, выносили на улицу,  и сжигали. Так вот прощались с Масленицей. Как только разгорался костер, все кричал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и, гори, ясно, чтобы не погасло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етели разом улетел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невзгоды, холод, непогоды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морозы, неудачи, слезы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сгорали, к солнцу улетал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. Рук. </w:t>
      </w:r>
      <w:r>
        <w:rPr>
          <w:rFonts w:cs="Times New Roman" w:ascii="Times New Roman" w:hAnsi="Times New Roman"/>
          <w:sz w:val="28"/>
          <w:szCs w:val="28"/>
        </w:rPr>
        <w:t xml:space="preserve"> А потом вставали в хоровод и быстро мчались вокруг догорающего костра.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№15 (</w:t>
      </w:r>
      <w:r>
        <w:rPr>
          <w:rFonts w:cs="Times New Roman" w:ascii="Times New Roman" w:hAnsi="Times New Roman"/>
          <w:sz w:val="28"/>
          <w:szCs w:val="28"/>
        </w:rPr>
        <w:t>игры вокруг костр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костер догорал, все начинали плясать, водить хороводы, игр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приглашаю вас поиграть.          </w:t>
      </w:r>
      <w:r>
        <w:rPr>
          <w:rFonts w:cs="Times New Roman" w:ascii="Times New Roman" w:hAnsi="Times New Roman"/>
          <w:i/>
          <w:sz w:val="28"/>
          <w:szCs w:val="28"/>
        </w:rPr>
        <w:t>Дети встают в кру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читал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4,5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поигр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орока прилете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водить велел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русская народная игра «Гори, гори, ясно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ключительная часть. Рефлексивно – корригирующий этап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(</w:t>
      </w:r>
      <w:r>
        <w:rPr>
          <w:rFonts w:cs="Times New Roman" w:ascii="Times New Roman" w:hAnsi="Times New Roman"/>
          <w:i/>
          <w:sz w:val="28"/>
          <w:szCs w:val="28"/>
        </w:rPr>
        <w:t>обращает внимание детей на мольбер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засияло лучами наше солнышко, чувствуете, как стало тепло и радостно на душе. Благодаря лучам, мы поближе познакомились с традициями русского народно обрядового праздника Масленицы.  Скажите, вам было интересно? Почему праздник назывался Масленицей? Какая традиция этого праздника понравилась больше всего? Что вы расскажете родителям, когда встретитесь вечером?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редполагаемые ответы</w:t>
      </w:r>
      <w:r>
        <w:rPr>
          <w:rFonts w:cs="Times New Roman" w:ascii="Times New Roman" w:hAnsi="Times New Roman"/>
          <w:sz w:val="28"/>
          <w:szCs w:val="28"/>
        </w:rPr>
        <w:t>) мне понравилась игра «Гори ясно», а мне понравилось играть на ложках, а я расскажу маме и друзьям, что Масленицу празднуют семь дней, что нужно ходить в гости, угощать друг друга блинами, попрошу  напечь блины, позвать в гости ребят и т.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мять о сегодняшних посиделках я хочу подарить вам эти пиктограммы (солнышко с веселым и грустным выражением лица), выберите себе ту, которая соответствует вашему настроению. Покажите мне, что вы выбрали, (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кто из детей выбрал пиктограмму с грустным выражением, спрашивает, почему)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уз. Рук.</w:t>
      </w:r>
      <w:r>
        <w:rPr>
          <w:rFonts w:cs="Times New Roman" w:ascii="Times New Roman" w:hAnsi="Times New Roman"/>
          <w:i/>
          <w:sz w:val="28"/>
          <w:szCs w:val="28"/>
        </w:rPr>
        <w:t xml:space="preserve"> (выносит блюдо с блинам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15 </w:t>
      </w:r>
      <w:r>
        <w:rPr>
          <w:rFonts w:cs="Times New Roman" w:ascii="Times New Roman" w:hAnsi="Times New Roman"/>
          <w:sz w:val="28"/>
          <w:szCs w:val="28"/>
        </w:rPr>
        <w:t>(блины)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рила крепко чаю, всех к столу вас приглашаю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кусные блины для вас испечен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вару подходи, ароматный чай бери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 посидел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елкам каждый ра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у время, а потех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и счастливый час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ждем ещ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вас и это все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русская народная песня «Блины» (трек №3), дети уходят в группу, моют руки, переодеваются, затем подходят к столу с самоваром и угощаются блинами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1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ая народная игра «Целовочк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упле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девочка масенька, на ней юбочка краснень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тоит и улыбается, целовочка дожидает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упле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аренек молоденький, на нем пиджачок коротеньки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ит и улыбается, целовочка дожидает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2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леничные частушк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пеку четыре солнца, да присыплю сахарком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шадке праздник едет, праздник едет с ветерк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. Здорово, здорово, у ворот Егорова,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ших у ворот будет все наоборот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я мама на диете и блины не кушае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пою частушки эти, пусть она послушает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 масляной неделе всем становится тепле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 зима подальше, нам с блинами весел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4. Приходите, заходите, на румяные блин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Маслена неделя, будьте счастливы как м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 свиданья зимушка, зимушка колючая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ик приходи, не такая злюча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6. Как на масленой неделе из печи блины летел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ылу с жару из печи, все румяны, горяч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7. Я на масленку гот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шать пятьдесят бли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шу их сдобою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удеть попробую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8. пятый блин я слопа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не юбка лопнул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у юбку зашив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есть блины опя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9. Напеки кума бли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чтоб были пышны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маслена недел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ъесть и лишнег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ы частушки вам пропе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плохо л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еперь мы вас попросим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похлопа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22:13:00Z</dcterms:created>
  <dc:creator>User</dc:creator>
  <dc:description/>
  <cp:keywords/>
  <dc:language>en-US</dc:language>
  <cp:lastModifiedBy>пирогова</cp:lastModifiedBy>
  <cp:lastPrinted>2016-03-17T19:26:00Z</cp:lastPrinted>
  <dcterms:modified xsi:type="dcterms:W3CDTF">2016-11-06T15:07:00Z</dcterms:modified>
  <cp:revision>11</cp:revision>
  <dc:subject/>
  <dc:title/>
</cp:coreProperties>
</file>