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«Хохломская роспис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лан-конспект непосредственно образовательной деятельности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упп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а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 xml:space="preserve"> социально-коммуникативное развитие, познавательное развитие, художественно-эстетическое, речевое развитие, физ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с хохломской росписью, ее характерными особенностями (цвет, фон, материал).  Дать представления об основных элементах. Воспитывать уважительное отношение к труду народных мастер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эстетическое отношение к окружающей действительности на основе ознакомления с народным декоративно-прикладным искус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ь выделять и замечать основные средства выразительности изделий различных народных промысл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зрительное и слуховое внимание, пам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вершенствовать диалогическую форму речи, обогащать и активизировать словарь по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умение высказывать собственные су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вать коммуникативные качества дошкольников в ходе общения с взрослыми и сверстниками, внимательно выслушивать и дополнять ответы друг друг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>- углублять знания детей о народном твор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добре и зле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уважение к труду народных мастеров, гордость за мастерство русского народа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 прием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ие:</w:t>
      </w:r>
      <w:r>
        <w:rPr>
          <w:sz w:val="28"/>
          <w:szCs w:val="28"/>
        </w:rPr>
        <w:t xml:space="preserve"> физкультминутка, д/игры; этапы изготовления изделий (доску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лядные:</w:t>
      </w:r>
      <w:r>
        <w:rPr>
          <w:sz w:val="28"/>
          <w:szCs w:val="28"/>
        </w:rPr>
        <w:t xml:space="preserve"> рассматривание изделий и иллюстраций народных промысл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есные:</w:t>
      </w:r>
      <w:r>
        <w:rPr>
          <w:sz w:val="28"/>
          <w:szCs w:val="28"/>
        </w:rPr>
        <w:t xml:space="preserve"> рассказ о хохломе, частушк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доски (шаблоны из бумаги), картинки с изображением хохломской росписи.</w:t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91"/>
        <w:gridCol w:w="2813"/>
        <w:gridCol w:w="3090"/>
      </w:tblGrid>
      <w:tr>
        <w:trPr>
          <w:trHeight w:val="36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педагог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воспитанник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6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ходит с детьми в зал. В зале встречает их ребёнок в костюме скоморох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ходят в зал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интерес к предстоящий деятельности.</w:t>
            </w:r>
          </w:p>
        </w:tc>
      </w:tr>
      <w:tr>
        <w:trPr>
          <w:trHeight w:val="6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х читает стихотвор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йся, наро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 много интересного ждёт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 песен, много шу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весёлых прибауток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мой товар полюбуйте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е торгуйте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золоченые, узоры кручены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тайте, налет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йте, покупай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изделий кра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мы нашей!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ращают внимание на посуду. Слушают стихотворение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эмоциональный интерес к теме. Развивать внимание и памят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ообщает детям, что они оказались на ярмарке. Читает стихотвор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я вижу! Что за диво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олько радости вокруг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да, дети, тут красив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,  захватывает ду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вещи нынче в гости к нам пришл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б поведать нам секреты, древней, чудной крас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б ввести нас в мир России, мир преданий и доб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б сказать, что есть в России чудо – люди -  мастера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 конечно же узнали – это Хохлома!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бращают внимание на товар (посуду) и слушают воспитател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интерес по теме.</w:t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скомороху под весёлую музыку выходят мастера – умельцы и рассказывают о Хохломе (трое детей в русских народных костюмах рассказывают о Хохломе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рассказ и смотрят презентацию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память, внимание.</w:t>
            </w:r>
          </w:p>
        </w:tc>
      </w:tr>
      <w:tr>
        <w:trPr>
          <w:trHeight w:val="69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ращает внимание детей на товар умельцев (посуду, расписанную хохломской росписью)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сматривают посуду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интерес к предстоящий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ь предлагает назвать элементы хохломской росписи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называют элементы хохломской росписи (ягоды, листья, завитки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детей называть элементы хохломской росписи.</w:t>
            </w:r>
          </w:p>
        </w:tc>
      </w:tr>
      <w:tr>
        <w:trPr>
          <w:trHeight w:val="17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х предлагает детям поиграть в игру «Угадай, где хохлома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ти рассматривают росписи и называют картинку с изображением хохломской росписью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в игру «Угадай, где хохлома?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узнавать и называть хохломскую роспись.</w:t>
            </w:r>
          </w:p>
        </w:tc>
      </w:tr>
      <w:tr>
        <w:trPr>
          <w:trHeight w:val="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«Хохлома, да хохлом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хлома, да хохлома </w:t>
            </w:r>
            <w:r>
              <w:rPr>
                <w:i/>
                <w:sz w:val="28"/>
                <w:szCs w:val="28"/>
              </w:rPr>
              <w:t>(руки на поясе, повороты туловища вправо – влев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ше чудо – дивное! </w:t>
            </w:r>
            <w:r>
              <w:rPr>
                <w:i/>
                <w:sz w:val="28"/>
                <w:szCs w:val="28"/>
              </w:rPr>
              <w:t>(руки поднять вверх, через стороны опустить вниз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рисуем хохлому </w:t>
            </w:r>
            <w:r>
              <w:rPr>
                <w:i/>
                <w:sz w:val="28"/>
                <w:szCs w:val="28"/>
              </w:rPr>
              <w:t>(руки перед грудью одна на друго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оты невиданной! </w:t>
            </w:r>
            <w:r>
              <w:rPr>
                <w:i/>
                <w:sz w:val="28"/>
                <w:szCs w:val="28"/>
              </w:rPr>
              <w:t>(руки поднять вверх, через стороны опустить вниз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исуем травку </w:t>
            </w:r>
            <w:r>
              <w:rPr>
                <w:i/>
                <w:sz w:val="28"/>
                <w:szCs w:val="28"/>
              </w:rPr>
              <w:t>(руки перед грудью одна на друго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лнечною краской </w:t>
            </w:r>
            <w:r>
              <w:rPr>
                <w:i/>
                <w:sz w:val="28"/>
                <w:szCs w:val="28"/>
              </w:rPr>
              <w:t>(руки поднять вверх, через стороны опустить вни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годы рябинки </w:t>
            </w:r>
            <w:r>
              <w:rPr>
                <w:i/>
                <w:sz w:val="28"/>
                <w:szCs w:val="28"/>
              </w:rPr>
              <w:t>(руки перед грудью одна на друго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кой цвета алого </w:t>
            </w:r>
            <w:r>
              <w:rPr>
                <w:i/>
                <w:sz w:val="28"/>
                <w:szCs w:val="28"/>
              </w:rPr>
              <w:t>(руки поднять вверх, через стороны опустить вниз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хлома, да хохлома </w:t>
            </w:r>
            <w:r>
              <w:rPr>
                <w:i/>
                <w:sz w:val="28"/>
                <w:szCs w:val="28"/>
              </w:rPr>
              <w:t>(руки на поясе, повороты туловища вправо – вле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чудо дивное</w:t>
            </w:r>
            <w:r>
              <w:rPr>
                <w:i/>
                <w:sz w:val="28"/>
                <w:szCs w:val="28"/>
              </w:rPr>
              <w:t>! (руки поднять вверх, через стороны опустить вниз)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в игру, выполняя все движении в соответствии с текстом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двигательную акти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 весёлую музыку выходят дети исполнять частушки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Хохлома, да Хохл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крашу все до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и улиц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а и курицу!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Бабка деда до об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вляла рисова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ь в красивую посу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 приятней наливать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Я вчера такое ви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кажешь нико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заяц на берё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исует Хохлому!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Надою 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лью котён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исую Хохло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ую Бурёнку!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 частушк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луховую пам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стать мастерами и в подарок скомороху расписать хохломской росписью изделие – доску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писывают  доску элементами хохломской роспис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ить умение выполнять элементы хохломской роспис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оморох рассматривает работы и хвалит детей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и общаются со скоморохом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е общения и взаимодействия с взрослыми и сверстниками.</w:t>
            </w:r>
          </w:p>
        </w:tc>
      </w:tr>
      <w:tr>
        <w:trPr>
          <w:trHeight w:val="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х прощается с детьми и благодарит за подарки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арят свои работы скомороху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эмоциональную отзывчивость дет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hyperlink r:id="rId2">
        <w:r>
          <w:rPr>
            <w:rStyle w:val="InternetLink"/>
            <w:sz w:val="32"/>
            <w:szCs w:val="32"/>
          </w:rPr>
          <w:t>http://festival.1september.ru/articles/571102/</w:t>
        </w:r>
      </w:hyperlink>
    </w:p>
    <w:p>
      <w:pPr>
        <w:pStyle w:val="Normal"/>
        <w:rPr>
          <w:sz w:val="32"/>
          <w:szCs w:val="32"/>
          <w:u w:val="single"/>
        </w:rPr>
      </w:pPr>
      <w:hyperlink r:id="rId3">
        <w:r>
          <w:rPr>
            <w:rStyle w:val="InternetLink"/>
            <w:sz w:val="32"/>
            <w:szCs w:val="32"/>
          </w:rPr>
          <w:t>http://kladraz.ru/metodika/konspekt-zanjatija-po-dekorativno-prikladnomu-iskustvu-v-podgotovitelnoi-grupe.html</w:t>
        </w:r>
      </w:hyperlink>
    </w:p>
    <w:p>
      <w:pPr>
        <w:pStyle w:val="Normal"/>
        <w:rPr/>
      </w:pPr>
      <w:r>
        <w:rPr>
          <w:sz w:val="32"/>
          <w:szCs w:val="32"/>
        </w:rPr>
        <w:t>В. Вишневская Хохлома. Русские художественные промыслы. – Москва: Издательство «Плакат», 1981.</w:t>
      </w:r>
    </w:p>
    <w:p>
      <w:pPr>
        <w:pStyle w:val="Normal"/>
        <w:rPr/>
      </w:pPr>
      <w:r>
        <w:rPr>
          <w:sz w:val="32"/>
          <w:szCs w:val="32"/>
        </w:rPr>
        <w:t>В. Вишневская Искусство народных художественных промыслов. Комплект цветных откры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К. Жигалова. Русская народная живопись. – Москва: Издательство «Просвещение», 1974.</w:t>
      </w:r>
    </w:p>
    <w:p>
      <w:pPr>
        <w:pStyle w:val="Normal"/>
        <w:rPr/>
      </w:pPr>
      <w:r>
        <w:rPr>
          <w:sz w:val="32"/>
          <w:szCs w:val="32"/>
        </w:rPr>
        <w:t>Е. Субочева. Хохлома. Народные промыслы. – Москва: Издательство «Околица», 199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. Яхнин. Веселое слово Хохлома. – Москва: Издательство «Малыш», 1987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1102/" TargetMode="External"/><Relationship Id="rId3" Type="http://schemas.openxmlformats.org/officeDocument/2006/relationships/hyperlink" Target="http://kladraz.ru/metodika/konspekt-zanjatija-po-dekorativno-prikladnomu-iskustvu-v-podgotovitelnoi-grup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4:00Z</dcterms:created>
  <dc:creator>777</dc:creator>
  <dc:description/>
  <cp:keywords/>
  <dc:language>en-US</dc:language>
  <cp:lastModifiedBy>Наталья</cp:lastModifiedBy>
  <dcterms:modified xsi:type="dcterms:W3CDTF">2016-04-01T06:26:00Z</dcterms:modified>
  <cp:revision>15</cp:revision>
  <dc:subject/>
  <dc:title/>
</cp:coreProperties>
</file>