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5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/>
        <w:ind w:right="3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:            Г.М.Дирзизов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лан работы творческой группы учителей работающих по теме «Проектно – исследовательская технология обучения и воспитания» на 2016-2017 уч.год</w:t>
      </w:r>
    </w:p>
    <w:p>
      <w:pPr>
        <w:pStyle w:val="Normal"/>
        <w:ind w:left="1134" w:hanging="1134"/>
        <w:rPr/>
      </w:pPr>
      <w:r>
        <w:rPr>
          <w:rFonts w:cs="Times New Roman" w:ascii="Times New Roman" w:hAnsi="Times New Roman"/>
          <w:sz w:val="44"/>
          <w:szCs w:val="44"/>
        </w:rPr>
        <w:t xml:space="preserve">Цель: </w:t>
      </w:r>
      <w:r>
        <w:rPr>
          <w:rFonts w:cs="Times New Roman" w:ascii="Times New Roman" w:hAnsi="Times New Roman"/>
          <w:sz w:val="36"/>
          <w:szCs w:val="36"/>
        </w:rPr>
        <w:t>обучение и развитие педкадров, повышение их квалификации до уровня, необходимого для успешной реализации требований ФГОС ООО</w:t>
      </w:r>
    </w:p>
    <w:p>
      <w:pPr>
        <w:pStyle w:val="Normal"/>
        <w:ind w:left="1134" w:hanging="1134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Задач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епенно внедрять в практику работу учителей современные образовательные технологи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ормировать культуру качественного использования информационных технологий на урок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вышение теоретического, методического, профессионального мастерства учителей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зучение достижений передового педагогического опыт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ршенствование системы раннего выявления и поддержки способных и одаренных детей через индивидуальную работу, дифференцированное обучение, внеклассные мероприятия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рименяемые формы и методы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6"/>
          <w:szCs w:val="36"/>
        </w:rPr>
        <w:t xml:space="preserve">выступления из опыта работы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оретические доклады с презентацие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астер-классы; практикумы 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55"/>
        <w:gridCol w:w="2472"/>
        <w:gridCol w:w="1339"/>
        <w:gridCol w:w="248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397" w:hanging="39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лана работы творческой групп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№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Галяутдин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учебников по которым будут работать учителя творческой групп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№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М. Султан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рабочих программ по предметам, планов работы по подготовке к ЕГЭ, планов по самообразованию педагогов, элективных курсов, планов работы творческих групп, организационные вопросы, рекомендации и методическая помощь. Знакомство с нормативными документами, регламентирующие деятельность педагог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№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. Марк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графика открытых уроков и внеклассных мероприятий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Галяутдин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школьного этапа всероссийской олимпиады школьник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дметных недель, олимпиад, конкурс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дели русского языка и литератур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ые мероприят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 Марк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УД на уроках английского язык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№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Галяутдин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стандарт педаго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№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Ф. Аскар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униципальном туре Всероссийских предметных олимпиа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импиад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требований ФГОС на уроках русского языка и литератур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№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. Марк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муниципального тура Всероссийских предметных олимпиа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№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татарского язык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Дирзизова М.К. Галие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английского язык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Галяудинова Л.Ф. Аскар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ның иҗади һәм танып белү эшчәнлеген активлаштыру: укытуның заманча форма һәм методлары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№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Дирзиз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ар теле дәресләрендә универсаль уку-укыту гамәлләрен формалаштыру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№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К. Галие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, организация и успешное проведение ОГЭ в 9 классе и ЕГЭ в 11 класс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№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УД на уроках истори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№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.Дирзиз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учащихся с историческими документам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№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Т. Фатхутдинов</w:t>
            </w:r>
          </w:p>
        </w:tc>
      </w:tr>
    </w:tbl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6710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учителя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самообразования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скарова Л.Ф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офессиональных компетенций педагога в условиях «ФГОС НОО и ФГОС ООО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аляутдинова А.А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ниверсальных учебных действий как средство достижения нового образовательного результата на уроках иностранного языка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алиева М,К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 тел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ендә укучының сөйләм эшчәнлеген, фикерләү һәм әдәби телдә аралаша белү сәләтен үстерү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зизова А.С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нновационных технологий в образовательном процессе для повышения мотивации к изучению родного язык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ирзизова Г.М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УД на уроках истории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Фатхутдинов Р.Т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амостоятельной работы на уроках истории и обществознания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аркова Г.В.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познавательной деятельности учащихся на основе использования информационных технологий.</w:t>
            </w:r>
          </w:p>
        </w:tc>
      </w:tr>
    </w:tbl>
    <w:p>
      <w:pPr>
        <w:pStyle w:val="Style15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2:00Z</dcterms:created>
  <dc:creator>Асфания</dc:creator>
  <dc:description/>
  <cp:keywords/>
  <dc:language>en-US</dc:language>
  <cp:lastModifiedBy>.</cp:lastModifiedBy>
  <cp:lastPrinted>2015-10-01T19:57:00Z</cp:lastPrinted>
  <dcterms:modified xsi:type="dcterms:W3CDTF">2016-09-19T16:39:00Z</dcterms:modified>
  <cp:revision>22</cp:revision>
  <dc:subject/>
  <dc:title/>
</cp:coreProperties>
</file>