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r>
    </w:p>
    <w:p>
      <w:pPr>
        <w:pStyle w:val="Style15"/>
        <w:jc w:val="center"/>
        <w:rPr>
          <w:sz w:val="28"/>
          <w:szCs w:val="28"/>
        </w:rPr>
      </w:pPr>
      <w:r>
        <w:rPr>
          <w:sz w:val="28"/>
          <w:szCs w:val="28"/>
        </w:rPr>
        <w:t>Почему я хочу стать психологом.</w:t>
      </w:r>
    </w:p>
    <w:p>
      <w:pPr>
        <w:pStyle w:val="Style15"/>
        <w:jc w:val="right"/>
        <w:rPr/>
      </w:pPr>
      <w:r>
        <w:rPr/>
        <w:br/>
        <w:t>Все мы рождаемся и умираем с одной и той же невысказанной просьбой на губах: “Любите меня, пожалуйста, как можно сильнее!”. В отчаянных поисках этой дурацкой несбыточной любви к себе мы проходим мимо великолепных вещей, которые вполне могли бы сбыться, в том числе и мимо настоящих чудес. Но нам не до них: мы слишком заняты поиском тех, кто нас оценит и полюбит…</w:t>
      </w:r>
    </w:p>
    <w:p>
      <w:pPr>
        <w:pStyle w:val="Style15"/>
        <w:jc w:val="right"/>
        <w:rPr/>
      </w:pPr>
      <w:r>
        <w:rPr/>
        <w:br/>
        <w:t>Макс Фрай</w:t>
      </w:r>
    </w:p>
    <w:p>
      <w:pPr>
        <w:pStyle w:val="Style15"/>
        <w:rPr/>
      </w:pPr>
      <w:r>
        <w:rPr/>
        <w:t xml:space="preserve">Я хочу стать психологом. Короткая и ясная формулировка моего желания, нет не желания моей цели. Я устала смотреть как люди не могут себе помочь порой в глупых ситуациях, в которых даже я вижу решение. Я каждый день стараюсь вырастить в себе свет который бы помог людям .Поэтому я научилась помогать им. Теперь я умею понимать чувства людей и умею давать им правильные советы, но не могу дать их себе. Я знаю что жизнь состоит из белых и чёрных полос, хотя в моей жизни только чёрные но это не важно ведь я буду лить отбеливателем на проблемы других и так избавлюсь от своих черных полос ..Я знаю что я преувеличиваю, хотя все факты в моей жизни указывают на обратное. Я знаю какими словами можно меня успокоить, но не могу это сделать или сказать кому-то. Мне всегда будет казаться что я пережила много боли. Вроде боль должна озлобить человека или сделать его отрешенным от мира. Но во мне лишь проснулось та боль которую наверно испытывают матери за своих детей. Мне захотелось помогать. Помочь тем кому трудно справиться самому. помочь людям видеть цветной мир! Стать чашкой горячего чая который бы согрел и подарил надежду. Надежда для людей это не так уж мало. Ведь не зря говорят надежда умирает последней. Но не только это помощь другим это прекрассно, но мне нужно развиваться самой, самой себя вылечить от виденья черно-белых картинок. Стереть полярность и крайности .Хочу стать психологом, чтобы помочь людям раскрываться, чтобы негатив уходил из их жизни. Что бы они перестали быяться самих себя и не носили масок. Я хочу стать хорошим психологом, хочу стать человеком который сможет помочь людям избавиться от «вредных» мыслей и привычек. Безумно страшно жить в мире, где все чего то хотят ничего не отдавая в замен. Я могу отдать лишь свою помощь, помощь тем, кому она понадобиться. Я буду верить что, поступив так я сделаю этот мир хоть на капельку добрее. Я решила что стану психологом. Я начала менять ,для начала я встала в ступор но потом решила для начала изменить себя. Девизом моей жизнь стали «Не сиди –действуй!»И я начала сначала преображаться сама, затем близких любимого, подруг и так далее. Но иногда человека надо изменять тихонько, а иногда этого не стоит делать совсем. Так вот еще плюс, что бы стать психологом это понимать где стоит помогать а где лучше не лезть. Я хочу а, следовательно смогу стать хорошим психологом .Я перестала быть нервозной и раздражительной теперь стараюсь расценить ситуацию в объективном свете. Пассивность действий пропала напрочь ,ведь теперь я могу гореть мечтой стать хорошим психологом. И я приложи все усилия, нет не все гораздо больше усилий к тому что бы исполнить мою мечт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10:00Z</dcterms:created>
  <dc:creator>Учитель</dc:creator>
  <dc:description/>
  <cp:keywords/>
  <dc:language>en-US</dc:language>
  <cp:lastModifiedBy>Lenovo</cp:lastModifiedBy>
  <dcterms:modified xsi:type="dcterms:W3CDTF">2016-12-03T18:49:00Z</dcterms:modified>
  <cp:revision>3</cp:revision>
  <dc:subject/>
  <dc:title>Почему я хочу стать психологом</dc:title>
</cp:coreProperties>
</file>