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ижные игры зим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родителе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детьми 2-3 ле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мнастика, физические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упражнения, ходьба должны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чно войти в повседневны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т каждого, кто хочет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хранять работоспособность, здоровье, полноценную и радостную жизнь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ппократ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Главная задача каждой семьи вырастить здорового, закалённого, жизнерадостного, сильного и ловкого ребёнка. Для этого необходимо воспитывать у малыша потребность ежедневно выполнять утреннюю   гимнастику,   регулярно заниматься  физической  культурой,  играть в подвижные игры в помещении  и  на   прогулке,   бегать, прыгать, играть с мячом, кататься на санках, лыжах и т.д. Движение составляет  основу  любой   детской деятельности, особенно игрово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граничение двигательной активности ребёнка противоречит биологическим потребностям растущего организма, негативно сказывается на его физическом состоянии и двигательных функциях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водит к задержке умственного и сенсорного развития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ыполнение ребёнком физических упражнений – основа всестороннего развития личности. Во время проведения подвижных и спортивных игр на открытом воздухе дети получают возможность проявить большую активность, самостоятельность и инициативу в действиях. Физические упражнения на свежем воздухе оказывают закаливающее воздействие на детский организм, что повышает его устойчивость к простудным респираторным заболеваниям, увеличивают двигательную активность детей, способствуют более прочному закреплению двигательных навыков и развитию физических качест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собенную ценность имеют игры и упражнения, в которые дети играют и занимаются вместе с родителями. Их личный пример повышает интерес детей к двигательной деятельности, благотворно влияет на воспитание в детях потребности в занятиях физической культурой и спорто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ашему вниманию представлены разнообразные подвижные игры на свежем воздухе в зимний период года для родителей с детьми 2-3 лет. Это и забавные игры в сопровождении весёлых стихов, игры со снежками, с санками, со снежной бабой и снеговиком, скольжение по ледяным дорожкам, игры с бегом, метанием, прыжками. В предложенных играх у детей развивается ловкость, быстрота, выносливость, чувство координации, равновесия, ориентировка в пространств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ажно: интенсивные игры с бегом и прыжками чередовать с более спокойными играми, чтобы предупредить у ребёнка переутомление.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ришла снежная зима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ма (или папа) с ребёнком становятся друг напротив друга на небольшом расстоянии. Мама, читая стихотворение, выполняет движение, которое ребёнок повторяет за ней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шла снежная зим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ступили холод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лопают в ладош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пал беленький снежо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гулялся ветерок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ряхивают кистями рук на уровне груд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м пора идти гулять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начит надо надевать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ют пружинку, руки на пояс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ёплые валенк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ножки маленькие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ют два наклона вниз, при наклоне руки на колен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снежочку топ-топ-топ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пают ногами, руки вниз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учками хлоп-хлоп-хлоп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лопают в ладош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снегу ножки маленькие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уляют в тёплых валенках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ют наклоны вправо-влево, руки на пояс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Хоровод вокруг снежной бабы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еред игрой родители с ребёнком  лепят снежную бабу, затем берутся за руки и начинают  ходить вокруг  неё, одновременно мама читает стих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коро праздник новогодний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круг бабы мы идём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 как лёгкие снежинк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ы летаем и поём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а-ла-ла, тук-тук-ту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а-ла-ла, тук-тук-тук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лова ла-ла-ла играющие кружатся на месте, на слова тук-тук-тук топают ногами и хлопают в ладош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Разбегись и прокатись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площадке расчищается ледяная дорожка длиной 1,5-2 метра. После этого ребёнку предлагают не спеша пройтись по дорожке, сохраняя равновесие. Затем родители показывают, как надо разбежаться и прокатиться по дорожке, вслед за ними упражнение повторяет ребёнок. В целях безопасности ребёнка следует держать за руку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Найди зайку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вентарь: фигурка зайки из резины или пластмассы высотой 10-15 с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ители незаметно прячут фигурку зайца на игровой площадке. Взрослый с ребёнком становятся на расстоянии 2-3 метров от неё. Мама произносит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йка серенький бежа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 немножечко уста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бежал он за кусток и молчо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у-ка, Машенька, ид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йку ты скорей найди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бёнок идёт искать игрушку, родители помогают ему, указывая ориентиры - дерево, песочница, горк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Кто кинет снежок дальше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негу цветной водой обозначают линию броска длиной 1.5-2 метра. Родители с ребёнком лепят снежки и укладывают их вдоль линии броска. Мама произносит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рось снежок свой далеко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ы бросай его легко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ильно ручкой замахнись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а смотри не торопис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е этого родители и ребёнок берут по снежку и кидают их из-за линии броска вперёд как можно дальш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Попади снежком в кружок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игровой площадке родители рисуют цветной водой большой круг диаметром 1.5-2 метра. Мама или папа с ребёнком становятся на расстоянии 1-2 метра от круга на небольшом расстоянии друг от друга. У ног каждого кладется по 3-5 снежков. Мама произносит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ружок, бери рукой снежок!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идай снежок скорей в кружок!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гроки берут снежок и бросают его, стараясь попасть в круг, повторяя это несколько раз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Конь-огонь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дители и ребёнок становятся рядом друг с другом. Родители  объясняют, что они как лошадки поскоками будут скакать по дорожке друг за другом. Мама читает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дорожке скачет конь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Гоп-гоп-гоп!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ыстро скачет конь-огонь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оп-гоп-гоп!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ы скачи, скачи в галоп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оп-гоп-гоп!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ь-огонь скачи в галоп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оп-гоп-гоп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04:00Z</dcterms:created>
  <dc:creator/>
  <dc:description/>
  <cp:keywords/>
  <dc:language>en-US</dc:language>
  <cp:lastModifiedBy>ПК</cp:lastModifiedBy>
  <dcterms:modified xsi:type="dcterms:W3CDTF">2016-12-03T17:26:00Z</dcterms:modified>
  <cp:revision>7</cp:revision>
  <dc:subject/>
  <dc:title/>
</cp:coreProperties>
</file>