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технического мышления старших                       дошкольников средствами Лего-констру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а окружном семинар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здание условий для формирования предпосылок                                          технического мышления у детей дошкольного возраст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л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ова О.Н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высшей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шление является высшим познавательным процессом. Это особого рода умственная практическая деятельность, предполагающая систему включенных в нее действий и операций преобразовательного и познавательного характера. Оно представляет собой форму творческого отражения действительности, порождающую такой результат, которого в самой действительности или у субъекта на данный момент времени не существует.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м мышлением называют вид познавательной деятельности, направленной на исследование, создание и эксплуатацию новой высокопроизводительной и надежной техники, прогрессивной технологии, автоматизации и механизации производства, повышение качества продукции. Главное - решение конкретных, выдвигаемых производством задач и целей с помощью технических средств для достижения наиболее эффективного и качественного результата. При этом рационализация, изобретение и открытие как результаты научно-технического творчества порождают качественно новые результаты в области науки и техники и отличаются оригинальностью и уникальностью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техническое мышление направляется желанием, стремлением дойти до истины, обнаружить структурное ядро, перейти от неопределенного отношения к ясному видению.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ый возраст - время формирования и активного развития всех без исключения психических процессов, в том числе и мышления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развития и обучения дошкольников, а также творческой познавательной деятельности, - вот главные задачи, которые стоят сегодня перед педагогом в рамках образовательных стандартов. Эти непростые задачи, в первую очередь, требуют создания особых условий обучения. В связи с этим особое значение отведено конструированию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ирование в ФГОС ДО определено как компонент обязательной части программы, вид деятельности, способствующей развитию исследовательской и творческой активности детей, а также умений наблюдать и экспериментировать. По своей сути, Лего - конструирование относится к инновационным технологиям, обладает широким образовательным потенциалом. Деятельность с конструктором «Лего», как с дидактическим материалом настолько привлекательна и эмоционально окрашена для ребёнка, что часто её рассматривают как конструктивно – игровую деятельность, что не противоречит возрастным особенностям детей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ние конструктора «Лего» позволяет развивать у де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й потенциа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слительно–коммуникативные возмож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я об окружающем мир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имание, память, мышление, умение сосредоточить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арные математические представления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конструирования простых фигур, ребёнок совершенствует свои навыки, видя свои успехи, становится более уверенным в себе и переходит к более сложному этапу обучения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ы с «Лего-конструкторами» выступают способом исследования и ориентации ребёнка в реальном мире, пространстве и времени. Конструктор помогает воплощать в жизнь свои задумки, строить и фантазировать, увлечённо работая и видя конечный результат, расширяя представления об окружающем мире. Опыт, получаемый ребёнком в ходе лего-конструирования, незаменим в плане формирования умения и навыков исследовательского поведения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предлагаю детям такие конструкторские задачи, которые заставляли бы их мыслить, изобретать. А если деятельность ребёнка носит творческий характер, она заставляет его думать, становиться привлекательной и позволяет открывать в самом себе новые возможности, а это является сильным и действенным стимулом к занятиям по лего-конструированию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по Лего-конструированию веду в непосредственной и совместной образовательной деятельности с детьми. Тематика непосредственной образовательной деятельности разработана в соответствии с возрастом детей, календарно-тематическим планом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детьми старшего дошкольного возраста использую преимущественно игровые, сюжетные и интегрированные формы образовательной деятельности. Обучение происходит опосредованно, в процессе увлекательной для воспитанников деятельности. В группе старшего дошкольного возраста применяю: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Виды, формы, методы и приемы использования Лего-конструктора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559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НОД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хеме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зцу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бственному замыслу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очкам с моделями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 с детьми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вместных построек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игры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едметов для игр, познавательно-исследовательской деятельности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кетов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деятельность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ок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емые методы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практические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ситуации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зцов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ые приёмы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развитие внимания, мышления, памяти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е моменты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сюжет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инципы обучения детей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дход к каждому ребёнку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орм взаимодействия</w:t>
            </w:r>
          </w:p>
        </w:tc>
      </w:tr>
    </w:tbl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образовательная деятельность по Лего-конструированию провожу в игровой форм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в ходе игры обследуют детали конструктора, выделяя сенсорные призна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замыслом и темой выполняют поделки из дета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ют постройки для организации игр в совмест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 через Лего-констру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ая област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ь применения Лего-конструирования, в соответствии с целевыми ориентирами ФГОС Д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совместных построек, объединенных одной идеей, одним проект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ния и взаимодействия ребенка со взрослыми и сверстник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ности к совместной деятельности со сверстник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ых установок к различным видам труда и творчест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конструирование – воплощение замысла из деталей Лего-конструкт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 логопункте с учителем логопедом при развитии фонетического слуха, понятие синтаксис, словообраз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вуковой и интонационной культуры речи, фонематического слух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вуковой аналитико-синтетической активности как предпосылки обучения грамот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 конструирование – создание замысла из деталей Лего-конструкт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амостоятельной творческой деятельности детей - конструктивно-модельно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ция движения, крупной и мелкой моторики обеих рук.</w:t>
            </w:r>
          </w:p>
        </w:tc>
      </w:tr>
    </w:tbl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технологии Легоконструирования для воспитанников дошкольного возраста является великолепной возможностью развивать конструктивное мышление детей в творческой увлекательной форме. Для активизации процесса мышления необходимо создание проблемной ситуации, проявляющейся как нельзя лучше в деятельности.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ая деятельность является эффективным средством создания проблемной ситуации. В процессе конструирования дети пробуют установить, на что похож предмет и чем он отличается от других, овладевают умением соизмерять длину, ширину, высоту предметов и т.д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ая деятельность предполагает развитие таких мыслительных процессов, как анализ, синтез, классификация, обобщение, и связана с развитием математического мышления, логико-конструктивного способа познания математического содержания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технического мышления детей старшего дошкольного возраста теснейшим образом связано с интеллектуальным (языковое развитие,  концептуальное мышление, способности: планировать, оценивать, классифицировать) развитием ребенка; развивает творческий потенциал (творческая фантазия, нацеленность на успех и т.д.), а также его личностные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труктивные умения - это: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узнать и выделить объект (видеть существенное, т.е. умение абстрагироваться);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собрать объект из готовых частей (синтезировать);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расчленить, выделить составные части (анализировать);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идоизменять объект по заданным параметрам, получая при этом новый объект с заданными свойствами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нструктивные умения способствуют развитию технического мышления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у рассказать об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 из эффективных форм работы с детьми по развитию конструктивных умений и способностей - проектной деятельности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ентябре прошлого года в нашем детском саду «Солнышко»  с. Борское мы впервые провели творческо - исследовательский проект «Мини – погрузчик для БМВ» с использованием Легоконструктора. Участвовали дети подготовительной группы. А началось все с того, что однажды дети с родителями </w:t>
      </w:r>
      <w:r>
        <w:rPr>
          <w:rFonts w:cs="Times New Roman" w:ascii="Times New Roman" w:hAnsi="Times New Roman"/>
          <w:sz w:val="28"/>
          <w:szCs w:val="28"/>
        </w:rPr>
        <w:t>ехали из гостей и  на одной из сельских дорог  увидели бойлер с надписью «Вода» и заинтересовались как минеральная вода из Борского становится той вкусной водой в зеленой бутылке, которую продают во всех магазинах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 подготовительном этапе дети совместно с родителями 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(педагогами)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ли сбор информации о том, как и где набирает воду бойлер, в каких скважинах;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итали энциклопедии, «Почемучки», знакомились со свойствами воды;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итали стихи,  рассказы о волшебнице воде;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ли серию опытов по самостоятельной очистке воды от примесей, сравнивая фильтры очистки;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ыл организован конкурс рисунков;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ход на экскурсию на мини – завод по производству Борской минеральной воды БМВ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 Основной этап: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легоконструктора конструиров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борник отстаивания,  сатуратационную установку, разливочно – укупорочный автомат</w:t>
      </w:r>
      <w:r>
        <w:rPr>
          <w:rFonts w:cs="Times New Roman" w:ascii="Times New Roman" w:hAnsi="Times New Roman"/>
          <w:sz w:val="28"/>
          <w:szCs w:val="28"/>
        </w:rPr>
        <w:t>, т</w:t>
      </w:r>
      <w:r>
        <w:rPr>
          <w:rFonts w:eastAsia="Times New Roman" w:cs="Times New Roman" w:ascii="Times New Roman" w:hAnsi="Times New Roman"/>
          <w:sz w:val="28"/>
          <w:szCs w:val="28"/>
        </w:rPr>
        <w:t>ермоусадочный автомат или</w:t>
      </w:r>
      <w:r>
        <w:rPr>
          <w:rFonts w:cs="Times New Roman" w:ascii="Times New Roman" w:hAnsi="Times New Roman"/>
          <w:sz w:val="28"/>
          <w:szCs w:val="28"/>
        </w:rPr>
        <w:t xml:space="preserve"> тер</w:t>
      </w:r>
      <w:r>
        <w:rPr>
          <w:rFonts w:eastAsia="Times New Roman" w:cs="Times New Roman" w:ascii="Times New Roman" w:hAnsi="Times New Roman"/>
          <w:sz w:val="28"/>
          <w:szCs w:val="28"/>
        </w:rPr>
        <w:t>моусадоч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чк</w:t>
      </w:r>
      <w:r>
        <w:rPr>
          <w:rFonts w:cs="Times New Roman" w:ascii="Times New Roman" w:hAnsi="Times New Roman"/>
          <w:sz w:val="28"/>
          <w:szCs w:val="28"/>
        </w:rPr>
        <w:t>у т.е. полностью линию для изготовления минеральной воды как на мини - зав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экскурсии дети заметили, что весь </w:t>
      </w:r>
      <w:r>
        <w:rPr>
          <w:rFonts w:eastAsia="Times New Roman" w:cs="Times New Roman" w:ascii="Times New Roman" w:hAnsi="Times New Roman"/>
          <w:sz w:val="28"/>
          <w:szCs w:val="28"/>
        </w:rPr>
        <w:t>конвейер автоматизирован на БМВ, кроме последней точки</w:t>
      </w:r>
      <w:r>
        <w:rPr>
          <w:rFonts w:cs="Times New Roman" w:ascii="Times New Roman" w:hAnsi="Times New Roman"/>
          <w:sz w:val="28"/>
          <w:szCs w:val="28"/>
        </w:rPr>
        <w:t>, и реш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дать автомат, который захватывал бы палетки с минералкой и складывал бы их на поддон,</w:t>
      </w:r>
      <w:r>
        <w:rPr>
          <w:rFonts w:cs="Times New Roman" w:ascii="Times New Roman" w:hAnsi="Times New Roman"/>
          <w:sz w:val="28"/>
          <w:szCs w:val="28"/>
        </w:rPr>
        <w:t xml:space="preserve"> потому что людям это очень труд</w:t>
      </w:r>
      <w:r>
        <w:rPr>
          <w:rFonts w:eastAsia="Times New Roman" w:cs="Times New Roman" w:ascii="Times New Roman" w:hAnsi="Times New Roman"/>
          <w:sz w:val="28"/>
          <w:szCs w:val="28"/>
        </w:rPr>
        <w:t>но – целую смену складывать упаковки с  минералкой</w:t>
      </w:r>
      <w:r>
        <w:rPr>
          <w:rFonts w:cs="Times New Roman" w:ascii="Times New Roman" w:hAnsi="Times New Roman"/>
          <w:sz w:val="28"/>
          <w:szCs w:val="28"/>
        </w:rPr>
        <w:t xml:space="preserve">. Поэтому предложили сделать мини - робот  погрузчик.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2016 года своего мини – робота погрузчика для БМВ дети представляли на региональных отборочных соревнованиях по робототехнике «ИКаРёнок» в образовательных учреждениях Самарской области.</w:t>
      </w:r>
    </w:p>
    <w:p>
      <w:pPr>
        <w:pStyle w:val="Normal"/>
        <w:autoSpaceDE w:val="false"/>
        <w:spacing w:lineRule="auto" w:line="360" w:before="0" w:after="0"/>
        <w:ind w:left="-567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Обобщая вышеизложенное, хочется сделать вывод о том, что развитие конструктивных умений и способностей детей старшего дошкольного возраста – это поступательное, целенаправленное развитие сенсомоторных возможностей ребенка, его пространственного, логического и технического мышления.</w:t>
      </w:r>
    </w:p>
    <w:p>
      <w:pPr>
        <w:pStyle w:val="Normal"/>
        <w:spacing w:lineRule="auto" w:line="360" w:before="0" w:after="0"/>
        <w:ind w:left="-567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spacing w:lineRule="auto" w:line="360" w:before="0" w:after="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темаскина Ю.В. Проектная деятельность педагога: сущность и технология// Детский сад от А до Я. 2008. - № 3. с. 6. </w:t>
      </w:r>
    </w:p>
    <w:p>
      <w:pPr>
        <w:pStyle w:val="Normal"/>
        <w:spacing w:lineRule="auto" w:line="360" w:before="0" w:after="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едерханова В.П. Совместная проектировочная деятельность как средство развития детей и взрослых /В.П.Бедерханова //Развитие личности. - 2010. - № 1. - с. 24 – 36.</w:t>
      </w:r>
    </w:p>
    <w:p>
      <w:pPr>
        <w:pStyle w:val="Normal"/>
        <w:spacing w:lineRule="auto" w:line="360" w:before="0" w:after="0"/>
        <w:ind w:left="-56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оровлева А.В. Проектный метод как средство повышения качества образования // Управление ДОУ .2006. - № 7. с 76-83. </w:t>
      </w:r>
    </w:p>
    <w:p>
      <w:pPr>
        <w:pStyle w:val="Normal"/>
        <w:spacing w:lineRule="auto" w:line="360"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еракса Н.Е., Веракса А.Н. Проектная деятельность дошкольников. Пособие для педагогов дошкольных учреждений. – М.: Мозаика-Синтез, 2008.- 112 с. 5. Виноградова Н.А. Образовательные проекты в детском саду. Пособие для воспитателей/Н.А.Виноградова, Е.П.Панкова. – М.Айрис-пресс, 2012. – 208 с. – (Дошкольное воспитание и развитие). </w:t>
      </w:r>
    </w:p>
    <w:p>
      <w:pPr>
        <w:pStyle w:val="Normal"/>
        <w:spacing w:lineRule="auto" w:line="360"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ыготский Л.С. Воображение и творчество в детском возрасте: психологический очерк: книга для учителя. – М., 2013. </w:t>
      </w:r>
    </w:p>
    <w:p>
      <w:pPr>
        <w:pStyle w:val="Normal"/>
        <w:spacing w:lineRule="auto" w:line="360"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Горлицкая С.И. История метода проектов// Компьютерные инструменты в образовании – 2001. - №5. - с. 4-6.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eastAsia="zh-CN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08:00Z</dcterms:created>
  <dc:creator>Ольга</dc:creator>
  <dc:description/>
  <cp:keywords/>
  <dc:language>en-US</dc:language>
  <cp:lastModifiedBy>Ольга</cp:lastModifiedBy>
  <cp:lastPrinted>2016-11-16T11:27:00Z</cp:lastPrinted>
  <dcterms:modified xsi:type="dcterms:W3CDTF">2016-11-20T19:25:00Z</dcterms:modified>
  <cp:revision>8</cp:revision>
  <dc:subject/>
  <dc:title/>
</cp:coreProperties>
</file>