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лючения снежин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ла – была маленькая снежинка. Она любила проводить время в заброшенном лесу. Снежинка любила прыгать Светки на ветку. Снежинка была очень добрая, нежная и хрупкая.</w:t>
      </w:r>
    </w:p>
    <w:p>
      <w:pPr>
        <w:pStyle w:val="Normal"/>
        <w:rPr/>
      </w:pPr>
      <w:r>
        <w:rPr>
          <w:sz w:val="28"/>
          <w:szCs w:val="28"/>
        </w:rPr>
        <w:t>Однажды маленькая снежинка захотела путешествовать. Она полетела в сторону ветра. Снежинке стало очень холодно, она летела, летела и вдруг увидела маленькую пещерку. Снежинка полетела к пещере. Она присела и увидела такую же снежинку, и она спросила: «Кто ты такая?» Другая снежинка ответила: «Я твёрдая снежинка, я очень много путешествую и это мой дом». Она заметила, что эта снежинка очень грубая. Снежинка опять спросила: «Извините, пожалуйста, я не хотела вас тревожить». Снежинка осталась на неделю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это время произошла трагедия, снежинка стояла у края скалы и смотрела на закат. Маленькая снежинка так внимательно смотрела на солнце, даже не заметила, что твёрдая снежинка подошла и толкнула её в пропасть. Там был очень сильный порыв ветра, и снежинка разбилась вдребез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это время мимо пролетала молодая фея. Она увидела, что-то сверкает. Она подлетела поближе и увидела, что это разбитая снежинка. Фея достала свою пыльцу и посыпала на снежинку. Вдруг снежинка очнулась, и она снова была здорова. Всё стало как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вчук Рита 5 «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2:12:00Z</dcterms:created>
  <dc:creator>DNS</dc:creator>
  <dc:description/>
  <cp:keywords/>
  <dc:language>en-US</dc:language>
  <cp:lastModifiedBy>DNS</cp:lastModifiedBy>
  <dcterms:modified xsi:type="dcterms:W3CDTF">2016-12-03T12:12:00Z</dcterms:modified>
  <cp:revision>1</cp:revision>
  <dc:subject/>
  <dc:title>Приключения снежинки</dc:title>
</cp:coreProperties>
</file>