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ind w:left="1134" w:right="1134" w:hanging="0"/>
        <w:jc w:val="center"/>
        <w:rPr>
          <w:color w:val="333333"/>
          <w:sz w:val="28"/>
          <w:szCs w:val="28"/>
        </w:rPr>
      </w:pPr>
      <w:hyperlink r:id="rId2">
        <w:r>
          <w:rPr>
            <w:rStyle w:val="InternetLink"/>
            <w:color w:val="333333"/>
            <w:sz w:val="28"/>
            <w:szCs w:val="28"/>
            <w:u w:val="none"/>
          </w:rPr>
          <w:t>Проблемы ранней профилактики семейного неблагополучия</w:t>
        </w:r>
      </w:hyperlink>
    </w:p>
    <w:p>
      <w:pPr>
        <w:pStyle w:val="Normal"/>
        <w:spacing w:lineRule="auto" w:line="360"/>
        <w:ind w:left="1134" w:right="1134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овная цель современной семейной политики,  заключается в сохранении семьи как социального института в целом и каждой конкретной семьи.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взрослого человека семья – это источник удовлетворения жизненно важных социальных  потребностей, но в то же время это и малый коллектив, предъявляющий различные, порой сложные, требования к каждому ее члену. Для ребенка же семья – это среда, в которой складываются условия его физического, психического, эмоционального и интеллектуального развития.[1]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вают ситуации, когда семья переживает внешний или внутренний кризис – изменение состава семьи, развод, болезнь, смерть какого-либо из членов семьи, утрата работы, жилья и.т.д.  И конечно в таких случаях снижается уровень и качество жизни, и семья из благополучной и стабильной семьи переходит в статус проблемной, кризисной. Многие семьи адаптируются к трудностям и пытаются найти выход из создавшейся ситуации,  другие же не могут справиться с нарастающим потоком проблем,  впадают в депрессию, снижается их социальная активность, начинают злоупотреблять алкоголем, как последствие  появляется безразличие не только к своей судьбе, но и к судьбе своих детей. И именно в этот момент необходимы профилактические и реабилитационные меры поддержки, когда есть шансы на  восстановление и сохранение семьи. Но так как многие семьи считают, что «выносить сор из избы не стоит», в социальные службы не обращаются и даже агрессивно относятся к какому  либо вмешательству  со стороны социальных работников.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ктуальна проблема ещё и тем, что растет число различных негативных тенденций: за последнее время очень остро стоит проблема детоубийства, детского суицида, детской проституции, дети лишенные заботы родителей, оказываются на улице. Безнадзорные и беспризорные дети попадают под негативное влияние и вовлекаются в различные правонарушения.  По данным аппарата уполномоченного по правам ребенка при президенте РФ Павла Астахова, за последнее десятилетие число детей, пострадавших от рук собственных родителей, возросло в 1,7 раза: с 2269 человек в 2002 году до 4091 человека в 2011-м. По официальным данным МВД РФ, в течение 2010 – 2011 гг. матери убили 268 новорожденных (еще примерно столько же собственных детей родители убивают не сразу после рождения, а спустя какое-то время). И статистика по убийствам детей, по словам Астахова, демонстрирует страшную тенденцию: более половины таких преступлений совершаются близкими ребенку людьми. Россия в пятерке стран-лидеров по этому показателю, — вместе с Колумбией, ЮАР, Ямайкой и Венесуэлой.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color w:val="111111"/>
          <w:sz w:val="28"/>
          <w:szCs w:val="28"/>
        </w:rPr>
        <w:t>Раннее выявление неблагополучных семей  и профилактика семейного неблагополучия становится актуальной проблемой в наше время. Если 10 лет назад была актуальна проблема материальной поддержки малообеспеченных семей, то сейчас по мере улучшения социальной ситуации, проблема материального обеспечения отходят на второй план и более актуальной становиться проблема профилактики семейных дисфункций. На данный момент нет определенных технологий для работы с семьей, в России так и не заработал механизм выявления семейного неблагополучия. Ситуация с детскими суицидами в России остается крайне тревожной. На 100 тысяч детского населения приходится 19,8 случаев суицидов.  Большинство детоубийств и случаев детского суицида, считают психологи, обусловлены кризисными явлениями в семье и различными психическими расстройствами [5]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циальная поддержка семьям и несовершеннолетним, находящимся в социально опасном положении, заключается в реабилитационной помощи семьям и детям, но она ориентирована на оказание адресной помощи, только тех, кто за ней обратился в заявительной форме, либо по предписанию других объектов профилактики[2].   Индивидуальная профилактическая работа осуществляется в соответствии с социальным паспортом и программой социальной реабилитации[3].  Детей определяют в социально-реабилитационные центры. Предполагается, что за это время родители должны решить проблемы семьи, но чаще всего это безработные, страдающие алкоголизмом родители и их практически невозможно реабилитировать.  Поэтому, часто приходиться прибегать к карательным мерам и лишать их родительских прав. И чем глубже степень семейного неблагополучия, тем больше семьи закрываются от внешнего мира, теряют коммуникативные связи, нарушается и поведение детей, разрушаются детско-родительские отношения.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color w:val="111111"/>
          <w:sz w:val="28"/>
          <w:szCs w:val="28"/>
        </w:rPr>
        <w:t>Таким образом, нужны превентивные меры, которые позволят выявить случаи социального неблагополучия семей на ранних стадиях, когда реабилитационные меры помогут сохранить семью.[4]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благополучные семьи – это болезнь нашего общества, и очень важно не запустить эту болезнь до оперативного вмешательства, а на ранних стадиях предоставить комплекс необходимых мер направленных на сохранение семьи и её жизнедеятельности.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center"/>
        <w:rPr>
          <w:rStyle w:val="StrongEmphasis"/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  <w:lang w:val="en-US"/>
        </w:rPr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center"/>
        <w:rPr>
          <w:rStyle w:val="StrongEmphasis"/>
          <w:color w:val="111111"/>
          <w:sz w:val="28"/>
          <w:szCs w:val="28"/>
          <w:lang w:val="en-US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center"/>
        <w:rPr>
          <w:rStyle w:val="StrongEmphasis"/>
          <w:color w:val="111111"/>
          <w:sz w:val="28"/>
          <w:szCs w:val="28"/>
          <w:lang w:val="en-US"/>
        </w:rPr>
      </w:pPr>
      <w:r>
        <w:rPr>
          <w:rStyle w:val="StrongEmphasis"/>
          <w:color w:val="111111"/>
          <w:sz w:val="28"/>
          <w:szCs w:val="28"/>
        </w:rPr>
        <w:t>Список используемой литературы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color w:val="111111"/>
          <w:sz w:val="28"/>
          <w:szCs w:val="28"/>
        </w:rPr>
        <w:t xml:space="preserve">«Методические рекомендации по организации индивидуальной профилактической работы с семьями и несовершеннолетними, находящимися в социальном положении, в управлениях социальной поддержки населения муниципальных образований городов и районов Республики Хакасия»  Министерство труда и социального развития Республики Хакасия 2007г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материалам Международная научно-практическая конференция на тему “Убийство родителями новорожденных детей: причины и профилактика”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абота специалистов с неблагополучной семьёй  Олиференко Л. Я. и др. Социально-педагогическая поддержка детей “группы риска”. Учебное пособие для студентов высших учеб. Заведений/ Л.Я. Олиференко, Т.И. Шульга, И.Ф. Дементьева  М.:Издательский центр “Академия”, 2010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йт Совета Федерации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color w:val="111111"/>
          <w:sz w:val="28"/>
          <w:szCs w:val="28"/>
        </w:rPr>
        <w:t>ФЗ №120 от 24.06.1999г « Об основах системы профилактики безнадзорности и правонарушений несовершеннолетних»</w:t>
      </w:r>
    </w:p>
    <w:p>
      <w:pPr>
        <w:pStyle w:val="Style16"/>
        <w:shd w:fill="FFFFFF" w:val="clear"/>
        <w:spacing w:lineRule="auto" w:line="360" w:before="0" w:after="0"/>
        <w:ind w:left="1134" w:right="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chology.snauka.ru/2012/07/9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7:00Z</dcterms:created>
  <dc:creator>Lena</dc:creator>
  <dc:description/>
  <cp:keywords/>
  <dc:language>en-US</dc:language>
  <cp:lastModifiedBy>Windows User</cp:lastModifiedBy>
  <dcterms:modified xsi:type="dcterms:W3CDTF">2015-08-16T11:04:00Z</dcterms:modified>
  <cp:revision>5</cp:revision>
  <dc:subject/>
  <dc:title>Проблемы ранней профилактики семейного неблагополучия</dc:title>
</cp:coreProperties>
</file>