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дивидуальный, исследовательский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равственно – патриотически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е взаимодействия с семьёй воспитанниц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. Даш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«Берегите, люди, ветеранов!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ерегите, люди, ветеранов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                                                           Их осталось мало среди нас..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                                                      Защитите, залечите раны...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В. Кайль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Автор проекта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Ж. Даша, её мама Ж. Оксана Валерьевна.</w:t>
      </w:r>
    </w:p>
    <w:p>
      <w:pPr>
        <w:pStyle w:val="Normal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Возраст ребенка: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6 ле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Кураторы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Кудливская Ю. 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Проблема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«Война была очень давно, нас  ещё не было на свете, даже не было ещё и наших родителей. Что такое война? Почему она произошла? Кто эти люди с орденами на груди? Почему в нашей семье особенно отмечают праздник 9 Мая?» - со слов Даши. Молодое поколение очень мало знает о ВОВ, о таком чувстве, как героизм, о том, какой ценой завоёвывалось их право на счастливую жизнь. В школах и других учебных заведениях очень мало часов отводится изучению этого исторического факта в жизни нашей страны. А ветеранов ВОВ на земле становится с каждым часом всё меньше и меньше, скоро не кому будет рассказать очевидное, передать из уст в уста незабываемые события.</w:t>
      </w:r>
    </w:p>
    <w:p>
      <w:pPr>
        <w:pStyle w:val="Normal"/>
        <w:spacing w:before="0" w:after="0"/>
        <w:jc w:val="both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Актуальность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 больше половины века прошло со дня начала Великой Отечественной войны 1941 года, чуть меньше со Дня Победы, давно отгремели звуки канонады. Дети войны стали дедушками и бабушками. Мир изменился. Но патриотизм – это чувство на века и столетия. Чтобы воспитать его крепким и непоколебимым, начинать надо с дошкольного возраста, самого сензитивного для формирования личности ребёнка, как будущего гражданина нашей страны. </w:t>
      </w:r>
    </w:p>
    <w:p>
      <w:pPr>
        <w:pStyle w:val="Normal"/>
        <w:spacing w:before="0" w:after="0"/>
        <w:ind w:firstLine="567"/>
        <w:jc w:val="both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К тому же, в свете требований ФГОС к ДО, педагогические работники должны создать условия для формирования основ патриотического сознания детей.</w:t>
      </w:r>
    </w:p>
    <w:p>
      <w:pPr>
        <w:pStyle w:val="Normal"/>
        <w:spacing w:before="0" w:after="0"/>
        <w:ind w:firstLine="567"/>
        <w:jc w:val="both"/>
        <w:rPr/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Пока живы очевидцы событий ВОВ, пока можно встретиться с теми, кто рискуя собственной жизнью, завоёвывал мирное небо над головой, нужно пользоваться такой возможностью. Любую минутку нужно использовать для общения с живыми очевидцами тех событий, помогать им, радовать, заполнять пустоту серых дн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Гипотеза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ем больше дети будут знать фактов из военного прошлого нашей страны, чем богаче будет опыт общения с очевидцами этих событий, тем крепче будут основы патриотического сознания дошкольника, тем сильнее будет желание заботиться об оставшихся в живых ветеранах В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Цель проекта: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формирование основ патриотического сознания дошкольников посредством общения с ветеранами В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дач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u w:val="single"/>
        </w:rPr>
        <w:t>Образовательные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асширить знания детей о ВОВ;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Формировать представления о защитниках нашей Родины, их боевых заслугах;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обрать интересные факты из жизни ветеранов В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u w:val="single"/>
        </w:rPr>
        <w:t>Развивающие:</w:t>
      </w:r>
    </w:p>
    <w:p>
      <w:pPr>
        <w:pStyle w:val="Normal"/>
        <w:numPr>
          <w:ilvl w:val="0"/>
          <w:numId w:val="5"/>
        </w:numPr>
        <w:spacing w:before="0" w:after="0"/>
        <w:ind w:left="284" w:hanging="284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азвивать любознательность;</w:t>
      </w:r>
    </w:p>
    <w:p>
      <w:pPr>
        <w:pStyle w:val="Normal"/>
        <w:numPr>
          <w:ilvl w:val="0"/>
          <w:numId w:val="5"/>
        </w:numPr>
        <w:spacing w:before="0" w:after="0"/>
        <w:ind w:left="284" w:hanging="284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Формировать желание самостоятельно узнавать интересные факты из жизни страны, ветеранов;</w:t>
      </w:r>
    </w:p>
    <w:p>
      <w:pPr>
        <w:pStyle w:val="Normal"/>
        <w:numPr>
          <w:ilvl w:val="0"/>
          <w:numId w:val="5"/>
        </w:numPr>
        <w:spacing w:before="0" w:after="0"/>
        <w:ind w:left="284" w:hanging="284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Формировать потребность быть полезным для пожилых людей;</w:t>
      </w:r>
    </w:p>
    <w:p>
      <w:pPr>
        <w:pStyle w:val="Normal"/>
        <w:numPr>
          <w:ilvl w:val="0"/>
          <w:numId w:val="5"/>
        </w:numPr>
        <w:spacing w:before="0" w:after="0"/>
        <w:ind w:left="284" w:hanging="284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Формировать чувство удовлетворения от своих благих дел;</w:t>
      </w:r>
    </w:p>
    <w:p>
      <w:pPr>
        <w:pStyle w:val="Normal"/>
        <w:numPr>
          <w:ilvl w:val="0"/>
          <w:numId w:val="5"/>
        </w:numPr>
        <w:spacing w:before="0" w:after="0"/>
        <w:ind w:left="284" w:hanging="284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огащать словарь дошкольник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u w:val="single"/>
        </w:rPr>
        <w:t>Воспитательные:</w:t>
      </w:r>
    </w:p>
    <w:p>
      <w:pPr>
        <w:pStyle w:val="Normal"/>
        <w:numPr>
          <w:ilvl w:val="0"/>
          <w:numId w:val="9"/>
        </w:numPr>
        <w:spacing w:before="0" w:after="0"/>
        <w:ind w:left="284" w:hanging="284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оспитывать уважение к своему народу, гордость за его заслуги перед Родиной;</w:t>
      </w:r>
    </w:p>
    <w:p>
      <w:pPr>
        <w:pStyle w:val="Normal"/>
        <w:numPr>
          <w:ilvl w:val="0"/>
          <w:numId w:val="9"/>
        </w:numPr>
        <w:spacing w:before="0" w:after="0"/>
        <w:ind w:left="284" w:hanging="284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оспитывать желание проявлять заботу о ветеранах, оказывать им посильную помощь, принимать участие в досуге;</w:t>
      </w:r>
    </w:p>
    <w:p>
      <w:pPr>
        <w:pStyle w:val="Normal"/>
        <w:numPr>
          <w:ilvl w:val="0"/>
          <w:numId w:val="9"/>
        </w:numPr>
        <w:spacing w:before="0" w:after="0"/>
        <w:ind w:left="284" w:hanging="284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оспитывать навыки коммуникативного общ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Продолжительность проекта: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реднесрочный – 4 месяца (1 февраля – 15 мая 2016 г.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Тип проекта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индивидуальный, исследовательский, нравственно - патриотическ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Участники проекта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ебенок старшей группы, его родители, воспитатель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мет исследования: с</w:t>
      </w:r>
      <w:r>
        <w:rPr>
          <w:rFonts w:cs="Times New Roman" w:ascii="Times New Roman" w:hAnsi="Times New Roman"/>
          <w:sz w:val="28"/>
          <w:szCs w:val="28"/>
        </w:rPr>
        <w:t>емья воспитанника, боевое прошлое и жизнь сегодня ветеран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Адрес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етям, их родителя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Формы работы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еседы, НОД, продуктивная деятельность, экскурсия, посещение на дому, работа с родителями, чтение художественной литературы, заучивание 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дукт проекта:</w:t>
      </w:r>
      <w:r>
        <w:rPr>
          <w:rFonts w:cs="Times New Roman" w:ascii="Times New Roman" w:hAnsi="Times New Roman"/>
          <w:bCs/>
          <w:sz w:val="28"/>
          <w:szCs w:val="28"/>
        </w:rPr>
        <w:t xml:space="preserve"> альбом «Боевая летопись моей семьи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жидаемые результаты по проекту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ля воспитателей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тесное взаимодействие с семьёй воспитанника;</w:t>
      </w:r>
    </w:p>
    <w:p>
      <w:pPr>
        <w:pStyle w:val="Normal"/>
        <w:spacing w:before="0" w:after="0"/>
        <w:ind w:left="284" w:hanging="284"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проведение работы по формированию основ патриотического сознания у воспитанников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ля ребенка: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нимание того, какой вклад в победу над врагом в ВОВ внесли ветераны;</w:t>
      </w:r>
    </w:p>
    <w:p>
      <w:pPr>
        <w:pStyle w:val="Normal"/>
        <w:spacing w:before="0" w:after="0"/>
        <w:ind w:left="284" w:hanging="284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осознание, что ветеранов осталось мало среди нас и им нужна поддержка и помощь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проявление интереса к историческим фактам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приобретение знаний об участниках войны в собственной семь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установление контакта и тесного взаимодействия с ветеранами В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формирование личностных качеств: основ патриотизма, чуткости, внимания, бескорыст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ля родителей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проявление интереса к историческим фактам в жизни нашей страны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сотрудничество с педагогам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тесное взаимодействие с ребёнком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установление тесных контактов с ветеранами, шефство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есто проведения проекта: </w:t>
      </w:r>
      <w:r>
        <w:rPr>
          <w:rFonts w:cs="Times New Roman" w:ascii="Times New Roman" w:hAnsi="Times New Roman"/>
          <w:sz w:val="28"/>
          <w:szCs w:val="28"/>
        </w:rPr>
        <w:t>г. Наро - Фоминск, МАДОУ дс кв № 12 «Радуга», г. Москв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есурсы: </w:t>
      </w:r>
      <w:r>
        <w:rPr>
          <w:rFonts w:cs="Times New Roman" w:ascii="Times New Roman" w:hAnsi="Times New Roman"/>
          <w:color w:val="000000"/>
          <w:sz w:val="28"/>
          <w:szCs w:val="28"/>
        </w:rPr>
        <w:t>материалы мини – музея группы, фото, иллюстрации, конспекты НОД, фото и документы семьи Ж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иагностическая беседа: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бёнку задаются вопросы, что он знает о ВОВ, о ветеранах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ывают фото, иллюстрации и предлагают рассказать, что на них изображено (праздник День Победы, памятники г. Наро – Фоминска, рода войск и т. д.)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овизна проекта: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анный проект позволил сблизить родителей, ребёнка, педагогов в достижении единой цели: формировании основ патриотического сознания будущего гражданина своей страны. Проект позволит семье углубиться в историю,  создать семейную родовую участников военных событий, а также проявить участие в судьбе других ветеранов ВОВ. Будут  налажены контакты с ветеранами. Семья и детский сад получат много интересных фактов из их жизни. Будет проведена семьёй большая работа по посещению и оказанию помощи ветеранам, проведению совместного досуг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Этапы проекта:</w:t>
      </w:r>
    </w:p>
    <w:p>
      <w:pPr>
        <w:pStyle w:val="Normal"/>
        <w:numPr>
          <w:ilvl w:val="0"/>
          <w:numId w:val="7"/>
        </w:numPr>
        <w:spacing w:before="0" w:after="0"/>
        <w:ind w:left="284" w:hanging="284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Целеполагание: 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пределение темы, проблемы и актуальности проекта.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становка цели, задач.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дготовка материала внутри группы.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интересованность родителей, привлечение ребёнка.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иагностическая беседа с детьми.</w:t>
      </w:r>
    </w:p>
    <w:p>
      <w:pPr>
        <w:pStyle w:val="Normal"/>
        <w:numPr>
          <w:ilvl w:val="0"/>
          <w:numId w:val="7"/>
        </w:numPr>
        <w:spacing w:before="0" w:after="0"/>
        <w:ind w:left="284" w:hanging="284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Планирование:</w:t>
      </w:r>
    </w:p>
    <w:p>
      <w:pPr>
        <w:pStyle w:val="Normal"/>
        <w:numPr>
          <w:ilvl w:val="0"/>
          <w:numId w:val="10"/>
        </w:numPr>
        <w:spacing w:before="0" w:after="0"/>
        <w:ind w:left="284" w:hanging="284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оставление плана мероприятий.</w:t>
      </w:r>
    </w:p>
    <w:p>
      <w:pPr>
        <w:pStyle w:val="Normal"/>
        <w:numPr>
          <w:ilvl w:val="0"/>
          <w:numId w:val="10"/>
        </w:numPr>
        <w:spacing w:before="0" w:after="0"/>
        <w:ind w:left="284" w:hanging="284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богащение содержания плана.</w:t>
      </w:r>
    </w:p>
    <w:p>
      <w:pPr>
        <w:pStyle w:val="Normal"/>
        <w:numPr>
          <w:ilvl w:val="0"/>
          <w:numId w:val="10"/>
        </w:numPr>
        <w:spacing w:before="0" w:after="0"/>
        <w:ind w:left="284" w:hanging="284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бор информации родителями, установление контакта с ветеранами.</w:t>
      </w:r>
    </w:p>
    <w:p>
      <w:pPr>
        <w:pStyle w:val="Normal"/>
        <w:numPr>
          <w:ilvl w:val="0"/>
          <w:numId w:val="10"/>
        </w:numPr>
        <w:spacing w:before="0" w:after="0"/>
        <w:ind w:left="284" w:hanging="284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иски критериев эффективности внедрения проекта.</w:t>
      </w:r>
    </w:p>
    <w:p>
      <w:pPr>
        <w:pStyle w:val="Normal"/>
        <w:numPr>
          <w:ilvl w:val="0"/>
          <w:numId w:val="7"/>
        </w:numPr>
        <w:spacing w:before="0" w:after="0"/>
        <w:ind w:left="284" w:hanging="284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сновной:</w:t>
      </w:r>
    </w:p>
    <w:p>
      <w:pPr>
        <w:pStyle w:val="Normal"/>
        <w:numPr>
          <w:ilvl w:val="0"/>
          <w:numId w:val="1"/>
        </w:numPr>
        <w:spacing w:before="0" w:after="0"/>
        <w:ind w:left="284" w:hanging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зор материалов в мини – музее группы.</w:t>
      </w:r>
    </w:p>
    <w:p>
      <w:pPr>
        <w:pStyle w:val="Normal"/>
        <w:numPr>
          <w:ilvl w:val="0"/>
          <w:numId w:val="1"/>
        </w:numPr>
        <w:spacing w:before="0" w:after="0"/>
        <w:ind w:left="284" w:hanging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дение НОД, бесед в группе.</w:t>
      </w:r>
    </w:p>
    <w:p>
      <w:pPr>
        <w:pStyle w:val="Normal"/>
        <w:numPr>
          <w:ilvl w:val="0"/>
          <w:numId w:val="1"/>
        </w:numPr>
        <w:spacing w:before="0" w:after="0"/>
        <w:ind w:left="284" w:hanging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сказ воспитателя о подвиге Г. Хетагурова.</w:t>
      </w:r>
    </w:p>
    <w:p>
      <w:pPr>
        <w:pStyle w:val="Normal"/>
        <w:numPr>
          <w:ilvl w:val="0"/>
          <w:numId w:val="1"/>
        </w:numPr>
        <w:spacing w:before="0" w:after="0"/>
        <w:ind w:left="284" w:hanging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сматривание иллюстраций, фото.</w:t>
      </w:r>
    </w:p>
    <w:p>
      <w:pPr>
        <w:pStyle w:val="Normal"/>
        <w:numPr>
          <w:ilvl w:val="0"/>
          <w:numId w:val="1"/>
        </w:numPr>
        <w:spacing w:before="0" w:after="0"/>
        <w:ind w:left="284" w:hanging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кскурсия в музей боевой славы города.</w:t>
      </w:r>
    </w:p>
    <w:p>
      <w:pPr>
        <w:pStyle w:val="Normal"/>
        <w:numPr>
          <w:ilvl w:val="0"/>
          <w:numId w:val="1"/>
        </w:numPr>
        <w:spacing w:before="0" w:after="0"/>
        <w:ind w:left="284" w:hanging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зложение цветов к Мемориалу погибшим воинам.</w:t>
      </w:r>
    </w:p>
    <w:p>
      <w:pPr>
        <w:pStyle w:val="Normal"/>
        <w:numPr>
          <w:ilvl w:val="0"/>
          <w:numId w:val="1"/>
        </w:numPr>
        <w:spacing w:before="0" w:after="0"/>
        <w:ind w:left="284" w:hanging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дуктивные виды деятельности.</w:t>
      </w:r>
    </w:p>
    <w:p>
      <w:pPr>
        <w:pStyle w:val="Normal"/>
        <w:numPr>
          <w:ilvl w:val="0"/>
          <w:numId w:val="1"/>
        </w:numPr>
        <w:spacing w:before="0" w:after="0"/>
        <w:ind w:left="284" w:hanging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ение художественной литературы.</w:t>
      </w:r>
    </w:p>
    <w:p>
      <w:pPr>
        <w:pStyle w:val="Normal"/>
        <w:numPr>
          <w:ilvl w:val="0"/>
          <w:numId w:val="1"/>
        </w:numPr>
        <w:spacing w:before="0" w:after="0"/>
        <w:ind w:left="284" w:hanging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треча с ветеранами в детском саду.</w:t>
      </w:r>
    </w:p>
    <w:p>
      <w:pPr>
        <w:pStyle w:val="Normal"/>
        <w:numPr>
          <w:ilvl w:val="0"/>
          <w:numId w:val="1"/>
        </w:numPr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формление стендов ко Дню Победы.</w:t>
      </w:r>
    </w:p>
    <w:p>
      <w:pPr>
        <w:pStyle w:val="Normal"/>
        <w:numPr>
          <w:ilvl w:val="0"/>
          <w:numId w:val="1"/>
        </w:numPr>
        <w:spacing w:before="0" w:after="0"/>
        <w:ind w:left="284" w:hanging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ещение ветеранов в домашних условиях.</w:t>
      </w:r>
    </w:p>
    <w:p>
      <w:pPr>
        <w:pStyle w:val="Normal"/>
        <w:numPr>
          <w:ilvl w:val="0"/>
          <w:numId w:val="1"/>
        </w:numPr>
        <w:spacing w:before="0" w:after="0"/>
        <w:ind w:left="284" w:hanging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астие с родителями в мероприятиях города ко Дню Победы.</w:t>
      </w:r>
    </w:p>
    <w:p>
      <w:pPr>
        <w:pStyle w:val="Normal"/>
        <w:numPr>
          <w:ilvl w:val="0"/>
          <w:numId w:val="1"/>
        </w:numPr>
        <w:spacing w:before="0" w:after="0"/>
        <w:ind w:left="284" w:hanging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овка презентации.</w:t>
      </w:r>
    </w:p>
    <w:p>
      <w:pPr>
        <w:pStyle w:val="Normal"/>
        <w:numPr>
          <w:ilvl w:val="0"/>
          <w:numId w:val="7"/>
        </w:numPr>
        <w:spacing w:before="0" w:after="0"/>
        <w:ind w:left="284" w:hanging="284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ключительный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бор информации о героях ВОВ в своей семье, создание альбома «Боевая летопись моей семьи», шефств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одержание проекта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253"/>
        <w:gridCol w:w="2126"/>
        <w:gridCol w:w="1559"/>
      </w:tblGrid>
      <w:tr>
        <w:trPr>
          <w:trHeight w:val="1134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ветственные</w:t>
            </w:r>
          </w:p>
        </w:tc>
      </w:tr>
      <w:tr>
        <w:trPr>
          <w:trHeight w:val="1134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 – коммуникативное развит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иагностическая бесед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в начале и по завершении проекта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сматрив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й, фото, альбомов о Великой Отечественной вой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явление имеющихся знаний</w:t>
            </w:r>
          </w:p>
          <w:p>
            <w:pPr>
              <w:pStyle w:val="Normal"/>
              <w:spacing w:before="0" w:after="0"/>
              <w:ind w:left="-108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ирование элементарных представлений 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спитатели</w:t>
            </w:r>
          </w:p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244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8337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833713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есед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материалам мини – музея групп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тре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ветеранами войны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скурс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краеведческий музей город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лож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ветов к Мемориалу погибших воин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се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рассматриванием фото из домашнего альбом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скурс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памятным местам города, на Поклонную гор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сещ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теранов, оказание им помощи, поздравление с праздникам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Акции «Посади лес Победе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част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шествии, посвящённому памяти павших в ВОВ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е в военном флэшмобе, посвящённому Дню Побед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готовл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ьбома «Боевая летопись моей семь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бытиях ВОВ.</w:t>
            </w:r>
          </w:p>
          <w:p>
            <w:pPr>
              <w:pStyle w:val="Normal"/>
              <w:spacing w:before="0" w:after="15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спитание уважения к ветеранам войны, гордости за их заслуги перед Отечеством.</w:t>
            </w:r>
          </w:p>
          <w:p>
            <w:pPr>
              <w:pStyle w:val="Normal"/>
              <w:spacing w:before="0" w:after="15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спитание желания заботиться о них.</w:t>
            </w:r>
          </w:p>
          <w:p>
            <w:pPr>
              <w:pStyle w:val="Normal"/>
              <w:spacing w:before="0" w:after="15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15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15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15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15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15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15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15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ирование интереса к истории своей семьи. Воспитание гордости за своих родны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спитатели</w:t>
            </w:r>
          </w:p>
          <w:p>
            <w:pPr>
              <w:pStyle w:val="Normal"/>
              <w:spacing w:before="0" w:after="15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15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15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15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15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15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15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15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дители</w:t>
            </w:r>
          </w:p>
        </w:tc>
      </w:tr>
      <w:tr>
        <w:trPr>
          <w:trHeight w:val="2244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навательно – речевое развит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НОД на темы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176" w:hanging="284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Наро – Фоминск – город – воин»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Памятники г. Наро – Фоминска»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176" w:hanging="284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Рода войск в армии. Дивизии, участвующие в боях погд г. Наро – Фоминском. Легендарная Катюша»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176" w:hanging="284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Ордена и медали – награды ВОВ»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176" w:hanging="284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Люди, прославившие г. Наро – Фоминск»</w:t>
            </w:r>
          </w:p>
          <w:p>
            <w:pPr>
              <w:pStyle w:val="Normal"/>
              <w:spacing w:before="0" w:after="0"/>
              <w:ind w:left="176"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Оформление стендов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ко Дню Побед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точнение представлений детей о событиях ВОВ и важности роли ветеранов в победе над враго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спитатели</w:t>
            </w:r>
          </w:p>
          <w:p>
            <w:pPr>
              <w:pStyle w:val="Normal"/>
              <w:spacing w:before="0" w:after="15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8337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833713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Рассказ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воспитателя о подвиге Г. Хетагур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Тематическая беседа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День Победы – почему весь мир празднует это событие?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 xml:space="preserve">Беседа – рассуждение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Кому мы обязаны тем, что мы живём под мирным небом?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уч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ейных документ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точнение представлений детей о событиях ВОВ и важности роли ветеранов в победе над враго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спитатели</w:t>
            </w:r>
          </w:p>
          <w:p>
            <w:pPr>
              <w:pStyle w:val="Normal"/>
              <w:spacing w:before="0" w:after="15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15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15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15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15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15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15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15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дители</w:t>
            </w:r>
          </w:p>
        </w:tc>
      </w:tr>
      <w:tr>
        <w:trPr>
          <w:trHeight w:val="1134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удожественно – эстетическое развит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Аппликация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Танк Г. Хетагуров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Рисование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Славные Защитники нашей Родины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 xml:space="preserve">Рисование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Поздравительная открытка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репление полученных знаний о ВОВ и подвиге народ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спитатели</w:t>
            </w:r>
          </w:p>
          <w:p>
            <w:pPr>
              <w:pStyle w:val="Normal"/>
              <w:spacing w:before="0" w:after="15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15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дители</w:t>
            </w:r>
          </w:p>
        </w:tc>
      </w:tr>
      <w:tr>
        <w:trPr>
          <w:trHeight w:val="1134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тение</w:t>
            </w:r>
          </w:p>
          <w:p>
            <w:pPr>
              <w:pStyle w:val="Normal"/>
              <w:spacing w:before="0" w:after="15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учива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Л.Кассиль «Твои защитники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Е.Благинина «Шинель», С.Баруздин «Шел по улице солда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Т. Белозёров «День Побед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. Иванова «Что за пращдник?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спитатели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езультат проекта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 время проведения проекта у ребёнка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формировались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- Понятия о ценности подвига ветеранов в Великой Отечественной войне,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Знания об исторических событиях военных лет;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Основы патриотического сознания, гордость за подвиг ветеранов в Великой Отечественной Войне, желание заботиться и помогать ветеранам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- Представления о Российской Армии - надежной защитнице нашей Родины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явились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любознательность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желание поддерживать дружбу с ветеранами и проявлять заботу о ни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нтерес к данному проекту стал зарождаться с мероприятий, проводимых воспитателями в детском саду. Потом инициативу поддержали родители. Они подключились к поиску сведений о причастности родных своей семьи к войне, принимали участие в мероприятиях города ко Дню Победы. Через свою активность они втянули и ребёнка. Он с удовольствием вовлекался во все виды деятельности: посещал ветеранов, сажал деревья, рассматривал фото, участвовал в выпекании торта, разучивал стихи. К концу проекта был подготовлен альбом, содержащий ценные факты не только для семьи, но и для истории. Проделанная работа дала положительный результат  в познавательном,  социальном развитии ребенка, в формировании его положительных качеств характера, а главное способствовала  формированию основ патриотического сознания будущего гражданина своей Родин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писок используемой литературы: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93" w:before="150" w:after="0"/>
        <w:ind w:left="284" w:hanging="284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ёшина Н.В. Патриотическое воспитание дошкольников. Конспекты занятий. - М.: УЦ «Перспектива», 2008. – 248 с.;</w:t>
      </w:r>
    </w:p>
    <w:p>
      <w:pPr>
        <w:pStyle w:val="Normal"/>
        <w:numPr>
          <w:ilvl w:val="0"/>
          <w:numId w:val="8"/>
        </w:numPr>
        <w:spacing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школьникам о защитниках отечества : методическое пособие по патриотическому воспитанию в ДОУ / под. ред. Л. А. Кондрыкинской. - Москва : Сфера, 2006. – 192 с.;</w:t>
      </w:r>
    </w:p>
    <w:p>
      <w:pPr>
        <w:pStyle w:val="Normal"/>
        <w:numPr>
          <w:ilvl w:val="0"/>
          <w:numId w:val="8"/>
        </w:numPr>
        <w:spacing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омратова Н. Г., Грибова Л.Ф.Патриотическое воспитание детей 4-6 лет. Методическое пособие. - М.</w:t>
      </w:r>
      <w:r>
        <w:rPr>
          <w:rFonts w:cs="Times New Roman" w:ascii="Times New Roman" w:hAnsi="Times New Roman"/>
          <w:sz w:val="28"/>
          <w:szCs w:val="28"/>
        </w:rPr>
        <w:t>: ТЦ «Сфера»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 20011. – 160 с.;</w:t>
      </w:r>
    </w:p>
    <w:p>
      <w:pPr>
        <w:pStyle w:val="Normal"/>
        <w:numPr>
          <w:ilvl w:val="0"/>
          <w:numId w:val="8"/>
        </w:numPr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очкина Н.А. Метод проектов в дошкольном образовании: Методическое пособие.- М.: Мозаика-Синтез, 2012г.;</w:t>
      </w:r>
    </w:p>
    <w:p>
      <w:pPr>
        <w:pStyle w:val="Normal"/>
        <w:numPr>
          <w:ilvl w:val="0"/>
          <w:numId w:val="8"/>
        </w:numPr>
        <w:spacing w:before="0" w:after="0"/>
        <w:ind w:left="284" w:hanging="284"/>
        <w:rPr/>
      </w:pPr>
      <w:r>
        <w:rPr>
          <w:rFonts w:cs="Times New Roman" w:ascii="Times New Roman" w:hAnsi="Times New Roman"/>
          <w:sz w:val="28"/>
          <w:szCs w:val="28"/>
        </w:rPr>
        <w:t>Новицкая М. Ю.Наследие: патриотическое воспитание в детском саду / М. Ю. Новицкая. - Москва : Линка-Пресс, 2003. - 200 с;</w:t>
      </w:r>
    </w:p>
    <w:p>
      <w:pPr>
        <w:pStyle w:val="Normal"/>
        <w:numPr>
          <w:ilvl w:val="0"/>
          <w:numId w:val="8"/>
        </w:numPr>
        <w:spacing w:before="0" w:after="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умянцева Е.А. Проекты в ДОУ: практика обучения детей 3-7 лет.-Волгоград: Учитель, 2014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11:51:00Z</dcterms:created>
  <dc:creator>Администратор</dc:creator>
  <dc:description/>
  <cp:keywords/>
  <dc:language>en-US</dc:language>
  <cp:lastModifiedBy>Администратор</cp:lastModifiedBy>
  <dcterms:modified xsi:type="dcterms:W3CDTF">2016-12-03T19:28:00Z</dcterms:modified>
  <cp:revision>27</cp:revision>
  <dc:subject/>
  <dc:title/>
</cp:coreProperties>
</file>