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№ 1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РОЕКТ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</w:rPr>
        <w:t>«Елочка доброты»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зработала проект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лентьева Елена Евгеньевна, учитель - логопед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еализовала проект:                     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елентьева Елена Евгеньевна, учитель – логопед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нега, 2015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</w:t>
      </w:r>
      <w:r>
        <w:rPr>
          <w:b/>
          <w:i/>
          <w:color w:val="000000"/>
          <w:sz w:val="28"/>
          <w:szCs w:val="28"/>
          <w:u w:val="single"/>
          <w:shd w:fill="FFFFFF" w:val="clear"/>
        </w:rPr>
        <w:t>Актуальность проблемы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ля любого ребенка, поступающего в школу начало обучения - это определенный кризис, который называют «кризисом первых недель обучения». Для ребенка с ограниченными возможностями здоровья период адаптации период проходит с дополнительными трудностями, более длителен по времени. Это связано с необходимостью научиться решать проблемы самостоятельно, которые возникли в результате того или иного дефекта.</w:t>
      </w:r>
      <w:r>
        <w:rPr>
          <w:color w:val="000000"/>
          <w:sz w:val="28"/>
          <w:szCs w:val="28"/>
        </w:rPr>
        <w:t xml:space="preserve"> Поэтому, с целью увеличения активности учащихся зачисленных на логопункт возникла необходимость разработки проекта «Елочка доброты», для повышения интереса к проекту была выбрана тема «Новогодняя елочка»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нтеграция в социум детей с ограниченными возмож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олерантности, милосердия, гражданской позиции у будущих полноправных членов общества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>Расширение сферы общения детей, посещающих логопункт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ь в  адаптации детей с ограниченными возможностями в обществе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влечение родителей к адаптации учащихся в социум, посещающих логопункт.</w:t>
      </w:r>
    </w:p>
    <w:p>
      <w:pPr>
        <w:pStyle w:val="Normal"/>
        <w:spacing w:lineRule="auto" w:line="360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Учащиеся школы №1 зачисленные на логопункт (из 1 классов), родители учащихс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и эффективности необходимых мероприятий, обеспечивающих комплексный подход к решению социализации детей с ограниченными возможностям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успешное интегрирование детей с ограниченными возможностями в образовательную среду, в социу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успешная социально-психологическая адаптация детей с ограниченными возможностями и их сем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овершенствованная школьная система выявления, учета и сопровождения детей с ограниченными возможностями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36"/>
          <w:szCs w:val="36"/>
          <w:u w:val="single"/>
        </w:rPr>
        <w:t xml:space="preserve">    </w:t>
      </w:r>
      <w:r>
        <w:rPr>
          <w:b/>
          <w:i/>
          <w:color w:val="000000"/>
          <w:sz w:val="36"/>
          <w:szCs w:val="36"/>
          <w:u w:val="single"/>
        </w:rPr>
        <w:t>Этапы реализации проекта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</w:t>
      </w:r>
      <w:r>
        <w:rPr>
          <w:b/>
          <w:i/>
          <w:iCs/>
          <w:color w:val="000000"/>
          <w:sz w:val="28"/>
          <w:szCs w:val="28"/>
          <w:shd w:fill="FFFFFF" w:val="clear"/>
        </w:rPr>
        <w:t>) подготовительный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- на данном этапе осуществляется подготовка учащихся, зачисленных на логопункт и членов его семьи к участию в проекте «Елочка доброты», ознакомление родителей с целями и задачами проекта, обсуждение продуктов проекта, обсуждение и распределение ролей между родителями по проведению итогового мероприятия «В гостях у ёлочки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2)</w:t>
      </w:r>
      <w:r>
        <w:rPr>
          <w:b/>
          <w:i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  <w:shd w:fill="FFFFFF" w:val="clear"/>
        </w:rPr>
        <w:t>вторым, или основны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этапом реализации практического компонента является этап реализация прое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1 период </w:t>
      </w:r>
      <w:r>
        <w:rPr>
          <w:color w:val="000000"/>
          <w:sz w:val="28"/>
          <w:szCs w:val="28"/>
          <w:shd w:fill="FFFFFF" w:val="clear"/>
        </w:rPr>
        <w:t>Подготовка елочки к новому году для украшения кабинета логопеда. Елочка состояла из 22 частей. Каждый ребенок отвечал за выполнение своей части. Для того чтобы елочка получилась красивой учащимся придется сотрудничать друг с другом, договариваться о цветовой гамме ел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2 период</w:t>
      </w:r>
      <w:r>
        <w:rPr>
          <w:color w:val="000000"/>
          <w:sz w:val="28"/>
          <w:szCs w:val="28"/>
          <w:shd w:fill="FFFFFF" w:val="clear"/>
        </w:rPr>
        <w:t xml:space="preserve"> Склеивание елки родителями учащихся, участвующих в проек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3 период </w:t>
      </w:r>
      <w:r>
        <w:rPr>
          <w:color w:val="000000"/>
          <w:sz w:val="28"/>
          <w:szCs w:val="28"/>
          <w:shd w:fill="FFFFFF" w:val="clear"/>
        </w:rPr>
        <w:t xml:space="preserve">Презентация елки всем учащимся и объяснения учащимся, для чего каждый из них выполнял свою часть елочки. «Елочка» это мы с вами все вместе и только если мы будем помогать друг другу, нам в жизни будет легче. Представьте если бы кто – то из вас не разрисовал свою часть елочки или не участвовал в проекте, получилась бы не целая елка, так и в жизни, только помогая друг другу, не обижая друг друга, можно добиться успеха. Каждый при раскрашивании елочки использовал зеленый карандаш, но у каждого он разного оттенка, так и мы с вами. У каждого свой характер, свои таланты, разные возможности, кто-то поёт, кто – то рисует, но все мы талантливые люди, поэтому мы рисовали все зеленым цветом.  А теперь я предлагаю повесить новогодние шарики с вашими фотографиями, чтобы вы запомнили, что вы являетесь прекрасной частью нашего обществ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4 период</w:t>
      </w:r>
      <w:r>
        <w:rPr>
          <w:color w:val="000000"/>
          <w:sz w:val="28"/>
          <w:szCs w:val="28"/>
          <w:shd w:fill="FFFFFF" w:val="clear"/>
        </w:rPr>
        <w:t xml:space="preserve"> Презентация рассказа о себе с использованием макета елки (где живет, чем увлекается) перед ребятами всей группы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этого вместе с ребятами на елку мы перенесли карту нашего города, например, ствол - это проспект Ленина, веточки, идущие от ствола - это второстепенные улицы, звезда на елочке это маяк, находящийся на поселке 32-33 и т. 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5 период</w:t>
      </w:r>
      <w:r>
        <w:rPr>
          <w:color w:val="000000"/>
          <w:sz w:val="28"/>
          <w:szCs w:val="28"/>
          <w:shd w:fill="FFFFFF" w:val="clear"/>
        </w:rPr>
        <w:t xml:space="preserve"> Изготовление в домашних условиях открыток своими руками, приготовление поздравления для гостей праздника «В гостях у елки»  и разработка сценки или конкурса для праздника (совместно с родителям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6 проект</w:t>
      </w:r>
      <w:r>
        <w:rPr>
          <w:color w:val="000000"/>
          <w:sz w:val="28"/>
          <w:szCs w:val="28"/>
          <w:shd w:fill="FFFFFF" w:val="clear"/>
        </w:rPr>
        <w:t xml:space="preserve"> Проведение праздника «В гостях у елки», ответственные за проведение праздника родители. Праздник начали с подведения итогов проекта (ответственная Заболотная Т.А. и Мелентьева Е.Е).  Далее следовали конкурсы, загадки, стихи, которые поводили ребята самостоятельно или с помощью родителей. Итогом праздника стало поздравления родителей с Новым Годом и вручения открыток, которые изготовили сами ребята. В конце праздника провели рефлексию «плетение паутинки»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) заключительный этап  или подведение итог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бсуждение итогов проекта с родителями, какие трудности возникли в течение проекта. Решить вопрос о реализации следующего социального проекта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суждение проекта с учащимися, что получилось, где возникли трудности.</w:t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Предполагаемые трудност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этап. Заинтересовать родителей и учащихся в реализации проекта. Для решения проблемы с родителями, были проведены открытые уроки, где родители оценили актуальность проекта (замкнутость детей, стеснение, трудности при работе в группе и паре.) Для привлечения учащихся использование тему «Новый г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этап. Стеснение или нежелание выступать на итоговом празднике «В гостях у елочки». Для решения этой проблемы продумали проведение праздника совместно с родителями, с целью моральной поддержк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  <w:u w:val="single"/>
        </w:rPr>
        <w:t>Критерии оценки результа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реализации проекта для детей использовала игру «Тучки и солнышки». Учащимся предлагалось выбрать тучку или солнышко, отвечая на вопрос, как ты думаешь, важная ли ты часть общества, любят ли тебя одноклассник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проект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лнышко, которое обозначало положительный ответ на вопрос, выбрал 1 ребенок и 16 детей тучку, которая обозначала отрицательный ответ на вопро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ц проек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нышко – 16 де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чку – 1 ребенок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8FD4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n12italic1">
    <w:name w:val="bn12italic1"/>
    <w:qFormat/>
    <w:rPr>
      <w:rFonts w:ascii="Arial" w:hAnsi="Arial" w:cs="Arial"/>
      <w:i/>
      <w:iCs/>
      <w:caps w:val="false"/>
      <w:smallCaps w:val="false"/>
      <w:color w:val="000000"/>
      <w:sz w:val="18"/>
      <w:szCs w:val="18"/>
    </w:rPr>
  </w:style>
  <w:style w:type="character" w:styleId="Bb121">
    <w:name w:val="bb121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  <w:ind w:left="150" w:right="150" w:hanging="0"/>
      <w:jc w:val="both"/>
    </w:pPr>
    <w:rPr>
      <w:rFonts w:ascii="Verdana" w:hAnsi="Verdana" w:cs="Verdana"/>
      <w:color w:val="333333"/>
      <w:sz w:val="17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b12">
    <w:name w:val="blb12"/>
    <w:basedOn w:val="Normal"/>
    <w:qFormat/>
    <w:pPr>
      <w:spacing w:before="280" w:after="280"/>
    </w:pPr>
    <w:rPr>
      <w:rFonts w:ascii="Arial" w:hAnsi="Arial" w:cs="Arial"/>
      <w:b/>
      <w:bCs/>
      <w:color w:val="000099"/>
      <w:sz w:val="18"/>
      <w:szCs w:val="18"/>
    </w:rPr>
  </w:style>
  <w:style w:type="paragraph" w:styleId="Bb14">
    <w:name w:val="bb1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6:06:00Z</dcterms:created>
  <dc:creator>Елена Тимакина</dc:creator>
  <dc:description/>
  <dc:language>en-US</dc:language>
  <cp:lastModifiedBy>Admin</cp:lastModifiedBy>
  <cp:lastPrinted>2015-12-29T23:23:00Z</cp:lastPrinted>
  <dcterms:modified xsi:type="dcterms:W3CDTF">2016-12-03T06:06:00Z</dcterms:modified>
  <cp:revision>2</cp:revision>
  <dc:subject/>
  <dc:title>Социальный проект</dc:title>
</cp:coreProperties>
</file>